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PS.COM</w:t>
        <w:tab/>
        <w:t>01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Jet+/SeriesII CGA/EGA Print Screen Driver 7.3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ike GRAPHICS.COM, once invoked, screen dumps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shift&gt;&lt;prtscr&gt;.  Make sure the printer is rea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 xml:space="preserve">HPPS -/? </w:t>
        <w:tab/>
        <w:t>for help (or /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r</w:t>
        <w:tab/>
        <w:tab/>
        <w:t>reverse b/w (default is 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2</w:t>
        <w:tab/>
        <w:tab/>
        <w:t>Series II (you may not ne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a</w:t>
        <w:tab/>
        <w:tab/>
        <w:t xml:space="preserve">300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b</w:t>
        <w:tab/>
        <w:tab/>
        <w:t xml:space="preserve">150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c</w:t>
        <w:tab/>
        <w:tab/>
        <w:t xml:space="preserve">100 dpi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d</w:t>
        <w:tab/>
        <w:tab/>
        <w:t xml:space="preserve"> 75 dpi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ll not print properly w/64K EGA card in hi-r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ly prints the blue pe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Both problems fixed by Allen Sparks (1/3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es not adjust for higher resolution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(A.S.) Now prints all 4 EGA planes using "color don't car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(A.S.) Now capable of using all 4 hp resolu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(A.S.) This will also work with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n May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 On-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ton, CA 92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4/870-9624 data 8N1 -- PCPursuitable via CA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py and distribute this program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89 Added Margin Reset and released source code. Ver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4/89 Added printer reset output before all screens. Ver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6/88 Fixed bug in printing text screens with a left marg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21/91 Allen Sparks - Added instructions to set up EGA Mode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mask register, and color-don't-care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to do this was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: "Programmer's Guide to PC &amp; PS/2 Video System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Wilton, MicroSoft Press, 1987 (ISBN1-55615-103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odification solved the two problems mentioned abov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??/91 Allen Sparks - modified the meaning of "reverse"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efault output is black-on-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5/91 Allen Sparks - initialized line_buffer to be same as "rever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iminated the black line at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6/91 Allen Sparks - (Vers 7.3z) - added option switche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copy print resolution (DPI).   -a = 300 dpi   -c = 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b = 150 dpi   -d = 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