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/>
        <w:tab/>
      </w:r>
      <w:r>
        <w:rPr>
          <w:rFonts w:cs="Arial" w:ascii="Arial" w:hAnsi="Arial"/>
          <w:sz w:val="20"/>
          <w:szCs w:val="20"/>
        </w:rPr>
        <w:t>SOIL DATA</w:t>
      </w:r>
    </w:p>
    <w:p>
      <w:pPr>
        <w:pStyle w:val="Normal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>Soil Mapping Unit Composition File</w:t>
      </w:r>
    </w:p>
    <w:p>
      <w:pPr>
        <w:pStyle w:val="Normal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0"/>
          <w:szCs w:val="20"/>
        </w:rPr>
        <w:tab/>
        <w:t>Information on the Soil Mapping Unit Composition is contained in the file WORLD764.xls. The structure of this datafile is as follows:</w:t>
      </w:r>
    </w:p>
    <w:p>
      <w:pPr>
        <w:pStyle w:val="Normal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</w:t>
        <w:tab/>
        <w:t>Soil Mapping Unit Number;</w:t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</w:t>
        <w:tab/>
        <w:t>Soil Mapping Unit Symbol (similar to the one on the paper map);</w:t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3)</w:t>
        <w:tab/>
        <w:t>Phase Number (between 1 and 12) followed by Permafrost information (if applicable);</w:t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4)</w:t>
        <w:tab/>
        <w:t>Dominant Soil Unit (FAO-Unesco 1974 Legend);</w:t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5)</w:t>
        <w:tab/>
        <w:t>Percentage of dominant soil unit (soil unit 1)</w:t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6)</w:t>
        <w:tab/>
        <w:t>Composition of soil unit 1 (% that belongs to texture-slope class):</w:t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1a</w:t>
        <w:tab/>
        <w:t>1b</w:t>
        <w:tab/>
        <w:t>1c</w:t>
        <w:tab/>
        <w:t>2a</w:t>
        <w:tab/>
        <w:t>2b</w:t>
        <w:tab/>
        <w:t>2c</w:t>
        <w:tab/>
        <w:t>3a</w:t>
        <w:tab/>
        <w:t>3b</w:t>
        <w:tab/>
        <w:t>3c</w:t>
        <w:tab/>
        <w:t>4d</w:t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7)</w:t>
        <w:tab/>
        <w:t>First associated soil unit (legend symbol soil unit 2)</w:t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8)</w:t>
        <w:tab/>
        <w:t>Percentage of first associated soil unit</w:t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9)</w:t>
        <w:tab/>
        <w:t>Composition of soil unit 2 (% that belongs to texture-slope class):</w:t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1a</w:t>
        <w:tab/>
        <w:t>1b</w:t>
        <w:tab/>
        <w:t>1c</w:t>
        <w:tab/>
        <w:t>2a</w:t>
        <w:tab/>
        <w:t>2b</w:t>
        <w:tab/>
        <w:t>2c</w:t>
        <w:tab/>
        <w:t>3a</w:t>
        <w:tab/>
        <w:t>3b</w:t>
        <w:tab/>
        <w:t>3c</w:t>
        <w:tab/>
        <w:t>4d</w:t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</w:t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88)</w:t>
        <w:tab/>
        <w:t>Soil unit 8 (Legend symbol)</w:t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89)</w:t>
        <w:tab/>
        <w:t>Percentage of soil unit 8</w:t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90)</w:t>
        <w:tab/>
        <w:t>% of soil unit 8 that belongs to texture-slope class:</w:t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1a</w:t>
        <w:tab/>
        <w:t>1b</w:t>
        <w:tab/>
        <w:t>1c</w:t>
        <w:tab/>
        <w:t>2a</w:t>
        <w:tab/>
        <w:t>2b</w:t>
        <w:tab/>
        <w:t>2c</w:t>
        <w:tab/>
        <w:t>3a</w:t>
        <w:tab/>
        <w:t>3b</w:t>
        <w:tab/>
        <w:t>3c</w:t>
        <w:tab/>
        <w:t>4d</w:t>
      </w:r>
    </w:p>
    <w:p>
      <w:pPr>
        <w:pStyle w:val="Normal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otal there are 99 fields.</w:t>
      </w:r>
    </w:p>
    <w:p>
      <w:pPr>
        <w:pStyle w:val="Normal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rPr/>
      </w:pPr>
      <w:r>
        <w:rPr>
          <w:rFonts w:cs="Arial" w:ascii="Arial" w:hAnsi="Arial"/>
          <w:b/>
          <w:sz w:val="20"/>
          <w:szCs w:val="20"/>
        </w:rPr>
        <w:t>1, 2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stand for respectively </w:t>
      </w:r>
      <w:r>
        <w:rPr>
          <w:rFonts w:cs="Arial" w:ascii="Arial" w:hAnsi="Arial"/>
          <w:b/>
          <w:sz w:val="20"/>
          <w:szCs w:val="20"/>
        </w:rPr>
        <w:t>coarse, medium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b/>
          <w:sz w:val="20"/>
          <w:szCs w:val="20"/>
        </w:rPr>
        <w:t>fine textures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b/>
          <w:sz w:val="20"/>
          <w:szCs w:val="20"/>
        </w:rPr>
        <w:t>a, b, c</w:t>
      </w:r>
      <w:r>
        <w:rPr>
          <w:rFonts w:cs="Arial" w:ascii="Arial" w:hAnsi="Arial"/>
          <w:sz w:val="20"/>
          <w:szCs w:val="20"/>
        </w:rPr>
        <w:t xml:space="preserve"> stand for respectively </w:t>
      </w:r>
      <w:r>
        <w:rPr>
          <w:rFonts w:cs="Arial" w:ascii="Arial" w:hAnsi="Arial"/>
          <w:b/>
          <w:sz w:val="20"/>
          <w:szCs w:val="20"/>
        </w:rPr>
        <w:t>flat (0-8% slope), undulating (8-30% slope)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b/>
          <w:sz w:val="20"/>
          <w:szCs w:val="20"/>
        </w:rPr>
        <w:t>hilly (&gt; 30% slope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0"/>
          <w:szCs w:val="20"/>
        </w:rPr>
        <w:t>2.</w:t>
        <w:tab/>
        <w:t>Generalized Soil Unit Information on Soil Characteristics</w:t>
      </w:r>
    </w:p>
    <w:p>
      <w:pPr>
        <w:pStyle w:val="Normal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0"/>
          <w:szCs w:val="20"/>
        </w:rPr>
        <w:tab/>
        <w:t xml:space="preserve">FAO has collected soil profile information from field projects, the soil profile information contained in the volumes that accompanied the Soil Map of the World (FAO-Unesco, 1971-81), that published in Soil Taxonomy (Soil Survey Staff, 1972) and that released from ISRIC. A total of 1700 soil profiles were analyzed and grouped by FAO Soil Unit and Topsoil Texture group. Statistical (weighted) average was calculated for the topsoil (0-30 cm) and for the subsoil (30-100 cm) for the following chemical and physical parameters:sand%top, sand%sub, silt%top,silt%sub, clay%top ,clay%sub ,pH2Otop ,pH2Osub ,OC%top, OC%sub, N%top, N%sub, BS%top, BS%sub, CECtop, CECsub, CECclaytop, CECclaysub, CaCO3%top,  CaCO3%sub, BDtop, BDsub, C/Ntop, C/Nsub.  </w:t>
      </w:r>
    </w:p>
    <w:p>
      <w:pPr>
        <w:pStyle w:val="Normal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0"/>
          <w:szCs w:val="20"/>
        </w:rPr>
        <w:tab/>
        <w:t>This information is stored in the file in SU_Info.xls in the above order.</w:t>
      </w:r>
    </w:p>
    <w:p>
      <w:pPr>
        <w:pStyle w:val="Normal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0"/>
          <w:szCs w:val="20"/>
        </w:rPr>
        <w:tab/>
        <w:t>As not all combinations of Soil Unit-Topsoil texture could be documented, an expert opinion was sought within AGLS Dr. F.Nachtergaele) and from a soil classification consultant (Dr. E. De Pauw) to complete the fields for which no data were available.</w:t>
      </w:r>
    </w:p>
    <w:p>
      <w:pPr>
        <w:pStyle w:val="Normal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0"/>
          <w:szCs w:val="20"/>
        </w:rPr>
        <w:tab/>
        <w:t xml:space="preserve">This information is stored separately in the file Generalized_SU_Info.xls </w:t>
      </w:r>
    </w:p>
    <w:sectPr>
      <w:type w:val="nextPage"/>
      <w:pgSz w:w="11906" w:h="16838"/>
      <w:pgMar w:left="1152" w:right="115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5:27:00Z</dcterms:created>
  <dc:creator>Healy, Emelie (NRLW)</dc:creator>
  <dc:description/>
  <dc:language>en-US</dc:language>
  <cp:lastModifiedBy>Healy, Emelie (NRLW)</cp:lastModifiedBy>
  <dcterms:modified xsi:type="dcterms:W3CDTF">2007-07-18T15:27:00Z</dcterms:modified>
  <cp:revision>2</cp:revision>
  <dc:subject/>
  <dc:title/>
</cp:coreProperties>
</file>