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hio EPA eBusiness Center - Air Services (Title V Permits and Excess Emissions)</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itle V Permits-permit applications and compliance certifications</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0.5(c )(9), 70.5(d), 70.6 ( c) (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A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2921435247"/>
            <w:bookmarkStart w:id="1" w:name="__Fieldmark__5_29214352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2921435247"/>
            <w:bookmarkStart w:id="3" w:name="__Fieldmark__6_29214352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2921435247"/>
            <w:bookmarkStart w:id="5" w:name="__Fieldmark__7_29214352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2921435247"/>
            <w:bookmarkStart w:id="7" w:name="__Fieldmark__8_29214352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2921435247"/>
            <w:bookmarkStart w:id="9" w:name="__Fieldmark__9_29214352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2921435247"/>
            <w:bookmarkStart w:id="11" w:name="__Fieldmark__10_29214352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xcess Emissions and Monitoring Performance Report Compliance Notification Report</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60.7 ( c), 60.7 (d)</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AR</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V</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921435247"/>
            <w:bookmarkStart w:id="13" w:name="__Fieldmark__15_29214352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921435247"/>
            <w:bookmarkStart w:id="15" w:name="__Fieldmark__16_29214352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921435247"/>
            <w:bookmarkStart w:id="17" w:name="__Fieldmark__17_29214352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2921435247"/>
            <w:bookmarkStart w:id="19" w:name="__Fieldmark__18_29214352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2921435247"/>
            <w:bookmarkStart w:id="21" w:name="__Fieldmark__19_29214352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2921435247"/>
            <w:bookmarkStart w:id="23" w:name="__Fieldmark__20_29214352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2921435247"/>
            <w:bookmarkStart w:id="25" w:name="__Fieldmark__22_29214352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2921435247"/>
            <w:bookmarkStart w:id="27" w:name="__Fieldmark__23_29214352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2921435247"/>
            <w:bookmarkStart w:id="29" w:name="__Fieldmark__24_29214352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9:00Z</dcterms:created>
  <dc:creator>ICF</dc:creator>
  <dc:description/>
  <cp:keywords/>
  <dc:language>en-US</dc:language>
  <cp:lastModifiedBy>avogelge</cp:lastModifiedBy>
  <cp:lastPrinted>2007-05-18T12:03:00Z</cp:lastPrinted>
  <dcterms:modified xsi:type="dcterms:W3CDTF">2011-02-18T19:09:00Z</dcterms:modified>
  <cp:revision>2</cp:revision>
  <dc:subject/>
  <dc:title>CROMERR Application Cover Sheet</dc:title>
</cp:coreProperties>
</file>