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DRUMS (Hazardous Waste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W Annual Repor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62.41, 264.75, 265.7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SW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313527523"/>
            <w:bookmarkStart w:id="1" w:name="__Fieldmark__5_3135275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313527523"/>
            <w:bookmarkStart w:id="3" w:name="__Fieldmark__6_3135275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313527523"/>
            <w:bookmarkStart w:id="5" w:name="__Fieldmark__7_3135275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313527523"/>
            <w:bookmarkStart w:id="7" w:name="__Fieldmark__8_3135275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313527523"/>
            <w:bookmarkStart w:id="9" w:name="__Fieldmark__9_3135275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313527523"/>
            <w:bookmarkStart w:id="11" w:name="__Fieldmark__10_3135275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13527523"/>
            <w:bookmarkStart w:id="13" w:name="__Fieldmark__15_3135275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13527523"/>
            <w:bookmarkStart w:id="15" w:name="__Fieldmark__16_3135275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13527523"/>
            <w:bookmarkStart w:id="17" w:name="__Fieldmark__17_3135275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13527523"/>
            <w:bookmarkStart w:id="19" w:name="__Fieldmark__18_3135275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13527523"/>
            <w:bookmarkStart w:id="21" w:name="__Fieldmark__19_3135275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313527523"/>
            <w:bookmarkStart w:id="23" w:name="__Fieldmark__20_3135275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313527523"/>
            <w:bookmarkStart w:id="25" w:name="__Fieldmark__22_3135275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313527523"/>
            <w:bookmarkStart w:id="27" w:name="__Fieldmark__23_3135275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313527523"/>
            <w:bookmarkStart w:id="29" w:name="__Fieldmark__24_3135275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59:00Z</dcterms:created>
  <dc:creator>ICF</dc:creator>
  <dc:description/>
  <cp:keywords/>
  <dc:language>en-US</dc:language>
  <cp:lastModifiedBy>avogelge</cp:lastModifiedBy>
  <cp:lastPrinted>2007-05-18T12:03:00Z</cp:lastPrinted>
  <dcterms:modified xsi:type="dcterms:W3CDTF">2011-02-18T18:59:00Z</dcterms:modified>
  <cp:revision>2</cp:revision>
  <dc:subject/>
  <dc:title>CROMERR Application Cover Sheet</dc:title>
</cp:coreProperties>
</file>