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DMR &amp; NPDES (Surface Water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xml:space="preserve">Industrial and Publicly Owned Treatment Works </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40 CFR Citation:</w:t>
            </w:r>
          </w:p>
          <w:p>
            <w:pPr>
              <w:pStyle w:val="Normal"/>
              <w:rPr>
                <w:rFonts w:ascii="Arial" w:hAnsi="Arial" w:cs="Arial"/>
                <w:sz w:val="20"/>
                <w:szCs w:val="20"/>
                <w:lang w:val="it-IT"/>
              </w:rPr>
            </w:pPr>
            <w:r>
              <w:fldChar w:fldCharType="begin">
                <w:ffData>
                  <w:name w:val="Text253"/>
                  <w:enabled/>
                  <w:calcOnExit w:val="0"/>
                  <w:textInput/>
                </w:ffData>
              </w:fldChar>
            </w:r>
            <w:r>
              <w:rPr>
                <w:sz w:val="20"/>
                <w:szCs w:val="20"/>
                <w:rFonts w:cs="Arial" w:ascii="Arial" w:hAnsi="Arial"/>
                <w:lang w:val="it-IT" w:eastAsia="en-US"/>
              </w:rPr>
              <w:instrText xml:space="preserve"> FORMTEXT </w:instrText>
            </w:r>
            <w:r>
              <w:rPr>
                <w:rFonts w:cs="Arial" w:ascii="Arial" w:hAnsi="Arial"/>
                <w:sz w:val="20"/>
                <w:szCs w:val="20"/>
                <w:lang w:val="it-IT" w:eastAsia="en-US"/>
              </w:rPr>
            </w:r>
            <w:r>
              <w:rPr>
                <w:sz w:val="20"/>
                <w:szCs w:val="20"/>
                <w:rFonts w:cs="Arial" w:ascii="Arial" w:hAnsi="Arial"/>
                <w:lang w:val="it-IT" w:eastAsia="en-US"/>
              </w:rPr>
              <w:fldChar w:fldCharType="separate"/>
            </w:r>
            <w:r>
              <w:rPr>
                <w:rFonts w:cs="Arial" w:ascii="Arial" w:hAnsi="Arial"/>
                <w:sz w:val="20"/>
                <w:szCs w:val="20"/>
                <w:lang w:val="it-IT" w:eastAsia="en-US"/>
              </w:rPr>
              <w:t>122.41 (l)(4)(i), 403.12(b)(d)(e)(h)</w:t>
            </w:r>
            <w:r/>
            <w:r>
              <w:rPr>
                <w:sz w:val="20"/>
                <w:szCs w:val="20"/>
                <w:rFonts w:cs="Arial" w:ascii="Arial" w:hAnsi="Arial"/>
                <w:lang w:val="it-IT" w:eastAsia="en-US"/>
              </w:rPr>
              <w:fldChar w:fldCharType="end"/>
            </w:r>
            <w:r>
              <w:rPr>
                <w:rFonts w:cs="Arial" w:ascii="Arial" w:hAnsi="Arial"/>
                <w:sz w:val="20"/>
                <w:szCs w:val="20"/>
                <w:lang w:val="it-IT"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662477178"/>
            <w:bookmarkStart w:id="1" w:name="__Fieldmark__5_6624771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662477178"/>
            <w:bookmarkStart w:id="3" w:name="__Fieldmark__6_6624771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662477178"/>
            <w:bookmarkStart w:id="5" w:name="__Fieldmark__7_6624771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662477178"/>
            <w:bookmarkStart w:id="7" w:name="__Fieldmark__8_6624771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662477178"/>
            <w:bookmarkStart w:id="9" w:name="__Fieldmark__9_6624771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662477178"/>
            <w:bookmarkStart w:id="11" w:name="__Fieldmark__10_6624771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ational Pollutant Discharge Elimination System</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22.2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W</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662477178"/>
            <w:bookmarkStart w:id="13" w:name="__Fieldmark__15_6624771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662477178"/>
            <w:bookmarkStart w:id="15" w:name="__Fieldmark__16_6624771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662477178"/>
            <w:bookmarkStart w:id="17" w:name="__Fieldmark__17_6624771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662477178"/>
            <w:bookmarkStart w:id="19" w:name="__Fieldmark__18_6624771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662477178"/>
            <w:bookmarkStart w:id="21" w:name="__Fieldmark__19_6624771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662477178"/>
            <w:bookmarkStart w:id="23" w:name="__Fieldmark__20_6624771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662477178"/>
            <w:bookmarkStart w:id="25" w:name="__Fieldmark__22_6624771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662477178"/>
            <w:bookmarkStart w:id="27" w:name="__Fieldmark__23_6624771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662477178"/>
            <w:bookmarkStart w:id="29" w:name="__Fieldmark__24_6624771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48:00Z</dcterms:created>
  <dc:creator>ICF</dc:creator>
  <dc:description/>
  <cp:keywords/>
  <dc:language>en-US</dc:language>
  <cp:lastModifiedBy>avogelge</cp:lastModifiedBy>
  <cp:lastPrinted>2007-05-18T12:03:00Z</cp:lastPrinted>
  <dcterms:modified xsi:type="dcterms:W3CDTF">2011-02-18T18:48:00Z</dcterms:modified>
  <cp:revision>2</cp:revision>
  <dc:subject/>
  <dc:title>CROMERR Application Cover Sheet</dc:title>
</cp:coreProperties>
</file>