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hio EPA eBusiness Center - e-Drinking Water Reports (Drinking and Ground Waters Services)</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Laboratory Approval;  Reporting of analytical results</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41</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W</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987068333"/>
            <w:bookmarkStart w:id="1" w:name="__Fieldmark__5_9870683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987068333"/>
            <w:bookmarkStart w:id="3" w:name="__Fieldmark__6_9870683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987068333"/>
            <w:bookmarkStart w:id="5" w:name="__Fieldmark__7_9870683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987068333"/>
            <w:bookmarkStart w:id="7" w:name="__Fieldmark__8_9870683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987068333"/>
            <w:bookmarkStart w:id="9" w:name="__Fieldmark__9_9870683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987068333"/>
            <w:bookmarkStart w:id="11" w:name="__Fieldmark__10_9870683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Primary Drinking Water Rules; Reporting requirements for public water systems     </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41</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W</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987068333"/>
            <w:bookmarkStart w:id="13" w:name="__Fieldmark__15_9870683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987068333"/>
            <w:bookmarkStart w:id="15" w:name="__Fieldmark__16_9870683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987068333"/>
            <w:bookmarkStart w:id="17" w:name="__Fieldmark__17_9870683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987068333"/>
            <w:bookmarkStart w:id="19" w:name="__Fieldmark__18_9870683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987068333"/>
            <w:bookmarkStart w:id="21" w:name="__Fieldmark__19_9870683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987068333"/>
            <w:bookmarkStart w:id="23" w:name="__Fieldmark__20_9870683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987068333"/>
            <w:bookmarkStart w:id="25" w:name="__Fieldmark__22_9870683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987068333"/>
            <w:bookmarkStart w:id="27" w:name="__Fieldmark__23_9870683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987068333"/>
            <w:bookmarkStart w:id="29" w:name="__Fieldmark__24_9870683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12:00Z</dcterms:created>
  <dc:creator>ICF</dc:creator>
  <dc:description/>
  <cp:keywords/>
  <dc:language>en-US</dc:language>
  <cp:lastModifiedBy>avogelge</cp:lastModifiedBy>
  <cp:lastPrinted>2007-05-18T12:03:00Z</cp:lastPrinted>
  <dcterms:modified xsi:type="dcterms:W3CDTF">2011-02-18T19:24:00Z</dcterms:modified>
  <cp:revision>4</cp:revision>
  <dc:subject/>
  <dc:title>CROMERR Application Cover Sheet</dc:title>
</cp:coreProperties>
</file>