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MERR Application Cover Shee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on-Federal:</w:t>
        <w:tab/>
      </w:r>
      <w:r>
        <w:fldChar w:fldCharType="begin">
          <w:ffData>
            <w:name w:val="Check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3534896194"/>
      <w:bookmarkStart w:id="1" w:name="__Fieldmark__0_3534896194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te Environmental Agency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3534896194"/>
      <w:bookmarkStart w:id="3" w:name="__Fieldmark__1_3534896194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Trib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3534896194"/>
      <w:bookmarkStart w:id="5" w:name="__Fieldmark__2_3534896194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Local Government Agen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Federal: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3_3534896194"/>
      <w:bookmarkStart w:id="7" w:name="__Fieldmark__3_3534896194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PA Program Proposal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4_3534896194"/>
      <w:bookmarkStart w:id="9" w:name="__Fieldmark__4_3534896194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PA Program Conformance Pl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ease do not use acronyms when completing this for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90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948"/>
        <w:gridCol w:w="2111"/>
        <w:gridCol w:w="3480"/>
        <w:gridCol w:w="2051"/>
      </w:tblGrid>
      <w:tr>
        <w:trPr/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ary Contact Information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 Nam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Adele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 Nam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ogelgesang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ROMERR Coordinator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c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hio EPA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ling Address (Street Address, Mail Code/Suite, City, State, Zip Code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t>50 W. Town St Suite 700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umbus, OH 4321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adele.vogelgesang@epa.state.oh.us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ry Pho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14-728-1747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14-460-828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ary Pho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14-644-299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90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2123"/>
        <w:gridCol w:w="2054"/>
        <w:gridCol w:w="3280"/>
        <w:gridCol w:w="2133"/>
      </w:tblGrid>
      <w:tr>
        <w:trPr/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ry Contact Information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 Nam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Vandhana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 Nam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Veerni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IO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c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hio EPA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iling Address (Street Address, Mail Code/Suite, City, State, Zip Code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t>50 W. Town St. Suite 700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umbus, OH 4321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vandhana.veerni@epa.state.oh.us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ry Pho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14-644-299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ary Pho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14-644-299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is application addresses (check or complete all that apply)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23_3534896194"/>
      <w:bookmarkStart w:id="11" w:name="__Fieldmark__23_3534896194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riority Reports</w:t>
        <w:tab/>
      </w:r>
      <w:r>
        <w:fldChar w:fldCharType="begin">
          <w:ffData>
            <w:name w:val="Check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24_3534896194"/>
      <w:bookmarkStart w:id="13" w:name="__Fieldmark__24_3534896194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on-Priority Report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25_3534896194"/>
      <w:bookmarkStart w:id="15" w:name="__Fieldmark__25_3534896194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New Systems</w:t>
        <w:tab/>
      </w:r>
      <w:r>
        <w:fldChar w:fldCharType="begin">
          <w:ffData>
            <w:name w:val="Check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26_3534896194"/>
      <w:bookmarkStart w:id="17" w:name="__Fieldmark__26_3534896194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xisting System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27_3534896194"/>
      <w:bookmarkStart w:id="19" w:name="__Fieldmark__27_3534896194"/>
      <w:bookmarkEnd w:id="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The OIE CROMERR application checklist is used for this applic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28_3534896194"/>
      <w:bookmarkStart w:id="21" w:name="__Fieldmark__28_3534896194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pplication under an authorized Part 142 Public Water Syst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ber of systems addressed in this application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4800" cy="17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3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rtifying Official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30_3534896194"/>
            <w:bookmarkStart w:id="23" w:name="__Fieldmark__30_3534896194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ertification of sufficient legal authority to implement electronic reporting by: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 Nam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Nancy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 Nam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Rogers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Attorney General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tion Da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0/10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5_3534896194"/>
            <w:bookmarkStart w:id="25" w:name="__Fieldmark__35_3534896194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opies of relevant laws and regulations establishing legal authority are included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2240" w:h="15840"/>
      <w:pgMar w:left="1440" w:right="144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8:12:00Z</dcterms:created>
  <dc:creator>ICF</dc:creator>
  <dc:description/>
  <cp:keywords/>
  <dc:language>en-US</dc:language>
  <cp:lastModifiedBy>avogelge</cp:lastModifiedBy>
  <cp:lastPrinted>2007-05-18T12:03:00Z</cp:lastPrinted>
  <dcterms:modified xsi:type="dcterms:W3CDTF">2011-02-18T18:12:00Z</dcterms:modified>
  <cp:revision>2</cp:revision>
  <dc:subject/>
  <dc:title>CROMERR Application Cover Sheet</dc:title>
</cp:coreProperties>
</file>