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662481725"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1032542469"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974001076"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403849778"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