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entif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or:      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Date:  1992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            U.S. Bureau of Mines Mineral Lo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spatial_Data_Presentation_Form: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_Place:  Helena,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:        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_Linkage: http://nris.mt.gov/nsdi/nris/ms4.e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 locations from the U.S. Bureau of Mines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Location System (MILS) database.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IS by Frances Baker of the Spokane office (509-353-273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9-353-2712). This data was provided to BOM from man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ederal agencies, and the coordinates come from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arying accuracy. The attributes included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t of those available from USBOM. Data from B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ne-liner" report on 9/1/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 inform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Period_of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Period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_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_Date:  1992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ness_Reference:  Publ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: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tial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_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_Bounding_Coordinate:    -117.523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_Bounding_Coordinate:    -103.55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_Bounding_Coordinate:     49.122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_Bounding_Coordinate:     44.183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Set_G-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_Set_G-Polygon_Outer_G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2441787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74882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7.93949127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51338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7.4585914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5.7472457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6.6082305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664199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6.61886978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42465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60388565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5483016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43321228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318695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5843467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3.945831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86284637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3.5072631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31266784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2.839523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444717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0.937355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5633697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0.95055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8777389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8.154998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889221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3.8922653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519905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3.747360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8559036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9.5802764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2441787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74882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of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Fred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Position:        GIS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_Data_Set_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/Info version 6.1.1, SunOS version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= /montana/human/mine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Qual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_Consisten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al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 Bureau of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nch of Engineering and Econom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Date:  1992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 Mineral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spatial_Data_Presentation_Form: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ation_Place:  Spokan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er:  U.S. Bureau of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_Citation_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t 360 3r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9-353-2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Scale_Denominator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_of_Source_Media:  Electron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Time_Period_of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Period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_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endar_Date:  1992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Currentness_Reference:  Publ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_Abbreviation: 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set is a copy of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the Bureau of Mines data to Al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2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_Data_Organiz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_Spatial_Reference_Method: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and_Vector_Obje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TS_Terms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 7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_Referenc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_Coordinate_System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_Coordinate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_Coordinate_System_Name: State Plane Coordinate System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Plane_Coordinate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CS_Zone_Identifier: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_Conformal_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_Parallel: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_Parallel: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itude_of_Central_Meridian:  -10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itude_of_Projection_Origin:  4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_Easting:   6000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_Northing: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ar_Coordinat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Coordinate_Encoding_Method:  coordina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_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issa_Resolution: 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te_Resolution: 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Distance_Units: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tic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Datum_Name:  North American Datum of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oid_Name:   Geodetic Reference System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major_Axis:  637813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_of_Flattening_Ratio:  298.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_and_Attribu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Label:  MINE92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:  Point 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BOM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 two digits are the State code, next thre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presentable_Domain: 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mine or pro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presentable_Domain: 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OP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Min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Undergroun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Surfac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PRO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Mineral Pro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SURF-UND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Surface &amp; Undergroun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HOT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Hot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MINERAL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Located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Place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PRO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Processing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UNDER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Unde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PAST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Formerly a producing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RAW PRO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Raw Pro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Currently a producing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EXP PRO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Exploration prospec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DEVEL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Developed deposi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TEMP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Temporarily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D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s of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inimum: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aximum: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Measurement_Resolution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M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of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inimum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aximum: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Measurement_Resolution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S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of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inimum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aximum: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D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s of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inimum: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aximum: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Measurement_Resolution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M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of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inimum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aximum: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S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of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inimum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aximum: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UT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M coordinat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inimum: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aximum: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UT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M nor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inimum:  4920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aximum:  542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UT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M e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inimum:  267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aximum:  732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Measurement_Resolution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 of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1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1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1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1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5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5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1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10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1000 me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10 me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5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50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500 me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250 me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100 me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5000 me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10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100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&gt;10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More than 100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10000 me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T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Land Survey Townshi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presentable_Domain: 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nship North/South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Township South of B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Township North of B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R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Land Survey Ran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presentable_Domain: 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East/West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Range West of Principal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Range East of Principal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Land Survey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presentable_Domain: 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SUB-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section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presentable_Domain: 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GS quadrang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presentable_Domain: 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QUA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GS map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7.5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1:24,000 scale 7.5-minute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15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1:62,500 scale 15-minute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1:2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1:250,000 scale 1x2 degeree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3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30-minute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EV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Resource data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Complete data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Not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Location is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YR-CH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inimum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aximum: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presentable_Domain: 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PRO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BOM backup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inimum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aximum: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LAST-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presentable_Domain: 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up to 5 commodities 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presentable_Domain: 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Fred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Position:        GIS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_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ust assume responsibility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ility of this data for thei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_Order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digital_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the State Library to see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s hardcop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profit organizations must pay our costs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Fees can be waived if doing Govern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_Order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Arc/Inf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7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Date:    1994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_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_Resource_Name:  http://nris.mt.gov/nsdi/nris/ms4.e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I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profit organizations must pay our costs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Fees can be waived if doing Govern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data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Date:  19930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Review_Date:  1996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Gerry Dau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Name:  FGDC Content Standards for Digital Geospatial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Version:  199406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