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Abandon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ms5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 was generated from the Abandoned Mine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 January, 1992.  Of the 3156 sites,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 coordinates and are not included in the GIS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FOR THIS DATA SHOULD BE REFERRED TO TH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 BUREAU.  It is believed that the coordin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rom quarter/quarter/quar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min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2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5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4.04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9.0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34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:2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human/mine_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ordinates were all generated from quarter/quar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 section descriptions, they can not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nearest 33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ana Dept. of Environment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andoned Mine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2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Abandoned Min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Helena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erly Abandoned Mines Reclamation Burea, Dept.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3.5-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2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is a copy of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MINE_DSL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int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H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ologic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degrees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minutes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seconds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O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for West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West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North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East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degrees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minutes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seconds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Talc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Hard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Hard rock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Mill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ite of an ore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lac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hosphat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tone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Tun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Tungste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Grap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Graphit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Lim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imestone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Ben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Bentonit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Ba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Barit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Uranium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Verm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Vermiculit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Cal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Calcit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Rhy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Rhyolit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Asbesto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Mic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Coru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apphire/Rub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Gyp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Gypsum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Th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Thorium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Iro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wder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owder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Hardr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robable Hardrock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nowsh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nowsh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re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re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989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1989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in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ba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losed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HAZ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azardou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 of wat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nductance of wat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Flow Volu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Gallons per min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IN-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o neares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to nearest stream from 100K USGS DL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.079999998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2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ms5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3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7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John Jar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