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Region: System      Page:  1. 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al Summary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TES: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1. Year 2026 is the End-Year and should not be used for analysis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</w:t>
      </w:r>
      <w:r>
        <w:rPr>
          <w:rFonts w:cs="Courier New" w:ascii="Courier New" w:hAnsi="Courier New"/>
          <w:sz w:val="16"/>
        </w:rPr>
        <w:t>2005      2010      2015      2020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Reserve Margin Capacity Annual [MW]   831168.   868180.   925433.   975575.  103962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lus Firm Purchases Annual [MW]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lus Transmission In Annual [MW]      20632.    24814.    22181.    20955.    1909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otal R.M. Capacity Annual [MW]       851800.   892994.   947614.   996531.  1058714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Peak Load Annual [MW]                 719442.   761387.   812269.   856657.   91335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Less DSM [MW]               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lus Firm Sales [MW]        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lus Transmission Out Annual [MW]     21053.    25321.    22634.    21383.    1948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Net Demand Annual [MW]                740495.   786708.   834903.   878040.   932831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Reserve Margin Annual [%]               15.03     13.51     13.50     13.49     13.49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. Generation [GWh]                     3949627.  4146843.  4392172.  4599330.  486052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Inter-Region Transmission [GWh]      -9544.    -8902.    -8201.    -8283.    -773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umping &amp; Storage Losses [GWh]       13585.    15751.    15323.    14826.    1441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lus Purchases [GWh]       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ess Sales [GWh]           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. Total Supply for Demand [GWh]        3926498.  4122190.  4368648.  4576221.  4838377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. Projected Demand [GWh]               3926498.  4122190.  4368648.  4576221.  483837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ergy Not Served [GWh]     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Less DSM [GWh]              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Net Demand [GWh]                     3926498.  4122190.  4368648.  4576221.  4838377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. Dumped Energy [GWh]                        0.        0.        0.        0.        0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. Total Supply for Demand [GWh]        3926498.  4122190.  4368648.  4576221.  483837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ess T&amp;D Losses [GWh]               301465.   316490.   335412.   351349.   37147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. Total Sales [GWh]                    3625032.  3805700.  4033236.  4224872.  4466900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Capacity Avoided Costs [US$/kW]           2005      2010      2015      2020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NUAL                                     58.21     35.84     41.92     43.71     46.1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NTER                                      0.00      0.00      0.00      0.00      0.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MER                                      0.00      0.00      0.00      0.00      0.00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. Capacity by Plant Type [MW]           2005      2010      2015      2020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_NOx              1          12879.    12879.    12879.    12879.    1287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                  2          55826.    55066.    54964.    54876.    5478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_NOx            3          23870.    22620.    21724.    21712.    2169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                4         119512.   112508.    99218.    92855.    8826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                  5         106552.   106078.   105679.   105679.   10567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_Nox              6          11602.    11602.    11602.    11602.    1160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clear                        7          76804.    61763.    31297.    10725.     193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ydro                          8          89789.    89789.    89789.    89789.    8978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b.Cycle Gas                 9          73165.    97380.   123362.   146909.   18081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GCC                          10            612.      612.      612.      612.      61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urbine                       11          97752.   116135.   151211.   181956.   21472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iomass                       12           1108.     1108.     1108.     1108.     110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othermal                    13           2725.     2725.     2725.     2725.     272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andfill Gas                  14             91.       91.       91.       91.       9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nd                          15           1691.     1691.     1691.     1691.     169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Cell                     1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lar                         17            325.      325.      325.      325.      32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 Fossil_Other              18           2113.     2113.     2113.     2113.     211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ssil_Other                  19             45.       45.       45.       45.       4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mp Storage                  20          22554.    22554.    22554.    22554.    2255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. Imports                  21          11000.    11000.    11000.    11000.    1100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Coal                      22           4060.     4060.     4060.     4060.     367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Gas                       23          22539.    22539.    22539.    22539.    2253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il                       24           1069.     1069.     1069.     1069.     106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ther                     25           1065.     1065.     1065.     1065.     106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Coal                2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Gas                 2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Other               2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Coal                      2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Gas                       3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il                       3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ther                     3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eamOnly Cogen               3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CC                   34            160.      160.      160.      160.      16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O/G-CC                    35          19379.    20150.    20949.    20949.    2094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IGCC                 3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ubber                  37           1119.     2669.     6291.     6021.     652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 &amp; Scrub          38              0.     1189.     2036.     2036.     203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 &amp; Scrub         39              0.       34.       64.       76.       9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                      40          55395.    54893.    59961.    63854.    6670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CR          41          31250.    31886.    31886.    31886.    3188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                     42             74.      424.     1315.     2044.     342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NCR         43            654.      779.      881.      969.     105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+Scrb                  44            174.     5629.     8475.     8832.     905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+Scrub                45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 Reburn                4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+GasR           4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Reburn+Scrub           4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                      4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            5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              5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             5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CR                 53              0.        0.        0.      925.      92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CR        5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NCR                55              0.        0.      243.      280.      28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NCR       56              0.        0.        0.        0.        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rub                57              0.        0.      473.     1147.     114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&amp;Scrub        5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&amp;Scrub       5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ExistScrub&amp;ACI  6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ExistScrub&amp;ACI   6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NOx&amp;ExistScrub&amp;ACI   6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&amp; Scrub &amp; ACI         6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&amp; Scrub &amp; ACI        6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CR                   65           2036.     2036.     2036.     2036.     203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NCR                  66           1827.     1827.     1827.     1827.     182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30+10 yrs)   67          10568.    17840.    26102.    33556.    1060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40+20 yrs)   68              0.     2062.    20230.    29214.    5834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 Biomass Cofiring         6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T Early Retirement           7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C Early Retirement           7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/G Early Retirement          72           1156.     1244.     1244.     1244.     124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al Early Retirement         7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ke Early Retirement         74           2680.     4251.     1140.     114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                                   865221.   903892.   958034.  1008177.  107108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**) Ind. Boiler capacity in MMBtu/hr, not included in the total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. Capacity Additions and Chang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by Plant Type [MW]                    2005      2010      2015      2020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_NOx              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                  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_NOx            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                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                  5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_Nox              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clear                        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ydro                          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b.Cycle Gas                 9          14351.    24215.    25981.    23548.    3390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GCC                          1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urbine                       11          24020.    18383.    35076.    30745.    3277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iomass                       1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othermal                    1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andfill Gas                  1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nd                          15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Cell                     1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lar                         1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 Fossil_Other              1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ssil_Other                  1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mp Storage                  2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. Imports                  2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Coal                      2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Gas                       2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il                       2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ther                     25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Coal                2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Gas                 2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Other               2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Coal                      2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Gas                       3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il                       3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ther                     3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eamOnly Cogen               3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CC                   34            16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O/G-CC                    35          19379.      771.      799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IGCC                 3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ubber                  37           1119.     1551.     4094.      406.      50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 &amp; Scrub          38              0.     1189.      847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 &amp; Scrub         39              0.       34.       30.       12.       1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                      40          55395.     2980.     5825.     4818.     284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CR          41          31250.      635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                     42             74.      350.     1134.      766.     138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NCR         43            654.      125.      102.       88.       9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+Scrb                  44            174.     5455.     2846.      357.      22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+Scrub                45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 Reburn                4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+GasR           4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Reburn+Scrub           4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                      4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            5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              5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             5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CR                 53              0.        0.        0.      925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CR        5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NCR                55              0.        0.      243.       37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NCR       56              0.        0.        0.        0.        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rub                57              0.        0.      473.      675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&amp;Scrub        5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&amp;Scrub       5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ExistScrub&amp;ACI  6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ExistScrub&amp;ACI   6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NOx&amp;ExistScrub&amp;ACI   6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&amp; Scrub &amp; ACI         6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&amp; Scrub &amp; ACI        6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CR                   65           2036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NCR                  66           1827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30+10 yrs)   67          10568.     7272.    18830.    14726.     226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40+20 yrs)   68              0.     2062.    18168.     8984.    2913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 Biomass Cofiring         6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T Early Retirement           7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C Early Retirement           7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/G Early Retirement          72           1156.       89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al Early Retirement         7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ke Early Retirement         74           2680.     1571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                                   164844.    66682.   114447.    86087.   10316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. Generation by Plant Type [GWh]        2005      2010      2015      2020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_NOx              1          95349.    95362.    95564.    95739.    9579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                  2         405993.   403929.   405828.   407068.   40687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_NOx            3         163502.   155795.   153201.   155019.   15670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                4         785487.   749294.   685782.   658938.   63576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                  5          84223.    73201.    52057.    43279.    3599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_Nox              6          17871.    14462.    12141.     5751.     441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clear                        7         572789.   466188.   237196.    80308.    1188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ydro                          8         269090.   269090.   269090.   269090.   26909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b.Cycle Gas                 9         409278.   589838.   772012.   945342.  119101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GCC                          10           4702.     4702.     4702.     4702.     470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urbine                       11          45333.    86241.   164453.   219477.   25907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iomass                       12           7486.     7291.     7291.     7152.     715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othermal                    13          20767.    20767.    20767.    20767.    2076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andfill Gas                  14            717.      717.      717.      717.      71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nd                          15           4319.     4319.     4319.     4319.     431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Cell                     1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lar                         17            791.      791.      791.      791.      79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 Fossil_Other              18          16659.    16659.    16659.    16659.    1665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ssil_Other                  19            355.      355.      355.      355.      35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mp Storage                  20          10072.    11608.    11317.    10949.    1065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. Imports                  21          44616.    28078.    21538.    22657.    2265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Coal                      22          28478.    28745.    29057.    29252.    2671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Gas                       23          62580.    70940.    63020.    58196.    4849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il                       24           3251.     3251.     2655.     2597.     258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ther                     25           6927.     6909.     7202.     7068.     684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Coal                2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Gas                 2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Other               2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Coal                      2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Gas                       3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il                       3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ther                     3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eamOnly Cogen               3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CC                   34            735.     1088.     1267.     1267.     126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O/G-CC                    35         149805.   156426.   160700.   161376.   16187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IGCC                 3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ubber                  37           7584.    19158.    46842.    44837.    4858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 &amp; Scrub          38              0.     8857.    15163.    15163.    1516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 &amp; Scrub         39              0.      253.      478.      569.      69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                      40         399007.   397964.   439355.   469477.   49275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CR          41         230794.   235524.   235422.   235524.   23582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                     42            511.     2470.     8490.    13947.    2401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NCR         43           4473.     5337.     6155.     6859.     762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+Scrb                  44           1298.    41918.    63108.    65765.    6745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+Scrub                45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 Reburn                4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+GasR           4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Reburn+Scrub           4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                      4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            5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              5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             5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CR                 53              0.        0.        0.     6890.     689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CR        5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NCR                55              0.        0.     1360.     1747.     174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NCR       56              0.        0.        0.        0.       7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rub                57              0.        0.     3518.     8543.     854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&amp;Scrub        5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&amp;Scrub       5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ExistScrub&amp;ACI  6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ExistScrub&amp;ACI   6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NOx&amp;ExistScrub&amp;ACI   6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&amp; Scrub &amp; ACI         6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&amp; Scrub &amp; ACI        6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CR                   65           6462.     6462.     6462.     4262.     214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NCR                  66           5732.     5797.     3371.     1926.     192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30+10 yrs)   67          82590.   141507.   205568.   264786.    8595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40+20 yrs)   68              0.    15550.   157197.   230200.   45798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 Biomass Cofiring         6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T Early Retirement           7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C Early Retirement           7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/G Early Retirement          7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al Early Retirement         7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ke Early Retirement         7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                                  3949627.  4146843.  4392172.  4599330.  486052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. Generation by Plant Type [TBtu]       2005      2010      2015      2020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_NOx              1            325.      325.      326.      327.      32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                  2           1385.     1378.     1385.     1389.     138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_NOx            3            558.      532.      523.      529.      53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                4           2680.     2557.     2340.     2248.     216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                  5            287.      250.      178.      148.      12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_Nox              6             61.       49.       41.       20.       1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clear                        7           1954.     1591.      809.      274.       4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ydro                          8            918.      918.      918.      918.      918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b.Cycle Gas                 9           1396.     2013.     2634.     3226.     406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GCC                          10             16.       16.       16.       16.       1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urbine                       11            155.      294.      561.      749.      88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iomass                       12             26.       25.       25.       24.       2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othermal                    13             71.       71.       71.       71.       7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andfill Gas                  14              2.        2.        2.        2.        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nd                          15             15.       15.       15.       15.       1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Cell                     1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lar                         17              3.        3.        3.        3.        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 Fossil_Other              18             57.       57.       57.       57.       5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ssil_Other                  19              1.        1.        1.        1.        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mp Storage                  20             34.       40.       39.       37.       3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. Imports                  21            152.       96.       73.       77.       7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Coal                      22             97.       98.       99.      100.       9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Gas                       23            214.      242.      215.      199.      16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il                       24             11.       11.        9.        9.        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ther                     25             24.       24.       25.       24.       2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Coal                2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Gas                 2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Other               2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Coal                      2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Gas                       3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il                       3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ther                     3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eamOnly Cogen               3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CC                   34              3.        4.        4.        4.        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O/G-CC                    35            511.      534.      548.      551.      55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IGCC                 3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ubber                  37             26.       65.      160.      153.      16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 &amp; Scrub          38              0.       30.       52.       52.       5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 &amp; Scrub         39              0.        1.        2.        2.        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                      40           1361.     1358.     1499.     1602.     168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CR          41            787.      804.      803.      804.      805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                     42              2.        8.       29.       48.       8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NCR         43             15.       18.       21.       23.       2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+Scrb                  44              4.      143.      215.      224.      23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+Scrub                45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 Reburn                4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+GasR           47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Reburn+Scrub           4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                      4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            5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              5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             5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CR                 53              0.        0.        0.       24.       2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CR        5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NCR                55              0.        0.        5.        6.        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NCR       56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rub                57              0.        0.       12.       29.       29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&amp;Scrub        58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&amp;Scrub       5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ExistScrub&amp;ACI  6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ExistScrub&amp;ACI   6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NOx&amp;ExistScrub&amp;ACI   6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&amp; Scrub &amp; ACI         6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&amp; Scrub &amp; ACI        6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CR                   65             22.       22.       22.       15.        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NCR                  66             20.       20.       12.        7.        7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30+10 yrs)   67            282.      483.      701.      903.      29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40+20 yrs)   68              0.       53.      536.      785.     1563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 Biomass Cofiring         69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T Early Retirement           70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C Early Retirement           71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/G Early Retirement          72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al Early Retirement         73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ke Early Retirement         74              0.        0.        0.        0.        0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                                    13476.    14149.    14986.    15693.    16584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. Capacity Factor by Plant Type [%]     2005      2010      2015      2020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_NOx              1            84.5      84.5      84.7      84.9      84.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rubbed Coal                  2            83.0      83.7      84.3      84.7      84.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_NOx            3            78.2      78.6      80.5      81.5      82.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scrubbed Coal                4            75.0      76.0      78.9      81.0      82.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                  5             9.0       7.9       5.6       4.7       3.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il/Gas Steam_Nox              6            17.6      14.2      11.9       5.7       4.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clear                        7            85.1      86.2      86.5      85.5      70.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ydro                          8            34.2      34.2      34.2      34.2      34.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b.Cycle Gas                 9            63.9      69.1      71.4      73.5      75.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GCC                          10            87.7      87.7      87.7      87.7      87.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urbine                       11             5.3       8.5      12.4      13.8      13.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iomass                       12            77.1      75.1      75.1      73.7      73.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othermal                    13            87.0      87.0      87.0      87.0      87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andfill Gas                  14            90.0      90.0      90.0      90.0      90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nd                          15            29.2      29.2      29.2      29.2      29.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Cell                     16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lar                         17            27.8      27.8      27.8      27.8      27.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 Fossil_Other              18            90.0      90.0      90.0      90.0      90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ssil_Other                  19            90.0      90.0      90.0      90.0      90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mp Storage                  20             5.1       5.9       5.7       5.5       5.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. Imports                  21            46.3      29.1      22.4      23.5      23.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Coal                      22            80.1      80.8      81.7      82.2      83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Gas                       23            31.7      35.9      31.9      29.5      24.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il                       24            34.7      34.7      28.3      27.7      27.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gn_Other                     25            74.2      74.1      77.2      75.8      73.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Coal                26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Gas                 27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CG IPP_Other               28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Coal                      29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Gas                       30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il                       31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r_Other                     32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eamOnly Cogen               33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CC                   34            52.5      77.6      90.4      90.4      90.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O/G-CC                    35            88.2      88.6      87.6      87.9      88.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p.Coal-IGCC                 36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ubber                  37            77.4      81.9      85.0      85.0      85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 &amp; Scrub          38             N/A      85.0      85.0      85.0      85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 &amp; Scrub         39             N/A      85.0      85.0      85.0      85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                      40            82.2      82.8      83.6      83.9      84.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CR          41            84.3      84.3      84.3      84.3      84.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                     42            78.9      66.5      73.7      77.9      80.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 &amp; SNCR         43            78.1      78.2      79.8      80.8      82.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+Scrb                  44            85.0      85.0      85.0      85.0      85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+Scrub                45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 Reburn                46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+GasR           47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GasReburn+Scrub           48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                      49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            50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              51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             52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CR                 53             N/A       N/A       N/A      85.0      85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CR        54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NCR                55             N/A       N/A      63.9      71.2      71.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ub&amp;ACI&amp;SNCR       56             N/A       N/A       N/A       N/A      85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ACI &amp; Srub                57             N/A       N/A      85.0      85.0      85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ACI&amp;Scrub        58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ACI&amp;Scrub       59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NCR&amp;ExistScrub&amp;ACI  60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SCR&amp;ExistScrub&amp;ACI   61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ExistNOx&amp;ExistScrub&amp;ACI   62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CR &amp; Scrub &amp; ACI         63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SNCR &amp; Scrub &amp; ACI        64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CR                   65            36.2      36.2      36.2      23.9      12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O/G SNCR                  66            35.8      36.2      21.1      12.0      12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30+10 yrs)   67            89.2      90.5      89.9      90.1      92.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Nuclear (age 40+20 yrs)   68             N/A      86.1      88.7      90.0      89.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. Biomass Cofiring         69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T Early Retirement           70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C Early Retirement           71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/G Early Retirement          72             0.0       0.0       0.0       0.0       0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al Early Retirement         73             N/A       N/A       N/A       N/A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ke Early Retirement         74             0.0       0.0       0.0       0.0       N/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verage                                     52.1      52.4      52.3      52.1      51.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. Total Annual Production Cos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[MMUS$](*)                            2005      2010      2015      2020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able O&amp;M                              7097.7    7441.5    7783.2    8001.9    8286.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xed O&amp;M                                21856.5   21657.8   21887.2   22016.1   22430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                                    42751.0   44163.4   46281.0   48151.4   50960.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apital                                   4514.5    7672.0   12971.6   16747.2   21352.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  --------  --------  --------  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                                   76219.7   80934.7   88923.0   94916.6  103030.1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(*) Costs include only those items that are important for determining incremental cost of pollution control (industrial boiler costs are included)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. Emissions                                   2005          2010          2015          2020     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  ------------  ------------  ------------  ------------  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O2    [MTons]                          10548.9476     9439.1782     8970.8656     8971.0689     8971.068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OX    [MTons]                           4172.8346     4081.2968     4131.0634     4167.0563     4184.726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TSP    [MTons]                              0.0000        0.0000        0.0000        0.0000        0.0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2    [MMTonnes]                        2316.9896     2418.6240     2539.1779     2634.0414     2739.48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rbon [MMTonnes]                         631.9063      659.6247      692.5031      718.3749      747.131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MER    [Tons]                              55.7098       54.4709       54.2858       53.4464       53.2171</w:t>
      </w:r>
    </w:p>
    <w:p>
      <w:pPr>
        <w:pStyle w:val="Normal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Region: System      Page:  8. 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Consumption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Fuel Consumption by Fuel and Fuel Type [TBtu]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                      2005     2010     2015     2020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al                   21169.4  21407.8  21876.3  22148.4  22316.4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il                       21.4     19.2     12.3     12.3     12.3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uclear                 6907.0   6562.7   6297.8   6040.5   5833.1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ydro                      0.0      0.0      0.0      0.0      0.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Gas                     5977.6   7446.5   8889.3  10192.6  11881.2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ther                     21.6     21.5     23.2     22.8     21.5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one                     732.0    732.0    732.0    732.0    732.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iomass                   93.4     91.6     91.6     89.8     89.8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Grand Total            34922.5  36281.3  37922.5  39238.4  40886.2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Costs by Fuel and Fuel Type [MMUS$]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                      2005     2010     2015     2020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al                   23238.3  21382.9  19889.8  18455.1  16734.4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il                       78.9     77.0     49.2     50.0     50.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uclear                 2797.3   2703.8   2563.2   2452.4   2368.2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ydro                      0.0      0.0      0.0      0.0      0.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Gas                    16503.2  19872.5  23661.0  27083.0  31698.6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ther                      0.0      0.0      0.0      0.0      0.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one                       0.0      0.0      0.0      0.0      0.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iomass                  133.3    127.0    117.9    110.8    109.6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Costs by Fuel and Fuel Type [US$/MMBtu]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el                       2005     2010     2015     2020     20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al                      1.10     1.00     0.91     0.83     0.75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il                       3.68     4.01     4.00     4.07     4.07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uclear                   0.40     0.41     0.41     0.41     0.41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ydro                     0.00     0.00     0.00     0.00     0.0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Gas                       2.76     2.67     2.66     2.66     2.67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ther                     0.00     0.00     0.00     0.00     0.0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one                      0.00     0.00     0.00     0.00     0.0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iomass                   1.43     1.39     1.29     1.23     1.22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SO2 Policy Case Constraint                         Constraint #:  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0.1070E+05  9098.      8813.      8813.      8813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0.1039E+05  9282.      8813.      8813.      8813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306.2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-183.7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0.1070E+05  9098.      8813.      8813.      8813.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Btu Consumed                                0.2216E+05 0.2225E+05 0.2247E+05 0.2256E+05 0.2262E+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9381     0.8342     0.7845     0.7814     0.779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2232.      2239.      2258.      2265.      2270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337.7      415.1      485.1      482.4      490.8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SO2 Policy for State of New Hampshire              Constraint #: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0.1000E+06  7.289      7.289      7.289      7.28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46.79      7.289      7.289      7.289      7.28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46.79      7.289      7.289      7.289      7.289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65.40      55.97      55.97      55.97      55.9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1.431     0.2605     0.2605     0.2605     0.260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7.574      6.338      6.341      6.341      6.33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537.3      601.8      605.9      476.1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SO2 Policy for State of Wisconsin                  Constraint #: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000E+06 0.7000     0.4500     0.4500     0.4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82.46      73.50      45.67      46.57      46.7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82.46      73.50      45.67      46.57      46.73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10.7      210.0      203.0      207.0      207.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7827     0.7000     0.4500     0.4500     0.4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20.95      20.82      20.04      20.37      20.4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742.9      1205.      1208.      1078.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SO2 Policy for State of North Carolina             Constraint #: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0.1000E+06  205.0      130.0      130.0      130.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577.7      205.0      130.0      130.0      130.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577.7      205.0      130.0      130.0      130.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832.2      696.9      787.5      822.3      846.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1.389     0.5883     0.3302     0.3162     0.307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87.19      73.21      81.79      85.12      87.2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610.0      727.7      699.4      653.5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SO2 Policy for State of Massachusetts              Constraint #: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Wh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Wh]                          0.1000E+06  3.000      3.000      3.000      3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71.44      17.72      17.07      17.24      17.4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71.44      17.72      17.07      17.24      17.44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51.2      264.8      302.6      303.8      305.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5687     0.1339     0.1128     0.1135     0.1142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32.91      34.36      40.25      40.36      40.5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726.0      653.7      620.6      616.4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SO2 Policy for Rest of Texas East                  Constraint #: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111.2      111.2      111.2      111.2      111.2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111.2      111.2      48.82      36.71      25.9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111.2      111.2      48.82      36.71      25.97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145.9      145.9      162.2      171.2      179.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1.524      1.524     0.6018     0.4289     0.29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13.69      13.69      15.14      15.92      16.62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218.6      1.931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SIP CALL Constraint                            Constraint #: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473.0      473.0      473.0      473.0      473.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473.0      473.0      473.0      473.0      473.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473.0      473.0      473.0      473.0      473.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5845.      6089.      6489.      6769.      7034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1618     0.1554     0.1458     0.1397     0.134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626.9      654.6      701.3      736.2      771.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2220.      2233.      2269.      2278.      2326.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East Central Texas                  Constraint #: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123.5      123.5      123.5      123.5      123.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123.5      123.5      123.5      123.5      123.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123.5      123.5      123.5      123.5      123.5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1358.      1417.      1385.      1350.      1330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1819     0.1744     0.1784     0.1830     0.185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137.8      143.5      140.0      136.3      134.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1384.      1614.      1296.      1279.      1067.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Dallas/Fort Texas                   Constraint #: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2.164      2.164      2.164      2.164      2.16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2.164      2.164      2.164      2.164      2.16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2.164      2.164      2.164      2.164      2.164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8.33      28.25      28.25      26.33      25.1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1528     0.1532     0.1532     0.1644     0.1722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2.830      2.818      2.818      2.623      2.50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1921.      3358.      2397.      1656.      793.1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Houston Texas                       Constraint #: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4.710      4.710      4.710      4.710      4.71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4.710      4.710      4.710      4.710      4.71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4.710      4.710      4.710      4.710      4.71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157.8      166.3      144.0      150.7      159.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5968E-01 0.5665E-01 0.6542E-01 0.6252E-01 0.5915E-0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16.49      17.08      15.02      15.65      16.3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Shadow Price [US$/Ton]            0.2528E+05 0.3135E+05 0.1988E+05 0.2074E+05 0.2432E+05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Rest of Texas East                  Constraint #:  1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58.38      58.38      58.38      58.38      58.38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42.86      48.76      42.95      40.35      39.2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42.86      48.76      42.95      40.35      39.24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406.8      472.9      408.1      357.4      330.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2107     0.2062     0.2105     0.2258     0.237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40.04      47.07      40.52      35.34      32.4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Rest of Texas West                  Constraint #:  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17.67      17.67      17.67      17.67      17.6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17.67      17.67      17.67      17.67      10.02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17.67      17.67      17.67      17.67      10.02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82.31      80.23      83.11      83.68      48.2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4294     0.4406     0.4253     0.4224     0.415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8.318      8.119      8.394      8.446      4.84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565.8      1080.      525.7      171.4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El Paso Texas                       Constraint #:  1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1.058      1.058      1.058      1.058      1.058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0.4173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0.4173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.076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402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0.2047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State of Missouri                   Constraint #:  1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 43.95      43.95      43.95      43.95      43.9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43.95      43.95      43.80      44.10      43.9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0.15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-0.15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43.95      43.95      43.95      43.95      43.95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366.6      375.5      379.9      383.1      385.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2398     0.2341     0.2306     0.2302     0.228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35.61      36.41      37.07      37.41      37.6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1181.      1173.      1205.      1563.      1513.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State of New Hampshire              Constraint #:  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0.1000E+06  3.644      3.644      3.644      3.64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11.85      3.029      3.036      3.036      3.03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11.85      3.029      3.036      3.036      3.03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65.40      55.97      55.97      55.97      55.9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3624     0.1082     0.1085     0.1085     0.108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7.574      6.338      6.341      6.341      6.33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State of Wisconsin                  Constraint #:  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 2.000     0.2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34.07      27.20      12.01      2.922      2.92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34.07      27.20      12.01      2.922      2.921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16.1      217.6      160.2      38.96      38.9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3153     0.2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21.73      21.94      16.43      4.459      4.45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1376.      2980.      1799.      2027.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State of North Carolina             Constraint #:  1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0.1000E+06  56.00      56.00      56.00      56.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150.0      56.00      56.00      56.00      56.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150.0      56.00      56.00      56.00      56.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832.2      696.9      787.5      822.3      846.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3606     0.1607     0.1422     0.1362     0.132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87.19      73.21      81.79      85.12      87.2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626.7      449.2      400.9      346.3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NOX Policy for State of Massachusetts              Constraint #:  1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Wh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Wh]                           1.500      1.500      1.500      1.500      1.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18.03      20.16      20.10      20.22      20.4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18.03      20.16      20.10      20.22      20.44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51.2      264.8      302.6      303.8      305.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1435     0.1522     0.1329     0.1331     0.133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32.91      34.36      40.25      40.36      40.5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1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MER Policy for New Hampshire                       Constraint #:  1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]                              0.2000E+13  82.00      82.00      82.00      82.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Lb]           460.1      82.00      82.00      82.00      82.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Lb] MER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Lb] MER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Lb]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Lb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Lb]                                    460.1      82.00      82.00      82.00      82.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41.42      38.57      38.57      38.57      38.5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1111E-04 0.2126E-05 0.2126E-05 0.2126E-05 0.2126E-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4.196      3.860      3.864      3.864      3.86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Shadow Price [US$/Lb]              0.000      402.0      6663.     0.2212E+05 0.4882E+05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MER Policy for State of Wisconsin                  Constraint #: 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]                              0.2000E+12  1700.      940.0      180.0      180.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Lb]           948.7      998.3      820.9      180.0      180.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Lb] MER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Lb] MER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Lb]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Lb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Lb]                                    948.7      998.3      820.9      180.0      180.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10.7      210.0      203.0      207.0      207.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4502E-05 0.4754E-05 0.4044E-05 0.8696E-06 0.8667E-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20.95      20.82      20.04      20.37      20.4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Shadow Price [US$/Lb]              0.000      0.000      0.000     0.1041E+06 0.1203E+06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MER National Constraint (Non-Binding)              Constraint #: 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- [Lb]                              0.4000E+09 0.4000E+09 0.4000E+09 0.4000E+09 0.4000E+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Emissions at Affected Plants [Lb]          0.9585E+05 0.9333E+05 0.9299E+05 0.9141E+05 0.9095E+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Lb] MER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Lb] MER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Lb]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Lb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[Lb]                                   0.9585E+05 0.9333E+05 0.9299E+05 0.9141E+05 0.9095E+05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Btu Consumed                                0.2216E+05 0.2225E+05 0.2247E+05 0.2256E+05 0.2262E+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4326E-05 0.4194E-05 0.4138E-05 0.4052E-05 0.4021E-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2232.      2239.      2258.      2265.      2270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Lb] 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CO2 Constraint for New Hampshire                   Constraint #:  2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Cap [MTons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MTon]                            0.1000E+08  5046.      5046.      5046.      5046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5771.      5046.      5046.      5046.      5046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C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C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5771.      5046.      5046.      5046.      5046.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65.40      55.97      55.97      55.97      55.9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176.5      180.3      180.3      180.3      180.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7.574      6.338      6.341      6.341      6.33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1.818      1.971      2.557      2.817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CO2 Constraint for Massachusetts                   Constraint #:  2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Wh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Wh]                          0.1000E+08  1800.      1800.      1800.      1800.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Emissions at Affected Plants [MTons]       0.1925E+05 0.2050E+05 0.2264E+05 0.2276E+05 0.2292E+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C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C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[MTons]                                0.1925E+05 0.2050E+05 0.2264E+05 0.2276E+05 0.2292E+05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51.2      264.8      302.6      303.8      305.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153.2      154.8      149.6      149.8      150.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32.91      34.36      40.25      40.36      40.5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BEI CT Plant Specific NOX Constraint               Constraint #:  2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1.155      1.155      1.155      1.155      1.15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1.155      1.155      1.155      1.155      1.155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15.40      15.40      15.40      15.40      15.4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1.577      1.575      1.575      1.575      1.57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3055.      6415.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BAK CT Plant Specific NOX Constraint               Constraint #:  2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915.1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BAJ CT Plant Specific NOX Constraint               Constraint #:  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YO CT Plant Specific NOX Constraint               Constraint #:  2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0.6037     0.6037     0.6037     0.6037     0.603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0.6037     0.6037     0.6037     0.6037     0.6037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9.627      9.627      9.627      9.627      9.62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1254     0.1254     0.1254     0.1254     0.125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1.254      1.254      1.254      1.254      1.25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XU CT Plant Specific NOX Constraint               Constraint #:  2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0.2369     0.2369     0.2369     0.2369     0.236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0.2369     0.2369     0.2369     0.2369     0.2369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3.69      23.69      23.69      23.69      23.6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2000E-01 0.2000E-01 0.2000E-01 0.2000E-01 0.2000E-0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3.585      3.585      3.585      3.585      3.58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2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XT CT Plant Specific NOX Constraint               Constraint #:  2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0.3357     0.3357     0.3357     0.3357     0.335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0.3357     0.3357     0.3357     0.3357     0.3357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33.57      33.57      33.57      33.57      33.57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2000E-01 0.2000E-01 0.2000E-01 0.2000E-01 0.2000E-0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5.082      5.082      5.082      5.082      5.082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UM CT Plant Specific NOX Constraint               Constraint #:  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LL CT Plant Specific NOX Constraint               Constraint #:  3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Emissions at Affected Plants [MTons]       0.1931E-01 0.1931E-01 0.1931E-01 0.1931E-01 0.1931E-0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[MTons]                                0.1931E-01 0.1931E-01 0.1931E-01 0.1931E-01 0.1931E-01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0.9655     0.9655     0.9655     0.9655     0.965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4000E-01 0.4000E-01 0.4000E-01 0.4000E-01 0.4000E-0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0.1136     0.1136     0.1136     0.1136     0.113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LK CT Plant Specific NOX Constraint               Constraint #:  3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1500     0.1500     0.1500     0.1500     0.15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0.6903     0.6903     0.6903     0.6903     0.690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NOX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NOX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0.6903     0.6903     0.6903     0.6903     0.6903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34.51      34.51      34.51      34.51      34.5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4000E-01 0.4000E-01 0.4000E-01 0.4000E-01 0.4000E-0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5.096      5.096      5.096      5.096      5.09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BEI CT Plant Specific SO2 Constraint               Constraint #:  3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3300     0.3300     0.3300     0.3300     0.33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3.713      4.338      4.338      4.338      4.338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3.713      4.338      4.338      4.338      4.338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22.50      26.29      26.29      26.29      26.2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3300     0.3300     0.3300     0.3300     0.33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2.300      2.686      2.686      2.686      2.68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1120.      1003.      792.9      811.2      713.8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BAK CT Plant Specific SO2 Constraint               Constraint #:  3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3300     0.3300     0.3300     0.3300     0.33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BAJ CT Plant Specific SO2 Constraint               Constraint #:  3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3300     0.3300     0.3300     0.3300     0.33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YO CT Plant Specific SO2 Constraint               Constraint #:  3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3300     0.3300     0.3300     0.3300     0.33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1.181      1.181      1.181      1.181      1.18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1.181      1.181      1.181      1.181      1.181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16.80      16.80      16.80      16.80      16.8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0.1405     0.1405     0.1405     0.1405     0.140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2.194      2.194      2.194      2.194      2.19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XU CT Plant Specific SO2 Constraint               Constraint #:  3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3300     0.3300     0.3300     0.3300     0.33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Emissions at Affected Plants [MTons]       0.1282E-05 0.1282E-05 0.1282E-05 0.1282E-05 0.1282E-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[MTons]                                0.1282E-05 0.1282E-05 0.1282E-05 0.1282E-05 0.1282E-05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41.85      41.85      41.85      41.85      41.8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6127E-07 0.6127E-07 0.6127E-07 0.6127E-07 0.6127E-0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6.336      6.336      6.336      6.336      6.33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XT CT Plant Specific SO2 Constraint               Constraint #:  3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3300     0.3300     0.3300     0.3300     0.33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Emissions at Affected Plants [MTons]       0.1834E-05 0.1834E-05 0.1834E-05 0.1834E-05 0.1834E-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tal [MTons]                                0.1834E-05 0.1834E-05 0.1834E-05 0.1834E-05 0.1834E-05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59.33      59.33      59.33      59.33      59.3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te - [lb/MMBtu]                            0.6182E-07 0.6182E-07 0.6182E-07 0.6182E-07 0.6182E-0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8.981      8.981      8.981      8.981      8.98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PA215_IAQR_ZOBC_2003 - EPA Base Case 2003 used for Zero-Out Modeling                    Page: 10. 3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vironmental Measures Repor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Name: AUM CT Plant Specific SO2 Constraint               Constraint #:  3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traint Type: Rate Limit [lb/MMBtu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0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15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0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un Year, Seasons Included: 2026 WINTER   SUMMER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Base: Seasonal/Annual                   2005-2007  2008-2012  2013-2017  2018-2022  2023-20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Standard - [lb/MMBtu]                        0.3300     0.3300     0.3300     0.3300     0.33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Emissions at Affected Plants [MTons]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Purchased [MTons] SO2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Sold [MTons] SO2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Plus Allowances Banked [MTons]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-Less Allowances Withdrawn [MTons]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otal [MTons]                                 0.000      0.000      0.000      0.000      0.000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Btu Consum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ate - [lb/MMBtu]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Wh Generated                                 0.000      0.000      0.000      0.000      0.000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Constraint Shadow Price [US$/Ton]             0.000      0.000      0.000      0.000      0.000  </w:t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7:41:00Z</dcterms:created>
  <dc:creator>13232</dc:creator>
  <dc:description/>
  <dc:language>en-US</dc:language>
  <cp:lastModifiedBy>13232</cp:lastModifiedBy>
  <dcterms:modified xsi:type="dcterms:W3CDTF">2004-01-23T21:19:00Z</dcterms:modified>
  <cp:revision>8</cp:revision>
  <dc:subject/>
  <dc:title>EPA Base Case 2</dc:title>
</cp:coreProperties>
</file>