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Region: System      Page:  1.  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gional Summary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NOTES: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rFonts w:eastAsia="MS Mincho;ＭＳ 明朝"/>
          <w:sz w:val="15"/>
        </w:rPr>
        <w:t>1. Year 2026 is the End-Year and should not be used for 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                                     </w:t>
      </w:r>
      <w:r>
        <w:rPr>
          <w:rFonts w:eastAsia="MS Mincho;ＭＳ 明朝"/>
          <w:sz w:val="15"/>
        </w:rPr>
        <w:t>2007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. Reserve Margin Capacity Annual [MW]   918555.   921362.   949596.  1017222.  111195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Plus Firm Purchases Annual [MW]           0.        0.        0.        0.        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Plus Transmission In Annual [MW]      24037.    29894.    40379.    24239.    1814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Total R.M. Capacity Annual [MW]       942591.   951256.   989975.  1041460.  113009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2. Peak Load Annual [MW]                 734691.   772709.   829381.   892642.   976829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Less DSM [MW]                             0.        0.        0.        0.        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Plus Firm Sales [MW]                      0.        0.        0.        0.        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Plus Transmission Out Annual [MW]     24527.    30504.    41203.    24733.    1851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Net Demand Annual [MW]                759218.   803213.   870584.   917375.   99534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3. Reserve Margin Annual [%]               24.15     18.43     13.71     13.53     13.5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4. Generation [GWh]                     4007207.  4192817.  4505571.  4850820.  5307492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Inter-Region Transmission [GWh]      -9666.    -8840.    -8585.    -7819.    -7333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Pumping &amp; Storage Losses [GWh]        8328.    12532.    14179.    12060.     9546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Plus Purchases [GWh]                     0.        0.        0.        0.        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Less Sales [GWh]           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5. Total Supply for Demand [GWh]        3989213.  4171445.  4482807.  4830941.  529061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6. Projected Demand [GWh]               3989213.  4171445.  4482807.  4830941.  5290613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Energy Not Served [GWh]                   0.        0.        0.        0.        0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Less DSM [GWh]              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Net Demand [GWh]                     3989213.  4171445.  4482807.  4830941.  529061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7. Dumped Energy [GWh]                        0.        0.        0.        0.        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8. Total Supply for Demand [GWh]        3989213.  4171445.  4482807.  4830941.  5290613.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Less T&amp;D Losses [GWh]               306473.   320473.   344393.   371139.   40645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9. Total Sales [GWh]                    3682740.  3850972.  4138414.  4459802.  488416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apacity Avoided Costs [US$/kW]           2007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ANNUAL                                      1.56      2.70     34.37     48.03     49.7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TER                                      0.00      0.00      0.00      0.00      0.0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UMMER                                      0.00      0.00      0.00      0.00      0.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0. Capacity by Plant Type [MW]           2007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_NOx              1          27267.    27267.    27267.    27267.    4117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                  2          58974.    43381.    40966.    40878.    4025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_NOx            3          43499.    20193.    14959.     6002.     328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                4         117133.    84868.    61501.    50470.    3907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                  5          92433.    87085.    85611.    85611.    8561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_Nox              6           7810.     5671.     5671.     5671.     567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     7          99926.    99289.    99480.    99594.    9959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    8          89869.    89869.    89869.    89869.    8986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mb.Cycle Gas                 9         134174.   135728.   152907.   188884.   24324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GCC                          10            612.      612.      612.      612.      61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urbine                       11         130961.   131568.   140661.   172600.   19850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    12           1381.     1404.     1472.     1510.     151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eothermal                    13           3062.     3086.     3223.     3223.     322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Landfill Gas                  14            560.      670.      858.     1003.     100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d                          15           5373.     5702.     6159.     6488.     648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ell                     16             17.       17.       17.       17.       1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olar                         17            416.      416.      416.      416.      41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 Fossil_Other              18           2275.     2275.     2275.     2275.     227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ossil_Other                  19            125.      125.      125.      125.      12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Pump Storage                  20          22854.    22854.    22854.    22854.    2285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t. Imports                  21          11000.    11000.    11000.    11000.    1100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Coal                      22           3992.     3339.     3140.     2953.     285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Gas                       23          42570.    42570.    42570.    42570.    4257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il                       24           1069.     1059.      971.      944.      94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ther                     25           1075.     1075.     1075.     1075.     107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Coal                2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Gas                 2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Other               2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Coal                      2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Gas                       3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il                       3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ther                     3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eamOnly Cogen               3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CC                   3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O/G-CC                    35              0.     4392.     7515.     7571.     757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IGCC                 36              0.        0.        0.        0.     207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ubber                  37           5158.    10592.     5739.    15132.    2204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 &amp; Scrub          38           5485.    25351.    29697.    36957.    3836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 &amp; Scrub         39              0.     2952.     3729.     4867.     589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                      40          23938.    23762.    35026.    19482.     966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CR          41          12511.    28104.    30345.    30345.    3088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                     42            124.      170.     1006.     1338.     144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NCR         43            256.      256.      430.      518.      51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+Scrb                  44           3357.    30278.    46355.    63211.    7635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+Scrub                4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 Reburn                4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+GasR           4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Reburn+Scrub           4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                      4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            5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              5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             5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CR                 5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CR        5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NCR                5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NCR       5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rub                5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&amp;Scrub        5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&amp;Scrub       5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ExistScrub&amp;ACI  6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ExistScrub&amp;ACI   6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NOx&amp;ExistScrub&amp;ACI   6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&amp; Scrub &amp; ACI         6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&amp; Scrub &amp; ACI        6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CR                   6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NCR                  66              0.     5301.     5301.     5301.     530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30+10 yrs)   6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40+20 yrs)   6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 Biomass Cofiring         6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T Early Retirement           70            227.      227.      227.      227.      22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C Early Retirement           71            588.     1213.     1213.     1213.     121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/G Early Retirement          72          30385.    30385.    30385.    30385.    3038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Early Retirement         73           4185.     4185.     4185.     4185.     418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ke Early Retirement         7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                                   984642.   988291.  1016817.  1084644.  117937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(**) Ind. Boiler capacity in MMBtu/hr, not included in the tot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1. Capacity Additions and Changes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by Plant Type [MW]                    2007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_NOx              1              0.        0.        0.        0.    1390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                  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_NOx            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                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                  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_Nox              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     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    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mb.Cycle Gas                 9              0.     2179.    17179.    35977.    5435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GCC                          1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urbine                       11            619.      607.     9094.    31939.    2590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    12             34.       24.       68.       38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eothermal                    13            119.       24.      138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Landfill Gas                  14             58.      110.      188.      146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d                          15            295.      329.      457.      329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ell                     1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olar                         17              3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 Fossil_Other              1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ossil_Other                  1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Pump Storage                  2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t. Imports                  2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Coal                      2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Gas                       2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il                       2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ther                     2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Coal                2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Gas                 2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Other               2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Coal                      2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Gas                       3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il                       3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ther                     3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eamOnly Cogen               3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CC                   3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O/G-CC                    35              0.     4392.     3123.       55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IGCC                 36              0.        0.        0.        0.     207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ubber                  37           6822.     8755.     5859.     9591.     711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 &amp; Scrub          38           5485.    19865.     4346.     7259.     140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 &amp; Scrub         39              0.     2952.      777.     1138.     103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                      40          23938.    12373.    13550.      242.     149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CR          41          12511.    15593.     2241.        0.      53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                     42            124.       46.      836.      332.      10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NCR         43            256.        0.      174.       88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+Scrb                  44           3357.    26921.    16077.    16856.    1314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+Scrub                4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 Reburn                4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+GasR           4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Reburn+Scrub           4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                      4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            5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              5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             5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CR                 5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CR        5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NCR                5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NCR       5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rub                5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&amp;Scrub        5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&amp;Scrub       5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ExistScrub&amp;ACI  6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ExistScrub&amp;ACI   6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NOx&amp;ExistScrub&amp;ACI   6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&amp; Scrub &amp; ACI         6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&amp; Scrub &amp; ACI        6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CR                   6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NCR                  66              0.     5301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30+10 yrs)   6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40+20 yrs)   6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 Biomass Cofiring         6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T Early Retirement           70            227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C Early Retirement           71            588.      625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/G Early Retirement          72          30385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Early Retirement         73           4185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ke Early Retirement         7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                                    89006.   100097.    74108.   103990.   12108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(**) Ind. Boiler capacity in MMBtu/hr, not included in the total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2. Generation by Plant Type [GWh]        2007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_NOx              1         202774.   201908.   202774.   202934.   30664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                  2         433015.   317399.   300436.   298461.   29429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_NOx            3         293407.   139640.   106131.    41239.    2340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                4         756513.   567544.   418058.   345510.   28026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                  5          54464.    52070.    31747.    21255.    1620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_Nox              6          14855.     2707.     3427.     1908.     132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     7         793645.   790910.   792019.   786984.   77581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    8         269380.   269380.   269380.   269380.   26938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mb.Cycle Gas                 9         538034.   613827.   833370.  1149517.  148955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GCC                          10           4702.     4702.     4702.     4702.     470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urbine                       11          26326.    34252.    58079.    99527.   11609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    12           9113.     9359.     9922.    10120.    1015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eothermal                    13          23336.    23518.    24571.    24571.    2457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Landfill Gas                  14           4390.     5206.     6609.     7694.     769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d                          15          15123.    16026.    17327.    18272.    1827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ell                     16             17.       29.       53.       66.       6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olar                         17            892.      892.      892.      892.      89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 Fossil_Other              18          17936.    17936.    17936.    17936.    1793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ossil_Other                  19            985.      985.      985.      985.      98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Pump Storage                  20           6119.     9290.    10438.     8846.     700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t. Imports                  21          44616.    28078.    21538.    22657.    2265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Coal                      22          28204.    23203.    22243.    21005.    2057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Gas                       23          97603.   118311.   158834.   164031.   146828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il                       24           4403.     4552.     2894.     2894.     288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ther                     25           7250.     7112.     7040.     7180.     681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Coal                2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Gas                 2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Other               2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Coal                      2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Gas                       3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il                       3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ther                     3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eamOnly Cogen               3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CC                   3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O/G-CC                    35              0.    34783.    59519.    59958.    5548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IGCC                 36              0.        0.        0.        0.    1591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ubber                  37          38407.    78868.    42737.   112673.   16414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 &amp; Scrub          38          40846.   188665.   221134.   275190.   28564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 &amp; Scrub         39              0.    21979.    27700.    36239.    4391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                      40         162455.   161376.   246716.   132636.    6551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CR          41          91208.   207504.   224027.   218219.   22546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                     42            592.      813.     5627.     7403.     916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NCR         43           1599.     1599.     2915.     3709.     376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+Scrb                  44          24996.   225460.   345147.   470638.   56842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+Scrub                4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 Reburn                4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+GasR           4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Reburn+Scrub           4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                      4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            5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              5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             5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CR                 5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CR        5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NCR                5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NCR       5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rub                5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&amp;Scrub        5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&amp;Scrub       5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ExistScrub&amp;ACI  6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ExistScrub&amp;ACI   6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NOx&amp;ExistScrub&amp;ACI   6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&amp; Scrub &amp; ACI         6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&amp; Scrub &amp; ACI        6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CR                   6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NCR                  66              0.    12930.     8644.     5589.     503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30+10 yrs)   6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40+20 yrs)   6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 Biomass Cofiring         6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T Early Retirement           7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C Early Retirement           7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/G Early Retirement          7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Early Retirement         7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ke Early Retirement         7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                                  4007207.  4192817.  4505571.  4850820.  530749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(**) Ind. Boiler generation in BBtu, not included in the tot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3. Generation by Plant Type [TBtu]       2007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_NOx              1            692.      689.      692.      692.     104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                  2           1477.     1083.     1025.     1018.     100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_NOx            3           1001.      476.      362.      141.       8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                4           2581.     1936.     1426.     1179.      95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                  5            186.      178.      108.       73.       5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_Nox              6             51.        9.       12.        7.        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     7           2708.     2699.     2702.     2685.     264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    8            919.      919.      919.      919.      91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mb.Cycle Gas                 9           1836.     2094.     2843.     3922.     508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GCC                          10             16.       16.       16.       16.       1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urbine                       11             90.      117.      198.      340.      39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    12             31.       32.       34.       35.       3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eothermal                    13             80.       80.       84.       84.       8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Landfill Gas                  14             15.       18.       23.       26.       26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d                          15             52.       55.       59.       62.       62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ell                     1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olar                         17              3.        3.        3.        3.        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 Fossil_Other              18             61.       61.       61.       61.       6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ossil_Other                  19              3.        3.        3.        3.        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Pump Storage                  20             21.       32.       36.       30.       2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t. Imports                  21            152.       96.       73.       77.       7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Coal                      22             96.       79.       76.       72.       7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Gas                       23            333.      404.      542.      560.      50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il                       24             15.       16.       10.       10.       1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ther                     25             25.       24.       24.       24.       2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Coal                2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Gas                 2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Other               2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Coal                      2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Gas                       3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il                       3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ther                     3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eamOnly Cogen               3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CC                   3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O/G-CC                    35              0.      119.      203.      205.      18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IGCC                 36              0.        0.        0.        0.       5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ubber                  37            131.      269.      146.      384.      56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 &amp; Scrub          38            139.      644.      755.      939.      975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 &amp; Scrub         39              0.       75.       95.      124.      15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                      40            554.      551.      842.      453.      224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CR          41            311.      708.      764.      745.      76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                     42              2.        3.       19.       25.       31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NCR         43              5.        5.       10.       13.       13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+Scrb                  44             85.      769.     1178.     1606.     193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+Scrub                4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 Reburn                4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+GasR           4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Reburn+Scrub           4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                      4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            5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              5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             5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CR                 5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CR        5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NCR                5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NCR       56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rub                5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&amp;Scrub        5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&amp;Scrub       5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ExistScrub&amp;ACI  6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ExistScrub&amp;ACI   6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NOx&amp;ExistScrub&amp;ACI   6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&amp; Scrub &amp; ACI         6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&amp; Scrub &amp; ACI        6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CR                   65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NCR                  66              0.       44.       29.       19.       17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30+10 yrs)   67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40+20 yrs)   68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 Biomass Cofiring         69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T Early Retirement           70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C Early Retirement           71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/G Early Retirement          72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Early Retirement         73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ke Early Retirement         74              0.        0.        0.        0.        0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                                    13673.    14306.    15373.    16551.    18109.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(**) Ind. Boiler generation, not included in the tot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4. Capacity Factor by Plant Type [%]     2007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_NOx              1            84.9      84.5      84.9      85.0      8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crubbed Coal                  2            83.8      83.5      83.7      83.3      83.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_NOx            3            77.0      78.9      81.0      78.4      81.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Unscrubbed Coal                4            73.7      76.3      77.6      78.1      81.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                  5             6.7       6.8       4.2       2.8       2.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il/Gas Steam_Nox              6            21.7       5.4       6.9       3.8       2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clear                        7            90.7      90.9      90.9      90.2      88.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Hydro                          8            34.2      34.2      34.2      34.2      34.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mb.Cycle Gas                 9            45.8      51.6      62.2      69.5      69.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GCC                          10            87.7      87.7      87.7      87.7      87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urbine                       11             2.3       3.0       4.7       6.6       6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iomass                       12            75.4      76.1      76.9      76.5      76.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Geothermal                    13            87.0      87.0      87.0      87.0      87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Landfill Gas                  14            89.5      88.8      87.9      87.5      87.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Wind                          15            32.1      32.1      32.1      32.1      32.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Cell                     16            11.4      19.5      35.6      44.4      43.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olar                         17            24.5      24.5      24.5      24.5      24.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 Fossil_Other              18            90.0      90.0      90.0      90.0      9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ossil_Other                  19            90.0      90.0      90.0      90.0      9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Pump Storage                  20             3.1       4.6       5.2       4.4       3.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Int. Imports                  21            46.3      29.1      22.4      23.5      23.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Coal                      22            80.6      79.3      80.9      81.2      82.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Gas                       23            26.2      31.7      42.6      44.0      39.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il                       24            47.0      49.1      34.0      35.0      34.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gn_Other                     25            77.0      75.5      74.8      76.2      72.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Coal                26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Gas                 27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onCG IPP_Other               28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Coal                      29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Gas                       30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il                       31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Blr_Other                     32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eamOnly Cogen               33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CC                   34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O/G-CC                    35             N/A      90.4      90.4      90.4      83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p.Coal-IGCC                 36             N/A       N/A       N/A       N/A      87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ubber                  37            85.0      85.0      85.0      85.0      8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 &amp; Scrub          38            85.0      85.0      85.0      85.0      8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 &amp; Scrub         39             N/A      85.0      84.8      85.0      8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                      40            77.5      77.5      80.4      77.7      77.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CR          41            83.2      84.3      84.3      82.1      83.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                     42            54.6      54.6      63.8      63.2      72.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 &amp; SNCR         43            71.3      71.3      77.4      81.7      82.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+Scrb                  44            85.0      85.0      85.0      85.0      85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+Scrub                45             N/A       N/A       0.0       0.0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 Reburn                46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+GasR           47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GasReburn+Scrub           48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                      49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            50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              51             N/A       N/A       N/A       0.0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             52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CR                 53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CR        54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NCR                55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ub&amp;ACI&amp;SNCR       56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ACI &amp; Srub                57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ACI&amp;Scrub        58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ACI&amp;Scrub       59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NCR&amp;ExistScrub&amp;ACI  60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SCR&amp;ExistScrub&amp;ACI   61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ExistNOx&amp;ExistScrub&amp;ACI   62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CR &amp; Scrub &amp; ACI         63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SNCR &amp; Scrub &amp; ACI        64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CR                   65             0.0       0.0       0.0       0.0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O/G SNCR                  66             N/A      27.8      18.6      12.0      10.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30+10 yrs)   67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Nuclear (age 40+20 yrs)   68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et. Biomass Cofiring         69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T Early Retirement           70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C Early Retirement           71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O/G Early Retirement          72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al Early Retirement         73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Nuke Early Retirement         74             N/A       N/A       N/A       N/A       N/A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Average                                     46.5      48.4      50.6      51.1      51.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5. Total Annual Production Cost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Variable O&amp;M                              6233.7    7775.3    8610.3    9646.3   10982.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ixed O&amp;M                                29502.0   30279.5   32199.0   34817.7   36592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                                    46455.8   48524.0   53666.6   58713.0   70708.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apital                                    746.4    2856.1    5512.3   10590.7   18967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                                   82937.8   89434.9   99988.1  113767.8  137250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ales Revenue                   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(*) Costs include only those items that are important for determining incremental cost of pollution control (industrial boiler costs are includ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5a Total Annual Resource Cost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  </w:t>
      </w:r>
      <w:r>
        <w:rPr>
          <w:rFonts w:eastAsia="MS Mincho;ＭＳ 明朝"/>
          <w:sz w:val="15"/>
        </w:rPr>
        <w:t>[MMUS$](*)                            2007      2010      2015      2020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Variable O&amp;M                              6233.7    7775.3    8610.3    9646.3   10982.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ixed O&amp;M                                29502.0   30279.5   32199.0   34817.7   36592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Total                               88926.7   92452.2  100774.2  108526.1  125355.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Elect.+Steam                        38859.2   41285.3   47568.2   51738.5   64986.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apital                                    746.4    2856.1    5512.3   10590.7   18967.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  --------  --------  --------  --------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IPM                               125408.8  133363.0  147095.7  163580.9  191897.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Elec.+Steam                        75341.3   82196.1   93889.7  106793.3  131528.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ales Revenue                                0.0       0.0       0.0       0.0       0.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(*) Costs include only those items that are important for determining incremental cost of pollution control (industrial boiler costs are includ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16. Emissions                                   2007          2010          2015          2020          20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--------------------------------------  ------------  ------------  ------------  ------------  ------------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SO2    [MTons]                           7941.5811     5904.6910     5398.9056     4175.9086     3524.7934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NOX    [MTons]                           3772.3511     2439.9025     2194.4986     2216.5891     2266.6951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TSP    [MTons]                              0.0000        0.0000        0.0000        0.0000        0.0000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CO2    [MMTonnes]                        2258.4717     2377.5255     2518.1627     2651.1343     2891.1967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Carbon [MMTonnes]                         615.9468      648.4161      686.7716      723.0366      788.5082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MER    [Tons]                              48.0693       41.3089       40.1770       37.4563       36.537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(**) Industrial Boiler emissions are included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Fuel Consumption by Fuel and Fuel Type [TBtu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                      2007     2010     2015     2020     2026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Coal                   20657.0  21352.8  21684.0  21733.0  23019.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Oil                       10.1     11.2      0.0      0.0      0.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Nuclear                 8364.9   8334.5   8347.1   8293.7   8175.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Hydro                      0.0      0.0      0.0      0.0      0.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Gas                     5851.0   6901.6   8987.1  11453.8  13711.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Other                     77.8     85.2     99.2    111.8    109.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None                     829.3    835.2    869.3    869.3    869.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Biomass                  107.7    109.7    113.6    113.9    113.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Grand Total            35897.8  37630.1  40100.4  42575.5  45999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Fuel Costs by Fuel and Fuel Type [MMUS$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                      2007     2010     2015     2020     2026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Coal                   23913.4  23356.4  22406.5  20874.1  20903.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Oil                       33.2     37.5      0.0      0.0      0.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Nuclear                 3446.3   3433.8   3397.3   3367.2   3319.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Hydro                      0.0      0.0      0.0      0.0      0.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Gas                    18904.5  21536.0  27695.9  34304.8  46315.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Other                      0.0      0.0      0.0      0.0      0.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None                       0.0      0.0      0.0      0.0      0.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Biomass                  158.3    160.4    167.0    166.8    170.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Fuel Costs by Fuel and Fuel Type [US$/MMBtu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Fuel                       2007     2010     2015     2020     2026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Coal                      1.16     1.09     1.03     0.96     0.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Oil                       3.29     3.35     0.00     0.00     0.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Nuclear                   0.41     0.41     0.41     0.41     0.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Hydro                     0.00     0.00     0.00     0.00     0.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Gas                       3.23     3.12     3.08     3.00     3.3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Other                     0.00     0.00     0.00     0.00     0.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None                      0.00     0.00     0.00     0.00     0.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Biomass                   1.47     1.46     1.47     1.46     1.50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Case Constraint - Initial Allowance Ban Constraint #:   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073E+05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7797.      928.4      1782.      594.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2933.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-928.4     -1782.     -594.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0.1073E+05-0.1081E-04 0.4189E-05-0.1300E-06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0.2082E+05  3481.      6698.      3744.      127.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7490     0.5334     0.5322     0.3173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098.      347.4      667.7      375.1      13.7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098.      347.4      667.7      375.1      13.7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653.5      806.1      990.8      1285.      1619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 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Case Constraint - Current Allowance All Constraint #:   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0.000      8888.      8813.      8813.      8813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8888.      8813.      8813.      8813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8888.      8813.      8813.      8813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Btu Consumed                                 413.2     0.3331E+05 0.3897E+05 0.4757E+05 0.6092E+0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0.5336     0.4523     0.3705     0.289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43.20      3363.      3940.      4778.      6132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43.20      1855.      1541.      1820.      2317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653.5      403.1      330.3      428.4      539.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 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MER National Constraint (Non-Binding)              Constraint #:   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Standard - [Lb]                              0.4000E+09 0.4000E+09 0.4000E+09 0.4000E+09 0.4000E+09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Emissions at Affected Plants [Lb]          0.8081E+05 0.6728E+05 0.6491E+05 0.5949E+05 0.5769E+05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Lb] MER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Lb] MER 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Lb]   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Lb]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[Lb]                                   0.8081E+05 0.6728E+05 0.6491E+05 0.5949E+05 0.5769E+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Btu Consumed                                0.2047E+05 0.2116E+05 0.2150E+05 0.2154E+05 0.2283E+0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3948E-05 0.3179E-05 0.3020E-05 0.2761E-05 0.2527E-0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061.      2123.      2153.      2153.      2294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061.      2123.      2153.      2153.      2294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Lb]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 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SIP CALL Constraint                            Constraint #:   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503.2      1600.      1334.      1334.      1334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503.2      1600.      1334.      1334.      1334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503.2      1600.      1334.      1334.      1334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Btu Consumed                                 5738.     0.2199E+05 0.2387E+05 0.2488E+05 0.2604E+0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754     0.1455     0.1117     0.1072     0.1025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606.5      2328.      2564.      2700.      2845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606.5      2328.      2564.      2700.      2845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784.      1272.      1465.      1480.      1499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 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SIPCall Rhode Island Constraint (Separated fr. Constraint #:   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000E+06 0.9970     0.9970     0.9970     0.997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.384     0.6898      1.181     0.9970     0.997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0.3072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-0.1843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.384     0.9970     0.9970     0.9970     0.997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83.22      41.81      71.59      60.42      60.42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3325E-01 0.3300E-01 0.3300E-01 0.3300E-01 0.3300E-0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0.93      5.492      9.404      7.937      7.93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0.93      5.492      9.404      7.937      7.93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Shadow Price [US$/Ton]             0.000     0.4390E+05 0.5395E+05 0.6064E+05 0.4796E+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 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SIPCall Connecticut Constraint (Separated fr.  Constraint #:   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000E+06  4.360      3.633      3.633      3.633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.117      1.380      1.707      2.503      1.986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1.13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-0.706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.117      1.380      1.707      3.633      1.28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6.17      18.39      21.73      45.48      79.0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1382     0.1500     0.1571     0.1101     0.5024E-0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.657      1.887      2.236      5.365      10.4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.657      1.887      2.236      5.365      10.4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 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for State of New Hampshire              Constraint #:   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7.289      7.289      7.289      7.289      7.289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7.289      7.289      7.289      7.289      7.289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7.289      7.289      7.289      7.289      7.289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7.25      41.87      41.87      41.50      41.8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8452     0.3482     0.3482     0.3513     0.3482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.756      4.173      4.173      4.139      4.17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.756      4.173      4.173      4.139      4.17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331.1      590.8      864.5      738.4      1275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 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for State of Wisconsin                  Constraint #:   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7000     0.7000     0.4500     0.4500     0.4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71.24      72.37      46.55      46.91      48.02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71.24      72.37      46.55      46.91      48.02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03.5      206.8      206.9      208.5      213.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7000     0.7000     0.4500     0.4500     0.45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0.27      20.57      20.42      20.57      21.0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0.27      20.57      20.42      20.57      21.0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017.      622.9      818.9      531.3      200.4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 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for State of North Carolina             Constraint #:   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0.1000E+06  205.0      130.0      130.0      130.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376.0      205.0      130.0      128.4      63.52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376.0      205.0      130.0      128.4      63.52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550.7      830.2      850.6      859.9      916.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1.365     0.4938     0.3057     0.2985     0.138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58.81      86.10      87.75      88.64      96.3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58.81      86.10      87.75      88.64      96.3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131.8      150.4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1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for State of Massachusetts              Constraint #:  1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Wh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Wh]                           3.000      3.000      3.000      3.000      3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5.22      15.09      4.452      4.452      4.452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5.22      15.09      4.452      4.452      4.452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08.3      122.7      116.8      114.0      114.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2810     0.2459     0.7623E-01 0.7809E-01 0.7809E-0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1.53      13.02      12.48      12.30      12.3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1.53      13.02      12.48      12.30      12.3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396.8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1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SO2 Policy for Rest of Texas East                  Constraint #:  1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111.2      111.2      111.2      111.2      111.2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25.97      25.97      25.97      25.97      25.97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25.97      25.97      25.97      25.97      25.97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55.9      372.2      354.1      299.2      275.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2030     0.1396     0.1467     0.1736     0.188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4.42      36.12      34.17      28.69      26.3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4.42      36.12      34.17      28.69      26.3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1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East Central Texas                  Constraint #:  1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123.5      123.5      123.5      123.5      123.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23.5      123.5      83.33      73.13      71.2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23.5      123.5      83.33      73.13      71.2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382.      1508.      1533.      1420.      1366.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788     0.1638     0.1087     0.1030     0.104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41.9      154.8      159.9      150.2      142.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41.9      154.8      159.9      150.2      142.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345.      111.5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1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Dallas/Fort Texas                   Constraint #:  1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2.164      2.164      2.164      2.164      2.164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2.164      2.164      2.164      2.164      1.821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2.164      2.164      2.164      2.164      1.821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4.77      25.34      25.34      25.24      22.35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747     0.1708     0.1708     0.1715     0.162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.469      2.520      2.520      2.510      2.23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.469      2.520      2.520      2.510      2.23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775.5      2209.      1967.      213.3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1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Houston Texas                       Constraint #:  1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4.710      4.710      4.710      4.710      4.71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4.710      4.710      4.710      4.710      4.71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4.710      4.710      4.710      4.710      4.71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78.6      201.3      187.3      181.4      201.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5274E-01 0.4679E-01 0.5029E-01 0.5193E-01 0.4687E-0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0.02      22.75      20.90      21.12      22.4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0.02      22.75      20.90      21.12      22.4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Shadow Price [US$/Ton]            0.2746E+05 0.3707E+05 0.3225E+05 0.1993E+05 0.3097E+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1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Rest of Texas East                  Constraint #:  1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58.38      58.38      58.38      58.38      58.38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36.41      40.31      20.92      15.87      13.7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36.41      40.31      20.92      15.87      13.7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55.9      372.2      354.1      299.2      275.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2846     0.2166     0.1182     0.1061     0.9954E-0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4.42      36.12      34.17      28.69      26.3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4.42      36.12      34.17      28.69      26.3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1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Rest of Texas West                  Constraint #:  1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17.67      17.67      17.67      17.67      17.67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1.72      6.802      4.700      3.683      2.318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1.72      6.802      4.700      3.683      2.318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55.99      56.91      39.16      30.37      19.9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4187     0.2390     0.2400     0.2425     0.232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5.647      5.740      3.928      3.067      2.035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5.647      5.740      3.928      3.067      2.035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1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El Paso Texas                       Constraint #:  1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1.058      1.058      1.058      1.058      1.058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1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State of Missouri                   Constraint #:  1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43.95      43.95      43.95      43.95      43.9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43.95      28.45      28.95      30.62      31.74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43.95      28.45      28.95      30.62      31.74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319.2      331.7      351.0      376.1      397.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2754     0.1715     0.1649     0.1629     0.159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31.55      32.95      35.08      37.36      39.6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31.55      32.95      35.08      37.36      39.68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142.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1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State of New Hampshire              Constraint #:  1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3.644      3.644      3.644      3.644      3.644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3.644      3.112      3.112      3.060      3.112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3.644      3.112      3.112      3.060      3.112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7.25      41.87      41.87      41.50      41.8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4226     0.1486     0.1486     0.1475     0.148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.756      4.173      4.173      4.139      4.17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.756      4.173      4.173      4.139      4.17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1521.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2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State of Wisconsin                  Constraint #:  2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2500     0.2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25.44      16.14      15.52      15.64      16.01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25.44      16.14      15.52      15.64      16.01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03.5      206.8      206.9      208.5      213.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2500     0.1561     0.1500     0.1500     0.15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0.27      20.57      20.42      20.57      21.0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0.27      20.57      20.42      20.57      21.0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4301.      0.000      329.6      426.7      407.6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2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State of North Carolina             Constraint #:  2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60.00      56.00      56.00      56.00      56.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60.00      45.19      45.37      46.29      43.59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60.00      45.19      45.37      46.29      43.59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550.7      830.2      850.6      859.9      916.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2179     0.1089     0.1067     0.1077     0.9511E-0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58.81      86.10      87.75      88.64      96.3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58.81      86.10      87.75      88.64      96.3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4002.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2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NOX Policy for State of Massachusetts              Constraint #:  2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Wh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Wh]                           1.500      1.500      1.500      1.500      1.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8.644      9.763      9.208      8.707      8.707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8.644      9.763      9.208      8.707      8.707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08.3      122.7      116.8      114.0      114.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596     0.1591     0.1577     0.1527     0.152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1.53      13.02      12.48      12.30      12.3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1.53      13.02      12.48      12.30      12.3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699.6      247.3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2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MER Policy for State of Wisconsin                  Constraint #:  2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]                               1700.      1700.      940.0      940.0      940.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Lb]           889.7      860.9      936.1      934.3      922.2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Lb] MER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Lb] MER 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Lb]   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Lb]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Lb]                                    889.7      860.9      936.1      934.3      922.2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03.5      206.8      206.9      208.5      213.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4371E-05 0.4164E-05 0.4525E-05 0.4481E-05 0.4321E-0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0.27      20.57      20.42      20.57      21.0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0.27      20.57      20.42      20.57      21.01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Lb]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2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CO2 Constraint for New Hampshire                   Constraint #:  2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Cap [MTons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MTon]                             5426.      5426.      5426.      5426.      5426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770.      4298.      4298.      4260.      4298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C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C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770.      4298.      4298.      4260.      4298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7.25      41.87      41.87      41.50      41.8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205.3      205.3      205.3      205.3      205.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.756      4.173      4.173      4.139      4.17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.756      4.173      4.173      4.139      4.17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2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CO2 Constraint for Massachusetts                   Constraint #:  2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Wh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Wh]                           1800.      1800.      1800.      1800.      1800.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Emissions at Affected Plants [MTons]       0.1037E+05 0.1172E+05 0.1123E+05 0.1107E+05 0.1107E+05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C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C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otal [MTons]                                0.1037E+05 0.1172E+05 0.1123E+05 0.1107E+05 0.1107E+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08.3      122.7      116.8      114.0      114.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191.6      190.9      192.4      194.2      194.2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1.53      13.02      12.48      12.30      12.3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1.53      13.02      12.48      12.30      12.3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25.06      11.30      5.137      2.970      3.632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CFS CT Plant Specific NOX Constraint               Constraint #:  2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0.5729     0.5729     0.5729     0.5729     0.5729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0.5729     0.5729     0.5729     0.5729     0.5729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7.639      7.639      7.639      7.639      7.639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500     0.1500     0.1500     0.1500     0.15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0.7894     0.7894     0.7894     0.7894     0.789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0.7894     0.7894     0.7894     0.7894     0.7894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4661.     0.2066E+05  0.000      0.000      6084.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2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GV CT Plant Specific NOX Constraint               Constraint #:  2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.155      1.155      1.155      1.155      1.15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.155      1.155      1.155      1.155      1.15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5.40      15.40      15.40      15.40      15.4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500     0.1500     0.1500     0.1500     0.15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.575      1.573      1.573      1.573      1.57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.575      1.573      1.573      1.573      1.57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7066.      0.000      7180.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2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CX CT Plant Specific NOX Constraint               Constraint #:  2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2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CW CT Plant Specific NOX Constraint               Constraint #:  2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BC CT Plant Specific NOX Constraint               Constraint #:  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3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AJ CT Plant Specific NOX Constraint               Constraint #:  3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3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AI CT Plant Specific NOX Constraint               Constraint #:  3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3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WC CT Plant Specific NOX Constraint               Constraint #:  3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3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MB CT Plant Specific NOX Constraint               Constraint #:  3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.090      1.090      1.090      1.090      1.09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.090      1.090      1.090      1.090      1.09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57.37      57.37      57.37      57.37      57.3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Rate - [lb/MMBtu]                            0.3800E-01 0.3800E-01 0.3800E-01 0.3800E-01 0.3800E-0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7.547      7.547      7.547      7.547      7.54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7.547      7.547      7.547      7.547      7.547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3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FN CT Plant Specific NOX Constraint               Constraint #:  3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3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FM CT Plant Specific NOX Constraint               Constraint #:  36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3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FL CT Plant Specific NOX Constraint               Constraint #:  37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0.3365E-01 0.3365E-01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0.3365E-01 0.3365E-01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0.8411     0.8411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0.8000E-01 0.8000E-01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0.7696E-01 0.7696E-01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0.7696E-01 0.7696E-01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3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CFS CT Plant Specific SO2 Constraint               Constraint #:  38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1.033     0.7592      1.725      1.725      1.725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1.033     0.7592      1.725      1.725      1.725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13.80      13.80      13.80      13.80      13.8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1497     0.1100     0.2500     0.2500     0.25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1.426      1.426      1.426      1.426      1.42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1.426      1.426      1.426      1.426      1.426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3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GV CT Plant Specific SO2 Constraint               Constraint #:  39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4.191      4.558      4.558      4.558      4.558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4.191      4.558      4.558      4.558      4.558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25.40      27.63      27.63      27.63      27.6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0.3300     0.3300     0.3300     0.3300     0.33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2.596      2.823      2.823      2.823      2.82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2.596      2.823      2.823      2.823      2.823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799.9      822.1      913.1      1653.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4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CX CT Plant Specific SO2 Constraint               Constraint #:  4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4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CW CT Plant Specific SO2 Constraint               Constraint #:  41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3.338      9.686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0.3489      1.013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0.3489      1.013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4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BC CT Plant Specific SO2 Constraint               Constraint #:  42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4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AJ CT Plant Specific SO2 Constraint               Constraint #:  43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4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BAI CT Plant Specific SO2 Constraint               Constraint #:  44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PA216_PM_57 – EPA216_CAIR_SNPR                                                                         Page: 10. 4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Environmental Measures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Name: AWC CT Plant Specific SO2 Constraint               Constraint #:  45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Constraint Type: Rate Limit [lb/MMBtu]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07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15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0 WINTER   SUMMER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un Year, Seasons Included: 2026 WINTER   SUMMER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>Time Base: Seasonal/Annual                   2005-2009  2010-2012  2013-2017  2018-2022  2023-2030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rFonts w:eastAsia="MS Mincho;ＭＳ 明朝"/>
          <w:sz w:val="15"/>
        </w:rPr>
      </w:pPr>
      <w:r>
        <w:rPr>
          <w:rFonts w:eastAsia="MS Mincho;ＭＳ 明朝"/>
          <w:sz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rFonts w:eastAsia="Courier New"/>
          <w:sz w:val="15"/>
        </w:rPr>
      </w:pPr>
      <w:r>
        <w:rPr>
          <w:rFonts w:eastAsia="Courier New"/>
          <w:sz w:val="15"/>
        </w:rPr>
        <w:t xml:space="preserve">  </w:t>
      </w:r>
    </w:p>
    <w:sectPr>
      <w:type w:val="nextPage"/>
      <w:pgSz w:w="12240" w:h="15840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6:07:00Z</dcterms:created>
  <dc:creator>12639</dc:creator>
  <dc:description/>
  <dc:language>en-US</dc:language>
  <cp:lastModifiedBy>13232</cp:lastModifiedBy>
  <dcterms:modified xsi:type="dcterms:W3CDTF">2004-05-25T17:58:00Z</dcterms:modified>
  <cp:revision>5</cp:revision>
  <dc:subject/>
  <dc:title>EPA216_PM_57 - EPA216_PM_53 with 14,000 MW Scrubber Limit in 2007 - 02/12/04        Region: System      Page:  1</dc:title>
</cp:coreProperties>
</file>