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Region: System      Page:  1.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gional Summary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NOTES: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1. Year 2026 is the End-Year and should not be used for analysis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</w:t>
      </w:r>
      <w:r>
        <w:rPr>
          <w:sz w:val="15"/>
          <w:szCs w:val="15"/>
        </w:rPr>
        <w:t>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. Reserve Margin Capacity Annual [MW]   918605.   923306.   949947.  1017213.  111196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Purchases Annual [MW]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In Annual [MW]      21976.    32059.    43027.    24106.    181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Total R.M. Capacity Annual [MW]       940581.   955365.   992975.  1041319.  113014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2. Peak Load Annual [MW]                 712421.   772709.   829381.   892642.   97682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MW]    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Sales [MW]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Out Annual [MW]     22424.    32713.    43906.    24598.    1854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Annual [MW]                734845.   805422.   873287.   917240.   9953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3. Reserve Margin Annual [%]               28.00     18.62     13.71     13.53     13.5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4. Generation [GWh]                     3888296.  4194405.  4505155.  4851013.  530725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Inter-Region Transmission [GWh]      -9286.    -9187.    -8714.    -7859.    -706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umping &amp; Storage Losses [GWh]        7830.    13773.    13634.    12213.     95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lus Purchases [GWh]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Sales [GWh]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5. Total Supply for Demand [GWh]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6. Projected Demand [GWh]       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Energy Not Served [GWh]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GWh]   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[GWh]             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7. Dumped Energy [GWh]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8. Total Supply for Demand [GWh]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T&amp;D Losses [GWh]               297375.   320440.   344358.   371101.   40641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9. Total Sales [GWh]                    3573805.  3851005.  4138449.  4459840.  488420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acity Avoided Costs [US$/kW]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NNUAL                                      1.71      2.29     34.86     48.53     49.7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TER                                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UMMER                                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0. Capacity by Plant Type [MW]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27267.    27267.    27267.    27267.    3563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61479.    59576.    57466.    57466.    561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45295.    24832.    15444.     9940.     220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133560.    97520.    85934.    65388.    4063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92576.    91451.    89977.    89811.    8981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7727.     5738.     5738.     5738.     573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99087.    99289.    99480.    99594.    995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89869.    89869.    89869.    89869.    89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133549.   135256.   149786.   184902.   24175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612.      612.      612.      612.      61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130587.   131546.   141845.   174103.   20369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1347.     1404.     1472.     1510.     15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2943.     3086.     3223.     3223.     32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502.      670.      858.     1003.     100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5078.     5702.     6159.     6488.     64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17.       17.       17.       17.       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413.      416.      416.      416.      4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2275.     2275.     2275.     2275.     22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125.      125.      125.      125.      12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22854.    22854.    22854.    22854.    2285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11000.    11000.    11000.    11000.    1100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3992.     3992.     3793.     3606.     285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42570.    42570.    42570.    42570.    425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1069.     1069.     1069.     1061.     10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1075.     1075.     1075.     1075.     10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235.      235.      235.      23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4762.     7710.     8058.     805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14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 35.    17537.    24374.    40827.    5828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3842.    21386.    29697.    32707.    383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2375.     3254.     5261.     63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16839.    13904.    15189.     7301.     296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0024.    11757.    13649.    13649.    1470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134.      414.      764.      73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308.      478.      696.      696.      9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1190.    21714.    24220.    35817.    4499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662.      662.     33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733.      733.      733.      73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249.      249.      249.      249.      2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1213.     1213.     1213.     1213.     12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30325.    30325.    30325.    30325.    3032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2240.     2240.     2240.     2240.     224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983134.   988253.  1015186.  1082653.  117740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1. Capacity Additions and Changes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by Plant Type [MW]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  0.        0.        0.        0.     83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  0.     1707.    14530.    35116.    5685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266.      959.    10299.    32258.    2959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 0.       57.       68.       38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 0.      143.      138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 0.      168.      188.      146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 0.      624.      457.      329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0.        3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235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4762.     2948.      348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14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702.    20886.     7640.    17729.    2109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3842.    17544.     8312.     3009.     565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2375.      879.     2007.     11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16839.     3804.     1480.      700.       3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0024.     1733.     1892.        0.     10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134.      280.      350.      10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308.      170.      218.        0.      2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1190.    20524.     2506.    11597.     91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662.        0.     27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733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249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1213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30325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224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67199.    76561.    52496.   103628.   13743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2. Generation by Plant Type [GWh]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202774.   202595.   202624.   202934.   26539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449851.   431716.   419597.   422051.   4133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316706.   175769.   109695.    71011.    1555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811604.   647573.   588369.   451449.   29053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45180.    63221.    45471.    25303.    1981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1482.     2683.     3026.     1707.     10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785779.   790910.   792019.   786984.   77581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269380.   269380.   269380.   269380.   2693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498781.   616513.   831575.  1132986.  151317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4702.     4702.     4702.     4702.     470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19762.    33599.    58599.   104538.   1307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8888.     9301.     9774.    10025.    1003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22429.    23518.    24571.    24571.    2457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3958.     5206.     6609.     7694.     76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14310.    16026.    17327.    18272.    1827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12.       27.       45.       67.       6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886.      892.      892.      892.      89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17936.    17936.    17936.    17936.    1793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85.      985.      985.      985.      98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5883.    10158.    10070.     8974.     705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44616.    28078.    21538.    22657.    2265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27337.    28120.    26943.    25962.    205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96545.   112687.   148185.   154268.   13232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3162.     3175.     2894.     2910.     28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7333.     7118.     6985.     7279.     69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1860.     1860.     1860.     186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37715.    61061.    63670.    5963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1098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259.   130102.   181473.   303959.   4338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28605.   159244.   221134.   243544.   2856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17618.    24164.    39080.    4748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115457.    93032.   102027.    43907.    180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72705.    85771.   100056.    97422.   1047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840.     2180.     4685.     489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2129.     3185.     4759.     4947.     68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8859.   161687.   180346.   266702.   33506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4928.     4928.    2515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1464.     1352.      772.      57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3888296.  4194405.  4505155.  4851013.  530725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 in BBtu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3. Generation by Plant Type [TBtu]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692.      691.      691.      692.      90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1535.     1473.     1432.     1440.     14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1081.      600.      374.      242.       5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2769.     2210.     2008.     1540.      99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154.      216.      155.       86.       6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 5.        9.       10.        6.        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2681.     2699.     2702.     2685.     264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919.      919.      919.      919.      9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1702.     2104.     2837.     3866.     516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16.       16.       16.       16.       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67.      115.      200.      357.      44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30.       32.       33.       34.       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77.       80.       84.       84.       8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14.       18.       23.       26.       2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49.       55.       59.       62.       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61.       61.       61.       61.       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20.       35.       34.       31.       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152.       96.       73.       77.       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93.       96.       92.       89.       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329.      384.      506.      526.      4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11.       11.       10.       10.       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25.       24.       24.       25.       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 6.        6.        6.        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 129.      208.      217.      20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 3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  1.      444.      619.     1037.     14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 98.      543.      755.      831.      9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  60.       82.      133.      1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394.      317.      348.      150.       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248.      293.      341.      332.      35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  3.        7.       16.       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  7.       11.       16.       17.       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30.      552.      615.      910.     114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17.       17.       8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  5.        5.        3.        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13267.    14311.    15372.    16552.    1810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4. Capacity Factor by Plant Type [%]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84.9      84.8      84.8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83.5      82.7      83.4      83.8      84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79.8      80.8      81.1      81.6      80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69.4      75.8      78.2      78.8      81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5.6       7.9       5.8       3.2       2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2.2       5.3       6.0       3.4       2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90.5      90.9      90.9      90.2      88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34.2      34.2      34.2      34.2      34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42.6      52.0      63.4      69.9      71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87.7      87.7      87.7      87.7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1.7       2.9       4.7       6.9       7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75.3      75.6      75.8      75.8      75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87.0      87.0      87.0      87.0      87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90.0      88.8      87.9      87.5      87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32.2      32.1      32.1      32.1      32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8.3      18.1      30.0      44.7      44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24.5      24.5      24.5      24.5      24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2.9       5.1       5.0       4.5       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46.3      29.1      22.4      23.5      2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78.2      80.4      81.1      82.2      82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25.9      30.2      39.7      41.4      35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33.8      33.9      30.9      31.3      31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77.9      75.6      74.2      77.3      73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N/A      90.4      90.4      90.4      90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N/A      90.4      90.4      90.2      84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N/A       N/A       N/A       N/A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85.0      84.7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85.0      85.0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N/A      84.7      84.8      84.8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78.3      76.4      76.7      68.6      69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82.8      83.3      83.7      81.5      81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N/A      71.6      60.1      70.0      76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78.9      76.1      78.1      81.1      84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85.0      85.0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N/A       N/A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N/A      22.8      21.1      12.0       9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verage                                     45.1      48.5      50.7      51.1      51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. Total Annual Production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5920.6    7053.6    7747.8    8743.8   10177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771.5   30282.9   32182.9   34803.0   36611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              43496.4   48538.3   53674.3   58604.2   71638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329.1    2462.0    4844.4    9906.6   1798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78517.6   88336.8   98449.4  112057.7  136411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a Total Annual Resource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5920.6    7053.6    7747.8    8743.8   10177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771.5   30282.9   32182.9   34803.0   36611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Total                               86055.3   92467.0  100868.9  108443.4  126062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Elect.+Steam                        37625.8   41300.1   47738.1   51655.8   6569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329.1    2462.0    4844.4    9906.6   1798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IPM                               121076.5  132265.5  145643.9  161896.8  190835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Elec.+Steam                        72647.0   81098.6   92513.2  105109.3  130466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6. Emissions                                   2005          2010          2015          2020    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----  ------------  ------------  ------------  ----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SO2    [MTons]                           8219.0141     6125.6822     5404.4300     4326.0627     3291.99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X    [MTons]                           3862.6614     3932.9930     4011.2470     4046.0765     4102.489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TSP    [MTons]                              0.0000        0.0000        0.0000        0.0000        0.00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2    [MMTonnes]                        2188.2351     2377.9618     2521.5840     2663.7440     2886.527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arbon [MMTonnes]                         596.7914      648.5350      687.7047      726.4756      787.234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MER    [Tons]                              48.5795       46.6578       46.6858       44.9776       44.294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ustrial Boiler emissions are included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nsumption by Fuel and Fuel Type [T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0248.4  21365.2  21724.0  21921.4  22841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8282.4   8334.5   8347.1   8293.7   8175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5248.0   6905.7   8980.0  11351.6  13946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74.0     85.2     99.2    111.8    109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799.9    835.2    869.3    869.3    869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05.9    109.3    112.0    113.9    11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rand Total            34758.6  37635.0  40131.6  42661.6  46056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MMUS$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3958.9  23403.5  22521.7  21080.1  20967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3354.4   3433.8   3397.3   3367.2   3319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16028.7  21542.3  27592.5  33992.4  47182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54.5    158.8    162.8    164.4    169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US$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   1.18     1.10     1.04     0.96     0.9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  0.40     0.41     0.41     0.41     0.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  3.05     3.12     3.07     2.99     3.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 1.46     1.45     1.45     1.44     1.49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Case Constraint                         Constraint #: 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161E+05  6465.      3690.      3150.      315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073.      5983.      5260.      4183.      315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3535.      482.3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-1570.     -1033.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1161E+05  6465.      3690.      3150.      315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2059E+05 0.2192E+05 0.2213E+05 0.2213E+05 0.2299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7841     0.5458     0.4753     0.3781     0.27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80.      2202.      2217.      2212.      230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80.      2202.      2217.      2212.      230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614.3      755.0      979.3      1270.      1718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National Constraint (Non-Binding)              Constraint #: 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Lb]                              0.4000E+09 0.4000E+09 0.4000E+09 0.4000E+09 0.4000E+0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Lb]          0.8195E+05 0.7797E+05 0.7793E+05 0.7453E+05 0.7321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Lb]                                   0.8195E+05 0.7797E+05 0.7793E+05 0.7453E+05 0.7321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2006E+05 0.2118E+05 0.2154E+05 0.2173E+05 0.2265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085E-05 0.3682E-05 0.3618E-05 0.3429E-05 0.3232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23.      2124.      2155.      2169.      226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23.      2124.      2155.      2169.      226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ew Hampshire              Constraint #: 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7.289      7.289      7.289      7.2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4.14      7.289      7.289      6.332      7.3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0.6320E-01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Less Allowances Withdrawn [MTons]           0.000      0.000      0.000      0.000    -0.395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4.14      7.289      7.289      6.396      7.2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1.62      41.87      41.87      40.13      41.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.121     0.3482     0.3482     0.3156     0.34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217      4.173      4.173      4.009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217      4.173      4.173      4.009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56.59      41.74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Wisconsin                  Constraint #: 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000E+06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1.58      72.94      46.52      47.03      48.7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81.58      72.94      46.52      47.03      48.7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2      208.4      206.7      209.0      216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7726    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2      20.73      20.40      20.62      21.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2      20.73      20.40      20.62      21.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676.2      809.7      538.9      109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orth Carolina             Constraint #: 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205.0      130.0      130.0      13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55.6      205.0      130.0      129.6      62.0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55.6      205.0      130.0      129.6      62.0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02.1      823.7      849.0      849.2      904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386     0.4977     0.3063     0.3053     0.137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4.62      85.58      87.52      87.69      94.8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4.62      85.58      87.52      87.69      94.8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202.6      116.3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Massachusetts              Constraint #: 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6  3.000      3.000      3.000      3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62.43      10.34      10.15      4.452      4.4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62.43      10.34      10.15      4.452      4.4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8.68      110.4      110.4      114.0      114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 1.408     0.1873     0.1838     0.7808E-01 0.78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9.309      11.94      11.94      12.30      12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9.309      11.94      11.94      12.30      12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Rest of Texas East                  Constraint #: 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11.2      111.2      111.2      111.2      111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95.48      25.97      25.97      25.97      25.9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95.48      25.97      25.97      25.97      25.9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27.8      335.4      327.5      298.8      281.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494     0.1549     0.1586     0.1739     0.184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2.54      32.38      31.52      28.64      26.9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2.54      32.38      31.52      28.64      26.9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Constraint                            Constraint #: 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03.0      503.0      503.0      503.0      503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03.0      503.0      503.0      503.0      503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03.0      503.0      503.0      503.0      503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5486.      6152.      6670.      7077.      7598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834     0.1635     0.1508     0.1422     0.13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581.9      648.9      710.9      761.0      824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581.9      648.9      710.9      761.0      824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758.      1910.      2025.      2032.      2062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Dummy Constraint                      Constraint #: 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MTon]                            0.1000E+07 0.1000E+07 0.1000E+07 0.1000E+07 0.1000E+0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03.0      503.0      503.0      503.0      503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03.0      503.0      503.0      503.0      503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5486.      6152.      6670.      7077.      7598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834     0.1635     0.1508     0.1422     0.13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581.9      648.9      710.9      761.0      824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581.9      648.9      710.9      761.0      824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ast Central Texas                  Constraint #: 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23.5      123.5      123.5      123.5      123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23.5      123.5      123.5      123.5      123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23.5      123.5      123.5      123.5      123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255.      1419.      1398.      1367.      13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969     0.1741     0.1767     0.1808     0.19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30.2      147.2      144.1      141.6      133.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30.2      147.2      144.1      141.6      133.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315.      2453.      1911.      271.6      115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Dallas/Fort Texas                   Constraint #: 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2.164      2.164      2.164      2.164      2.1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.164      2.164      2.164      2.164      1.67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.164      2.164      2.164      2.164      1.67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4.62      25.30      24.63      24.40      19.3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758     0.1711     0.1757     0.1774     0.17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.452      2.513      2.452      2.431      1.93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.452      2.513      2.452      2.431      1.93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80.5      3230.      3180.      829.4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Houston Texas                       Constraint #: 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80.4      200.8      198.8      191.8      194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5222E-01 0.4690E-01 0.4739E-01 0.4912E-01 0.4851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.38      22.70      22.58      22.67      20.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.38      22.70      22.58      22.67      20.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Shadow Price [US$/Ton]            0.2407E+05 0.4089E+05 0.3164E+05 0.2160E+05 0.3200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East                  Constraint #: 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8.38      58.38      58.38      58.38      58.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7.48      44.63      43.22      39.98      38.6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7.48      44.63      43.22      39.98      38.6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27.8      335.4      327.5      298.8      281.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736     0.2661     0.2639     0.2676     0.27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2.54      32.38      31.52      28.64      26.9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2.54      32.38      31.52      28.64      26.9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West                  Constraint #: 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7.67      17.67      17.67      17.67      17.6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7.709      17.67      16.65      6.925      5.80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7.709      17.67      16.65      6.925      5.80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4.15      83.94      78.19      33.33      25.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4515     0.4211     0.4259     0.4155     0.457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.487      8.442      7.836      3.348      2.5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.487      8.442      7.836      3.348      2.5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864.3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l Paso Texas                       Constraint #: 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.058      1.058      1.058      1.058      1.05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issouri                   Constraint #: 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3.95      43.95      43.95      43.95      43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3.95      43.95      43.95      43.95      43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3.95      43.95      43.95      43.95      43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17.8      328.7      364.7      393.9      431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766     0.2674     0.2410     0.2231     0.20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1.40      32.64      35.96      38.63      42.1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1.40      32.64      35.96      38.63      42.1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042.      1175.      1199.      1163.      1582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ew Hampshire              Constraint #: 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3.644      3.644      3.644      3.6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1.27      3.112      3.112      2.858      3.12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1.27      3.112      3.112      2.858      3.12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1.62      41.87      41.87      40.13      41.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5416     0.1486     0.1486     0.1424     0.148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217      4.173      4.173      4.009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217      4.173      4.173      4.009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Wisconsin                  Constraint #: 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 2.000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35.10      26.05      15.51      15.68      16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35.10      26.05      15.51      15.68      16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2      208.4      206.7      209.0      216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324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2      20.73      20.40      20.62      21.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2      20.73      20.40      20.62      21.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376.      1848.      1907.      1907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orth Carolina             Constraint #: 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44.1    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44.1    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02.1      823.7      849.0      849.2      904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594     0.1360     0.1319     0.1319     0.12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4.62      85.58      87.52      87.69      94.8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4.62      85.58      87.52      87.69      94.8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532.2      811.7      398.0      267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assachusetts              Constraint #: 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 1.500      1.500      1.500      1.500      1.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6.982      8.953      8.953      9.222      9.2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6.982      8.953      8.953      9.222      9.2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8.68      110.4      110.4      114.0      114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75     0.1621     0.1621     0.1617     0.161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9.309      11.94      11.94      12.30      12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9.309      11.94      11.94      12.30      12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3537.      60.85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Policy for State of Wisconsin                  Constraint #: 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]                              0.2000E+12  1700.      940.0      940.0      94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Lb]           873.3      933.8      937.4      933.2      913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Lb]                                    873.3      933.8      937.4      933.2      913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2      208.4      206.7      209.0      216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135E-05 0.4481E-05 0.4534E-05 0.4464E-05 0.4221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2      20.73      20.40      20.62      21.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2      20.73      20.40      20.62      21.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New Hampshire                   Constraint #: 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8  5426.      5426.      5426.      542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272.      4298.      4298.      4120.      430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1128.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-1128.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272.      4298.      5426.      2992.      430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1.62      41.87      41.87      40.13      41.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3      205.3      205.3      205.3      205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217      4.173      4.173      4.009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217      4.173      4.173      4.009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Massachusetts                   Constraint #: 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8  1800.      1800.      1800.      18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 9103.     0.1074E+05 0.1074E+05 0.1107E+05 0.1108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 9103.     0.1074E+05 0.1074E+05 0.1107E+05 0.1108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8.68      110.4      110.4      114.0      114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3      194.6      194.6      194.2      194.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9.309      11.94      11.94      12.30      12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9.309      11.94      11.94      12.30      12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4.20      8.989      9.027     0.39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NOX Constraint               Constraint #: 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0.7738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7738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.32      15.40      15.40      15.40      15.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057      1.573      1.573      1.564      1.5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057      1.573      1.573      1.564      1.5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687.      2566.      6540.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NOX Constraint               Constraint #: 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0.2097E+05 0.2133E+05 0.2014E+05  4361.      679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NOX Constraint               Constraint #: 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0.1572E+05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NOX Constraint               Constraint #: 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NOX Constraint               Constraint #: 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0.4576E+05 0.1488E+05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NOX Constraint               Constraint #: 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0.1604E+05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NOX Constraint               Constraint #: 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0.2664E+05 0.2133E+05 0.2006E+05  3534.      639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MB CT Plant Specific NOX Constraint               Constraint #: 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57.37      57.37      57.37      57.37      57.3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800E-01 0.3800E-01 0.3800E-01 0.3800E-01 0.38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N CT Plant Specific NOX Constraint               Constraint #: 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M CT Plant Specific NOX Constraint               Constraint #: 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L CT Plant Specific NOX Constraint               Constraint #: 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 0.000      0.000     0.3365E-01 0.3365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 0.000      0.000     0.3365E-01 0.3365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0.8411     0.8411     0.84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 0.000      0.000     0.8000E-01 0.8000E-01 0.80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                                0.000      0.000     0.7696E-01 0.7696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Qualifying                      0.000      0.000     0.7696E-01 0.7696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NOX Constraint               Constraint #: 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7.639      7.639      7.639      7.639      7.6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0.1548E+05  0.000      0.000      9511.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SO2 Constraint               Constraint #: 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.514      4.558      4.558     0.6077     0.607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.514      4.558      4.558     0.6077     0.607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5.23      27.63      27.63      27.62      27.6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300     0.3300     0.3300     0.4400E-01 0.44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557      2.823      2.823      2.807      2.80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557      2.823      2.823      2.807      2.80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108.      463.7      256.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SO2 Constraint               Constraint #: 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SO2 Constraint               Constraint #: 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SO2 Constraint               Constraint #: 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SO2 Constraint               Constraint #: 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SO2 Constraint               Constraint #: 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SO2 Constraint               Constraint #: 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NONX_2003 -- Proposed IAQR SO2 Policy with Base Case NOx                              Page: 10.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SO2 Constraint               Constraint #: 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035     0.7592     0.7592     0.7592     0.759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035     0.7592     0.7592     0.7592     0.759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3.80      13.80      13.80      13.80      13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100     0.1100     0.1100     0.11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sectPr>
      <w:type w:val="nextPage"/>
      <w:pgSz w:w="12240" w:h="15840"/>
      <w:pgMar w:left="560" w:right="560" w:gutter="0" w:header="0" w:top="560" w:footer="0" w:bottom="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46:00Z</dcterms:created>
  <dc:creator>13985</dc:creator>
  <dc:description/>
  <dc:language>en-US</dc:language>
  <cp:lastModifiedBy>13232</cp:lastModifiedBy>
  <dcterms:modified xsi:type="dcterms:W3CDTF">2004-01-23T20:13:00Z</dcterms:modified>
  <cp:revision>4</cp:revision>
  <dc:subject/>
  <dc:title>EPA216_PM_31a - EPA216a9c with national SO2 constraint from EPA216_PM_29a - 11/0    Region: System      Page:  1</dc:title>
</cp:coreProperties>
</file>