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Region: System      Page:  1.  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gional Summary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NOTES: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  </w:t>
      </w:r>
      <w:r>
        <w:rPr>
          <w:sz w:val="15"/>
          <w:szCs w:val="15"/>
        </w:rPr>
        <w:t>1. Year 2026 is the End-Year and should not be used for analysis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</w:t>
      </w:r>
      <w:r>
        <w:rPr>
          <w:sz w:val="15"/>
          <w:szCs w:val="15"/>
        </w:rPr>
        <w:t>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. Reserve Margin Capacity Annual [MW]   919473.   924742.   950384.  1017343.  111202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Firm Purchases Annual [MW]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Transmission In Annual [MW]      21610.    31775.    45319.    24879.    185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Total R.M. Capacity Annual [MW]       941083.   956517.   995702.  1042222.  11305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2. Peak Load Annual [MW]                 712421.   772709.   829381.   892642.   97682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Less DSM [MW]    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Firm Sales [MW]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Plus Transmission Out Annual [MW]     22051.    32423.    46243.    25387.    1893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Net Demand Annual [MW]                734472.   805132.   875624.   918029.   99575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3. Reserve Margin Annual [%]               28.13     18.80     13.71     13.53     13.5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4. Generation [GWh]                     3891265.  4195042.  4505708.  4852160.  530868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Inter-Region Transmission [GWh]      -9754.    -9375.    -9069.    -8232.    -74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Pumping &amp; Storage Losses [GWh]       10331.    14222.    13832.    12986.    1065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Plus Purchases [GWh]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Less Sales [GWh]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5. Total Supply for Demand [GWh]        387118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6. Projected Demand [GWh]               387118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Energy Not Served [GWh]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Less DSM [GWh]    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</w:t>
      </w:r>
      <w:r>
        <w:rPr>
          <w:sz w:val="15"/>
          <w:szCs w:val="15"/>
        </w:rPr>
        <w:t>Net Demand [GWh]                     387118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7. Dumped Energy [GWh]          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8. Total Supply for Demand [GWh]        3871180.  4171445.  4482807.  4830941.  52906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 </w:t>
      </w:r>
      <w:r>
        <w:rPr>
          <w:sz w:val="15"/>
          <w:szCs w:val="15"/>
        </w:rPr>
        <w:t>Less T&amp;D Losses [GWh]               297375.   320440.   344358.   371101.   40641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9. Total Sales [GWh]                    3573805.  3851005.  4138449.  4459840.  488420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acity Avoided Costs [US$/kW]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ANNUAL                                      1.79      2.27     30.25     48.90     49.0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TER                                      0.00      0.00      0.00      0.00 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UMMER                                      0.00      0.00      0.00      0.00 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0. Capacity by Plant Type [MW]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27267.    27267.    27267.    27267.    3798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60127.    48229.    44172.    43165.    4073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48822.    44300.    42855.    41976.    4185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128958.   102621.    66377.    58813.    484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91721.    85877.    84432.    84432.    8443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8186.     6415.     5929.     5929.     580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99087.    99289.    99480.    99594.    995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89869.    89869.    89869.    89869.    8986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133549.   135129.   148635.   183268.   23706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612.      612.      612.      612.      61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130609.   131569.   141114.   173082.   20301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1347.     1404.     1472.     1510.     15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2943.     3086.     3223.     3223.     322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502.      670.      858.     1003.     100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5078.     5702.     6159.     6488.     648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17.       17.       17.       17.       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413.      416.      416.      416.      4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2275.     2275.     2275.     2275.     22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125.      125.      125.      125.      12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22854.    22854.    22854.    22854.    2285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11000.    11000.    11000.    11000.    1100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3914.     3261.     2997.     2810.     275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42570.    42570.    42570.    42570.    425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1069.      990.      978.      968.      95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1075.     1075.     1075.     1075.     10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94.       94.       94.       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4255.     8140.     8160.     842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 2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2742.     1870.     3059.     4757.     47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457.     4882.     6297.     7158.     715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20926.    41245.    65830.    68097.    737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11540.    23009.    26553.    27560.    293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424.     8910.    11607.    1565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146.      576.     1089.     1089.     179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174.     7117.     9293.    10323.    109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995.      995.      995.      99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4571.     4571.     4571.     457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227.      227.      227.      227.      2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1213.     1213.     1213.     1213.     12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30721.    30721.    30721.    30721.    3072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1035.     1035.     1035.     1035.     103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983171.   988857.  1014791.  1081951.  117663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capacity in MMBtu/hr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1. Capacity Additions and Changes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by Plant Type [MW]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  0.        0.        0.        0.    1071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   0.     1580.    13506.    34633.    5379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266.      959.     9545.    31968.    2993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  0.       57.       68.       38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  0.      143.      138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  0.      168.      188.      146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  0.      624.      457.      329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  0.        3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94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4255.     3885.       20.      2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 2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2742.     1674.     1430.     2168.      30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457.     4425.     1415.      861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20926.    21162.    24768.     2839.     581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11540.    11468.     3544.     1007.     179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424.     8486.     2698.     404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146.      430.      513.        0.      70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174.     6943.     2176.     1030.      60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995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4571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227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1213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30721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1035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 69447.    59976.    70119.    77735.   1082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capacity in MMBtu/hr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2. Generation by Plant Type [GWh]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201550.   201989.   202624.   202851.   28277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429320.   350942.   324994.   318699.   3030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342121.   318882.   311360.   307156.   31044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812536.   688239.   455093.   416830.   35515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42186.    53291.    34351.    18706.    1360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3498.     6528.     3294.     1880.     107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785586.   790720.   791824.   786799.   77564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269380.   269380.   269380.   269380.   2693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474508.   596693.   809037.  1097769.  146368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4702.     4702.     4702.     4702.     470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19011.    34456.    62783.   103263.   12524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8886.     9296.     9774.     9838.    1003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22429.    23518.    24571.    24571.    2457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3958.     5206.     6609.     7694.     76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14310.    16026.    17327.    18272.    1827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9.       27.       61.       80.       6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886.      892.      892.      892.      89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17936.    17936.    17936.    17936.    1793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985.      985.      985.      985.      98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7660.    10474.    10213.     9575.     78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44616.    28078.    21538.    22657.    2265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26863.    22865.    21395.    20269.    1998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92231.   113082.   138332.   148084.   13221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3162.     3175.     2894.     2894.     289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7392.     7112.     6985.     6963.     694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748.      748.      748.      74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33701.    64469.    64624.    6228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187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20414.    13925.    22780.    35124.    3532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3404.    36355.    46889.    53297.    5329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144834.   295542.   476863.   500226.   54512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84530.   169925.   196316.   204402.   21806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2509.    64500.    84415.   11437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1065.     3818.     7705.     7844.    1303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1298.    52994.    69198.    76867.    8136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3158.     1836.     1049.     104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7871.     5448.     4819.     440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3891265.  4195042.  4505708.  4852160.  530868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generation in BBtu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3. Generation by Plant Type [TBtu]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688.      689.      691.      692.      96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1465.     1197.     1109.     1087.     103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1167.     1088.     1062.     1048.     105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2772.     2348.     1553.     1422.     121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144.      182.      117.       64.       4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12.       22.       11.        6.        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2680.     2698.     2702.     2685.     264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919.      919.      919.      919.      919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1619.     2036.     2760.     3746.     499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 16.       16.       16.       16.       1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 65.      118.      214.      352.      4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 30.       32.       33.       34.       3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 77.       80.       84.       84.       8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 14.       18.       23.       26.       2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 49.       55.       59.       62.       6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  3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 61.       61.       61.       61.       6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  3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26.       36.       35.       33.       2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152.       96.       73.       77.       77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 92.       78.       73.       69.       6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315.      386.      472.      505.      45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 11.       11.       10.       10.       1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 25.       24.       24.       24.       2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 0.        3.        3.        3.        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 0.      115.      220.      220.      2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 0.        0.        0.        0.        6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 70.       48.       78.      120.      121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 12.      124.      160.      182.      182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  494.     1008.     1627.     1707.     186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  288.      580.      670.      697.      7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 0.        9.      220.      288.      39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  4.       13.       26.       27.       4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  4.      181.      236.      262.      278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 0.       11.        6.        4.        4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 0.       27.       19.       16.       15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 0.        0.        0.        0.        0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 13277.    14313.    15373.    16556.    18113.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. Boiler generation, not included in the total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4. Capacity Factor by Plant Type [%]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_NOx              1            84.4      84.6      84.8      84.9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crubbed Coal                  2            81.5      83.1      84.0      84.3      84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_NOx            3            80.0      82.2      82.9      83.5      84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Unscrubbed Coal                4            71.9      76.6      78.3      80.9      83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                  5             5.3       7.1       4.6       2.5       1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il/Gas Steam_Nox              6             4.9      11.6       6.3       3.6       2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clear                        7            90.5      90.9      90.9      90.2      88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Hydro                          8            34.2      34.2      34.2      34.2      34.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mb.Cycle Gas                 9            40.6      50.4      62.1      68.4      70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GCC                          10            87.7      87.7      87.7      87.7      8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urbine                       11             1.7       3.0       5.1       6.8       7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iomass                       12            75.3      75.6      75.8      74.3      75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Geothermal                    13            87.0      87.0      87.0      87.0      87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Landfill Gas                  14            90.0      88.8      87.9      87.5      87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Wind                          15            32.2      32.1      32.1      32.1      32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Cell                     16             5.7      18.1      41.2      54.0      44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olar                         17            24.5      24.5      24.5      24.5      24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 Fossil_Other              18            90.0      90.0      90.0      90.0      9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ossil_Other                  19            90.0      90.0      90.0      90.0      9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Pump Storage                  20             3.8       5.2       5.1       4.8       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Int. Imports                  21            46.3      29.1      22.4      23.5      23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Coal                      22            78.3      80.0      81.5      82.3      83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Gas                       23            24.7      30.3      37.1      39.7      35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il                       24            33.8      36.6      33.8      34.1      34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gn_Other                     25            78.5      75.5      74.2      73.9      73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Coal                2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Gas                 2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onCG IPP_Other               2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Coal                      2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Gas                       3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il                       3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Blr_Other                     3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eamOnly Cogen               3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CC                   34             N/A      90.4      90.4      90.4      90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O/G-CC                    35             N/A      90.4      90.4      90.4      84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p.Coal-IGCC                 36             N/A       N/A       N/A       N/A      87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ubber                  37            85.0      85.0      85.0      84.3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 &amp; Scrub          38            85.0      85.0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 &amp; Scrub         3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                      40            79.0      81.8      82.7      83.9      84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CR          41            83.6      84.3      84.4      84.7      84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                     42             N/A      67.6      82.6      83.0      83.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 &amp; SNCR         43            83.5      75.7      80.8      82.3      83.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+Scrb                  44            85.0      85.0      85.0      85.0      8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+Scrub                45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 Reburn                4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+GasR           4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GasReburn+Scrub           4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                      4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            5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              5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             5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CR                 5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CR        5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NCR                55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ub&amp;ACI&amp;SNCR       56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ACI &amp; Srub                5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ACI&amp;Scrub        5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ACI&amp;Scrub       5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NCR&amp;ExistScrub&amp;ACI  60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SCR&amp;ExistScrub&amp;ACI   61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ExistNOx&amp;ExistScrub&amp;ACI   62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CR &amp; Scrub &amp; ACI         63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SNCR &amp; Scrub &amp; ACI        6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CR                   65             N/A      36.2      21.1      12.0      12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O/G SNCR                  66             N/A      19.7      13.6      12.0      11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30+10 yrs)   67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Nuclear (age 40+20 yrs)   68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et. Biomass Cofiring         69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T Early Retirement           70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C Early Retirement           71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O/G Early Retirement          72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al Early Retirement         73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Nuke Early Retirement         74             N/A       N/A       N/A       N/A       N/A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Average                                     45.2      48.4      50.7      51.2      51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5. Total Annual Production Cos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[MMUS$](*)        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Variable O&amp;M                              5914.2    6671.2    7317.5    8065.1    9163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ixed O&amp;M                                28791.9   29930.5   31707.6   34044.8   35522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              42229.7   47898.6   53417.8   58341.6   70793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ital                                    326.5    1483.8    3707.3    7966.3   1514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                                   77262.3   85984.1   96150.2  108417.8  130624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ales Revenue                   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5a Total Annual Resource Cos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  </w:t>
      </w:r>
      <w:r>
        <w:rPr>
          <w:sz w:val="15"/>
          <w:szCs w:val="15"/>
        </w:rPr>
        <w:t>[MMUS$](*)                            2005      2010      2015      2020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Variable O&amp;M                              5914.2    6671.2    7317.5    8065.1    9163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ixed O&amp;M                                28791.9   29930.5   31707.6   34044.8   35522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Total                               85209.3   92483.6  101021.3  108685.8  126140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Elect.+Steam                        37056.2   41529.2   47902.5   51994.4   65820.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apital                                    326.5    1483.8    3707.3    7966.3   15145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  --------  --------  --------  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IPM                               120241.9  130569.1  143753.8  158761.9  185971.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Elec.+Steam                        72088.8   79614.7   90634.9  102070.6  125651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ales Revenue                                0.0       0.0       0.0       0.0 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) Costs include only those items that are important for determining incremental cost of pollution control (industrial boiler costs are included)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16. Emissions                                   2005          2010          2015          2020     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--------------------------------------  ------------  ------------  ------------  ------------  ------------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SO2    [MTons]                          10268.0920     9870.9533     9217.1155     8960.9668     8961.455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X    [MTons]                           3807.4179     3686.2005     3627.1934     3675.8077     3728.11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TSP    [MTons]                              0.0000        0.0000        0.0000        0.0000        0.00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2    [MMTonnes]                        2203.5559     2386.1802     2533.7635     2682.2935     2909.49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arbon [MMTonnes]                         600.9698      650.7764      691.0264      731.5346      793.498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MER    [Tons]                              52.4100       52.4303       52.1801       52.1944       53.049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(**) Industrial Boiler emissions are included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nsumption by Fuel and Fuel Type [T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20561.7  21514.1  21956.0  22256.6  23225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8280.4   8332.5   8345.1   8291.7   817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 5014.0   6765.0   8757.5  11021.1  13541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74.4     85.2     99.2    109.9    109.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799.9    835.2    869.3    869.3    869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105.7    109.2    112.0    112.3    113.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rand Total            34836.1  37641.1  40139.1  42660.9  46033.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sts by Fuel and Fuel Type [MMUS$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23875.5  23811.3  23321.6  22370.0  22043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3353.5   3433.0   3396.5   3366.4   3318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14848.6  20496.7  26537.1  32443.4  45262.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  0.0      0.0      0.0      0.0      0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152.0    157.7    162.6    161.7    169.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Fuel Costs by Fuel and Fuel Type [US$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Fuel                       2005     2010     2015     2020     20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Coal                      1.16     1.11     1.06     1.01     0.9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il  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uclear                   0.40     0.41     0.41     0.41     0.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Hydro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Gas                       2.96     3.03     3.03     2.94     3.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Other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None                      0.00     0.00     0.00     0.00     0.0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  <w:r>
        <w:rPr>
          <w:sz w:val="15"/>
          <w:szCs w:val="15"/>
        </w:rPr>
        <w:t>Biomass                   1.44     1.44     1.45     1.44     1.48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Case Constraint                         Constraint #:   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161E+05  9098.      8813.      8813.      881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0.1013E+05  9727.      9073.      8813.      881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1481.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-628.9     -259.7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1161E+05  9098.      8813.      8813.      8813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2091E+05 0.2211E+05 0.2232E+05 0.2245E+05 0.2336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9688     0.8800     0.8131     0.7851     0.754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111.      2226.      2244.      2255.      235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111.      2226.      2244.      2255.      235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59.3      318.7      413.3      470.1      433.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 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MER National Constraint (Non-Binding)              Constraint #:   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andard - [Lb]                              0.4000E+09 0.4000E+09 0.4000E+09 0.4000E+09 0.4000E+0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Lb]          0.8959E+05 0.8954E+05 0.8891E+05 0.8901E+05 0.9073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Lb]                                   0.8959E+05 0.8954E+05 0.8891E+05 0.8901E+05 0.9073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2038E+05 0.2133E+05 0.2177E+05 0.2207E+05 0.2304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4395E-05 0.4198E-05 0.4084E-05 0.4033E-05 0.3938E-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56.      2145.      2187.      2215.      2321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56.      2145.      2187.      2215.      2321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 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New Hampshire              Constraint #:   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7.289      7.289      7.289      7.2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4.67      7.289      7.289      7.226      7.3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0.6320E-01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Less Allowances Withdrawn [MTons]           0.000      0.000      0.000      0.000    -0.395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4.67      7.289      7.289      7.289      7.28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2.58      38.98      39.76      39.77      41.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.098     0.3739     0.3667     0.3634     0.34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304      3.902      3.972      3.972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304      3.902      3.972      3.972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327.3      395.5      343.0      478.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 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Wisconsin                  Constraint #:   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000E+06 0.7000     0.4500     0.4500     0.4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1.61      72.60      45.22      45.83      48.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81.61      72.60      45.22      45.83      48.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0.8      207.4      201.0      203.7      216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7744     0.7000     0.4500     0.4500     0.4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.98      20.64      19.93      20.16      21.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.98      20.64      19.93      20.16      21.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1108.      1373.      1339.      138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 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North Carolina             Constraint #:   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205.0      130.0      130.0      13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68.3      205.0      130.0      130.0      13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68.3      205.0      130.0      130.0      13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20.4      774.4      835.7      837.8      884.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385     0.5294     0.3111     0.3103     0.29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86.25      80.77      86.42      86.59      91.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86.25      80.77      86.42      86.59      91.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707.8      829.7      785.1      844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 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State of Massachusetts              Constraint #:   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0.1000E+06  3.000      3.000      3.000      3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78.17      15.65      16.26      16.82      17.3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78.17      15.65      16.26      16.82      17.3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9.3      100.7      105.2      109.2      113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431     0.3106     0.3091     0.3080     0.306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1.41      10.43      10.84      11.21      11.5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1.41      10.43      10.84      11.21      11.5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511.1      568.8      343.0      531.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 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SO2 Policy for Rest of Texas East                  Constraint #:   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11.2      111.2      111.2      111.2      111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11.2      111.2      111.2      25.50      25.9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11.2      111.2      111.2      25.50      25.9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46.3      334.6      312.4      287.7      256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1.520     0.6646     0.7118     0.1772     0.20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4.29      32.64      30.21      27.59      24.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4.29      32.64      30.21      27.59      24.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43.2      122.3      34.1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 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SIP CALL Constraint                            Constraint #:   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503.2      691.0      576.0      576.0      576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503.2      691.0      576.0      576.0      576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503.2      691.0      576.0      576.0      576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 5564.      9539.     0.1043E+05 0.1103E+05 0.1174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1809     0.1449     0.1104     0.1044     0.981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586.9      1019.      1124.      1201.      1288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586.9      1019.      1124.      1201.      1288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941.      2155.      2588.      2674.      2865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 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SIP CALL Dummy Constraint                      Constraint #:   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Standard - [MTon]                            0.1000E+07 0.1000E+07 0.1000E+07 0.1000E+07 0.1000E+0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063.      2135.      2097.      2128.      2144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063.      2135.      2097.      2128.      2144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Btu Consumed                                0.1300E+05 0.1508E+05 0.1634E+05 0.1726E+05 0.1844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174     0.2831     0.2566     0.2465     0.23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364.      1584.      1734.      1852.      2002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364.      1584.      1734.      1852.      2002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East Central Texas                  Constraint #:  1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23.5      123.5      123.5      123.5      123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23.5      123.5      123.5      122.5      120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23.5      123.5      123.5      122.5      120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271.      1458.      1416.      1486.      1388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944     0.1695     0.1745     0.1649     0.17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31.7      150.2      144.9      155.2      142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31.7      150.2      144.9      155.2      142.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315.      527.9      129.5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Dallas/Fort Texas                   Constraint #:  1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2.164      2.164      2.164      2.164      2.16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.164      2.164      2.164      1.425      1.19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.164      2.164      2.164      1.425      1.19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4.61      32.67      30.84      22.98      19.8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759     0.1325     0.1403     0.1240     0.120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.452      3.253      3.012      2.290      1.98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.452      3.253      3.012      2.290      1.98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311.0      597.3      495.9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Houston Texas                       Constraint #:  1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.710      4.710      4.710      4.710      4.71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72.2      200.7      192.4      198.0      199.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5470E-01 0.4695E-01 0.4897E-01 0.4758E-01 0.4723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9.37      22.67      21.41      22.14      21.9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9.37      22.67      21.41      22.14      21.9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Shadow Price [US$/Ton]            0.2001E+05 0.3234E+05 0.3161E+05 0.2458E+05 0.3508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Rest of Texas East                  Constraint #:  1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58.38      58.38      58.38      58.38      58.3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20.26      36.40      36.06      34.72      32.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20.26      36.40      36.06      34.72      32.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46.3      334.6      312.4      287.7      256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771     0.2176     0.2309     0.2414     0.250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4.29      32.64      30.21      27.59      24.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4.29      32.64      30.21      27.59      24.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Rest of Texas West                  Constraint #:  1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7.67      17.67      17.67      17.67      17.6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7.932      17.67      16.94      8.146      7.44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7.932      17.67      16.94      8.146      7.44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5.19      86.11      81.75      44.04      37.7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4508     0.4105     0.4144     0.3699     0.394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.591      8.610      8.162      4.402      3.77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.591      8.610      8.162      4.402      3.77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205.4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El Paso Texas                       Constraint #:  1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1.058      1.058      1.058      1.058      1.05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Missouri                   Constraint #:  1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 43.95      43.95      43.95      43.95      43.9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3.95      28.93      26.92      28.96      26.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3.95      28.93      26.92      28.96      26.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319.6      347.7      385.8      415.2      426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751     0.1664     0.1395     0.1395     0.124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31.47      34.50      37.86      40.70      42.2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31.47      34.50      37.86      40.70      42.2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122.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New Hampshire              Constraint #:  1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3.644      3.644      3.644      3.6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1.40      2.692      2.801      2.800      3.12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1.40      2.692      2.801      2.800      3.12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2.58      38.98      39.76      39.77      41.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5355     0.1381     0.1409     0.1408     0.148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304      3.902      3.972      3.972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304      3.902      3.972      3.972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Wisconsin                  Constraint #:  1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 2.000     0.2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34.88      25.93      15.07      15.28      16.2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34.88      25.93      15.07      15.28      16.2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0.8      207.4      201.0      203.7      216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310     0.2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.98      20.64      19.93      20.16      21.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.98      20.64      19.93      20.16      21.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421.8      702.7      723.0      638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North Carolina             Constraint #:  1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6  56.00      56.00      56.00      56.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47.9      56.00      56.00      56.00      56.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47.9      56.00      56.00      56.00      56.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820.4      774.4      835.7      837.8      884.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605     0.1446     0.1340     0.1337     0.126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86.25      80.77      86.42      86.59      91.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86.25      80.77      86.42      86.59      91.4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535.2      262.4      224.5      146.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NOX Policy for State of Massachusetts              Constraint #:  2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 1.500      1.500      1.500      1.500      1.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8.557      7.815      8.310      8.751      9.16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8.557      7.815      8.310      8.751      9.16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9.3      115.1      121.0      126.1      131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66     0.1358     0.1373     0.1388     0.139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1.41      12.42      13.03      13.55      14.0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1.41      12.42      13.03      13.55      14.0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271.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MER Policy for State of Wisconsin                  Constraint #:  2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]                              0.2000E+12  1700.      940.0      940.0      940.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Lb]           871.9      929.9      938.5      926.7      913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Lb] MER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Lb] MER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Lb]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Lb]                                    871.9      929.9      938.5      926.7      913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10.8      207.4      201.0      203.7      216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4137E-05 0.4483E-05 0.4669E-05 0.4550E-05 0.4226E-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0.98      20.64      19.93      20.16      21.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0.98      20.64      19.93      20.16      21.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Lb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O2 Constraint for New Hampshire                   Constraint #:  2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Cap [MTons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MTon]                            0.1000E+08  5426.      5426.      5426.      542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371.      4002.      4081.      4082.      430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371.      4002.      4081.      4082.      4306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42.58      38.98      39.76      39.77      41.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05.3      205.3      205.3      205.3      205.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4.304      3.902      3.972      3.972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4.304      3.902      3.972      3.972      4.1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O2 Constraint for Massachusetts                   Constraint #:  2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Wh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Wh]                          0.1000E+08  1800.      1800.      1800.      1800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MTons]       0.1122E+05 0.1118E+05 0.1173E+05 0.1220E+05 0.1267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C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C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MTons]                                0.1122E+05 0.1118E+05 0.1173E+05 0.1220E+05 0.1267E+0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09.3      115.1      121.0      126.1      131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205.3      194.3      193.8      193.5      193.2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1.41      12.42      13.03      13.55      14.0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1.41      12.42      13.03      13.55      14.0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14.64      9.380      5.294      3.76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FS CT Plant Specific NOX Constraint               Constraint #:  2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0.5729     0.5729     0.5729     0.5729     0.57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0.5729     0.5729     0.5729     0.5729     0.572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7.639      7.639      7.639      7.639      7.639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0.7894     0.7894     0.7894     0.7894     0.78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0.7894     0.7894     0.7894     0.7894     0.7894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2154.      4346.      7023.      0.000      3772.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GV CT Plant Specific NOX Constraint               Constraint #:  2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155      1.155      1.155      1.155      1.1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155      1.155      1.155      1.155      1.15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5.40      15.40      15.40      15.40      15.4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575      1.573      1.573      1.573      1.57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575      1.573      1.573      1.573      1.57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6245.      3600.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X CT Plant Specific NOX Constraint               Constraint #:  2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W CT Plant Specific NOX Constraint               Constraint #:  2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1424.      0.000      262.5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BC CT Plant Specific NOX Constraint               Constraint #:  2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J CT Plant Specific NOX Constraint               Constraint #:  2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I CT Plant Specific NOX Constraint               Constraint #:  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WC CT Plant Specific NOX Constraint               Constraint #:  3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637.3      965.5      431.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MB CT Plant Specific NOX Constraint               Constraint #:  3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090      1.090      1.090      1.090      1.0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090      1.090      1.090      1.090      1.09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57.37      57.37      57.37      57.37      57.3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0.3800E-01 0.3800E-01 0.3800E-01 0.3800E-01 0.38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7.547      7.547      7.547      7.547      7.5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7.547      7.547      7.547      7.547      7.547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N CT Plant Specific NOX Constraint               Constraint #:  3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M CT Plant Specific NOX Constraint               Constraint #:  34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FL CT Plant Specific NOX Constraint               Constraint #:  35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1500     0.1500     0.1500     0.1500     0.1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-Emissions at Affected Plants [MTons]        0.000      0.000     0.3365E-01 0.3365E-01 0.336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NOX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NOX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otal [MTons]                                 0.000      0.000     0.3365E-01 0.3365E-01 0.3365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0.8411     0.8411     0.8411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Rate - [lb/MMBtu]                             0.000      0.000     0.8000E-01 0.8000E-01 0.8000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Wh Generated                                 0.000      0.000     0.7696E-01 0.7696E-01 0.769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Wh Generated Qualifying                      0.000      0.000     0.7696E-01 0.7696E-01 0.7696E-0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CFS CT Plant Specific SO2 Constraint               Constraint #:  36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1.680      1.725      1.725      1.725      1.7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1.680      1.725      1.725      1.725      1.725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13.80      13.80      13.80      13.80      13.8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2434     0.2500     0.2500     0.2500     0.25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1.426      1.426      1.426      1.426      1.42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1.426      1.426      1.426      1.426      1.426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GV CT Plant Specific SO2 Constraint               Constraint #:  37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4.191      4.558      4.558      4.558      4.55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4.191      4.558      4.558      4.558      4.55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25.40      27.63      27.63      27.63      27.6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2.596      2.823      2.823      2.823      2.82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2.596      2.823      2.823      2.823      2.823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978.6      985.9      857.6      742.1      685.8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X CT Plant Specific SO2 Constraint               Constraint #:  38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3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CW CT Plant Specific SO2 Constraint               Constraint #:  39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4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BC CT Plant Specific SO2 Constraint               Constraint #:  4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J CT Plant Specific SO2 Constraint               Constraint #:  41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4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BAI CT Plant Specific SO2 Constraint               Constraint #:  42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br w:type="page"/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PA216_IAQR_SUMNOX_2003 -- Proposed IAQR Using Base Case SO2 Policy and Proposed NOx Policy in Ozone Season Only                                                     Page: 10. 4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Environmental Measures Report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Name: AWC CT Plant Specific SO2 Constraint               Constraint #:  43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Constraint Type: Rate Limit [lb/MMBtu]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0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15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0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un Year, Seasons Included: 2026 WINTER   SUMMER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>Time Base: Seasonal/Annual                   2005-2007  2008-2012  2013-2017  2018-2022  2023-2030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Standard - [lb/MMBtu]                        0.3300     0.3300     0.3300     0.3300     0.33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Emissions at Affected Plants [MTons]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Purchased [MTons] SO2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Sold [MTons] SO2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Plus Allowances Banked [MTons]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-Less Allowances Withdrawn [MTons]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otal [MTons]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Btu Consum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MBtu]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 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TWh Generated Qualifying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Rate - [lb/MWh]                  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Constraint Shadow Price [US$/Ton]             0.000      0.000      0.000      0.000      0.000    </w:t>
      </w:r>
    </w:p>
    <w:p>
      <w:pPr>
        <w:pStyle w:val="PlainText"/>
        <w:rPr>
          <w:sz w:val="15"/>
          <w:szCs w:val="15"/>
        </w:rPr>
      </w:pPr>
      <w:r>
        <w:rPr>
          <w:sz w:val="15"/>
          <w:szCs w:val="15"/>
        </w:rPr>
        <w:t xml:space="preserve">  </w:t>
      </w:r>
    </w:p>
    <w:sectPr>
      <w:type w:val="nextPage"/>
      <w:pgSz w:w="12240" w:h="15840"/>
      <w:pgMar w:left="560" w:right="560" w:gutter="0" w:header="0" w:top="560" w:footer="0" w:bottom="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9:39:00Z</dcterms:created>
  <dc:creator>13985</dc:creator>
  <dc:description/>
  <dc:language>en-US</dc:language>
  <cp:lastModifiedBy>13232</cp:lastModifiedBy>
  <dcterms:modified xsi:type="dcterms:W3CDTF">2004-01-23T19:44:00Z</dcterms:modified>
  <cp:revision>5</cp:revision>
  <dc:subject/>
  <dc:title>EPA216_PM_39 -- EPA216_PM_37 with EPA216a9c SO2 -- 11/19/03                         Region: System      Page:  1</dc:title>
</cp:coreProperties>
</file>