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Region: System      Page:  1.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gional Summary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NOTES: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1. Year 2026 is the End-Year and should not be used for analysis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. Reserve Margin Capacity Annual [MW]   917109.   917010.   921977.   949817.  1017207.  11119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Purchases Annual [MW]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In Annual [MW]      22036.    27608.    30216.    41668.    24170.    182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Total R.M. Capacity Annual [MW]       939145.   944619.   952193.   991486.  1041377.  113018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2. Peak Load Annual [MW]                 712421.   746710.   772709.   829381.   892642.   97682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MW]        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Sales [MW] 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Out Annual [MW]     22486.    28172.    30833.    42519.    24663.    1860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Annual [MW]                734907.   774882.   803542.   871900.   917305.   99543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3. Reserve Margin Annual [%]               27.79     21.90     18.50     13.72     13.53     13.5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4. Generation [GWh]                     3888255.  4070896.  4192907.  4505733.  4850882.  53078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Inter-Region Transmission [GWh]      -9313.    -8924.    -8908.    -8664.    -7766.    -720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umping &amp; Storage Losses [GWh]        7762.    10182.    12554.    14262.    12175.    100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lus Purchases [GWh]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Sales [GWh]    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5. Total Supply for Demand [GWh]        3871180.  405179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6. Projected Demand [GWh]               3871180.  405179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Energy Not Served [GWh]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GWh]       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[GWh]                     3871180.  405179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7. Dumped Energy [GWh]          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8. Total Supply for Demand [GWh]        3871180.  405179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T&amp;D Losses [GWh]               297375.   311249.   320440.   344358.   371101.   4064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9. Total Sales [GWh]                    3573805.  3740541.  3851005.  4138449.  4459840.  48842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acity Avoided Costs [US$/kW]   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NNUAL                                      1.10      2.04      2.77     34.97     48.44     49.5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TER                                      0.00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UMMER                                      0.00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0. Capacity by Plant Type [MW]   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27267.    27267.    27267.    27267.    27267.    372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60406.    49449.    49449.    46405.    46405.    4552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45201.    29653.    21230.    15056.     7136.     21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132186.    87980.    83633.    61299.    50219.    362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93403.    92608.    92561.    91087.    90972.    909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7787.     7787.     5617.     5617.     5617.     56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99087.    99107.    99289.    99480.    99594.    995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89869.    89869.    89869.    89869.    89869.    89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133549.   133549.   135728.   152860.   188745.   24507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612.      612.      612.      612.      612.      6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130598.   131135.   131557.   140387.   172064.   2001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1347.     1385.     1404.     1472.     1510.     15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2943.     3062.     3086.     3223.     3223.     32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502.      594.      670.      858.     1003.     10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5078.     5478.     5702.     6159.     6488.     64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7.       17.       17.       17.       17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413.      416.      416.      416.      416.      4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2275.     2275.     2275.     2275.     2275.     22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125.      125.      125.      125.      125.      1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22854.    22854.    22854.    22854.    22854.    228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11000.    11000.    11000.    11000.    11000.    110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3914.     3261.     3261.     3062.     2875.     277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42570.    42570.    42570.    42570.    42570.    425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1069.     1069.     1034.     1032.     1020.     102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1075.     1075.     1075.     1075.     1075.     10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0.      152.      152.      152.      1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  0.     4503.     7455.     7709.     770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 0.     19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35.    12352.    14298.     7471.    16788.    2679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3847.    17407.    24288.    29697.    35799.    383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1661.     2952.     3587.     4867.     63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16624.    27663.    24197.    35319.    19962.     80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0452.    21329.    21329.    24199.    24199.    249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0.        0.      970.      970.     11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322.      402.      402.      576.      576.      66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1184.    21977.    27680.    44729.    61850.    7706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795.      795.      795.      795.      7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38.      238.      238.      238.      238.      2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1213.     1213.     1213.     1213.     12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29439.    29439.    29439.    29439.    29439.    2943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4634.     4634.     4634.     4634.     4634.     46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983134.   983307.   988421.  1016553.  1084144.  117889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1. Capacity Additions and Changes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by Plant Type [MW]            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  0.        0.        0.        0.        0.    100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  0.        0.     2179.    17132.    35885.    5632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266.      537.      423.     8830.    31677.    280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 0.       38.       19.       68.       38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 0.      119.       24.      138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 0.       92.       76.      188.      146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 0.      400.      224.      457.      329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0.        3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0.      152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  0.     4503.     2952.      254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 0.     19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1102.    16290.     1946.     6039.     9897.    102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3847.    13560.     6881.     5409.     6102.     25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1661.     1290.      636.     1279.     15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16624.    19148.      476.    12556.      311.     14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0452.    10877.        0.     2870.        0.      70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0.        0.      970.        0.      1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322.       80.        0.      174.        0.       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1184.    20793.     5703.    17049.    17121.    1521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795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38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29439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4634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69322.    84392.    23896.    75469.   103039.   12824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2. Generation by Plant Type [GWh]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202774.   202494.   202056.   202827.   202934.   2776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442208.   360395.   362769.   339589.   337041.   33104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316771.   204262.   147432.   106111.    49034.    151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816638.   565358.   556307.   419548.   344984.   26036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36034.    67687.    61325.    37933.    25636.    205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10864.    17048.     2578.     3030.     1725.     10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785586.   789275.   790720.   791824.   786799.   7756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269380.   269380.   269380.   269380.   269380.   2693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499711.   557774.   622468.   852093.  1158343.  152918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4702.     4702.     4702.     4702.     4702.     470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19917.    29891.    34512.    57552.    98059.   11816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8888.     9212.     9359.     9973.    10029.    100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22429.    23336.    23518.    24571.    24571.    245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3958.     4641.     5206.     6609.     7694.     76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14310.    15405.    16026.    17327.    18272.    182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7.       27.       27.       51.       67.       6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886.      892.      892.      892.      892.      8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17936.    17936.    17936.    17936.    17936.    179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85.      985.      985.      985.      985.      9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5835.     7550.     9301.    10497.     8952.     738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44616.    28078.    28078.    21538.    22657.    226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26713.    22435.    22732.    21672.    20434.    2000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96590.   111709.   115840.   146657.   158324.   1348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3162.     4265.     3175.     2894.     2894.     28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7333.     7118.     7112.     6985.     7279.     69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0.     1204.     1204.     1204.     120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  0.    35661.    59043.    61054.    562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 0.    1493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259.    91979.   106470.    55608.   125006.   1994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28645.   129614.   180749.   221134.   266573.   2856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12371.    21979.    26646.    36239.    4748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114079.   190399.   164022.   246740.   134534.    542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75927.   156897.   157084.   178268.   175738.   1836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0.        0.     5400.     5449.     74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2281.     2664.     2664.     3979.     4119.     48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8819.   163647.   206114.   333067.   460505.   57370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1467.     2523.     1467.      838.      8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3888255.  4070896.  4192907.  4505733.  4850882.  53078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 in BBtu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3. Generation by Plant Type [TBtu]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692.      691.      689.      692.      692.      9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1509.     1230.     1238.     1159.     1150.     11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1081.      697.      503.      362.      167.       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2786.     1929.     1898.     1431.     1177.      8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123.      231.      209.      129.       87.       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37.       58.        9.       10.        6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2680.     2693.     2698.     2702.     2685.     26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919.      919.      919.      919.      919.      9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1705.     1903.     2124.     2907.     3952.     521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16.       16.       16.       16.       16.       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68.      102.      118.      196.      335.      4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30.       31.       32.       34.       34.       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77.       80.       80.       84.       84.       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14.       16.       18.       23.       26.       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49.       53.       55.       59.       62.       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3.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61.       61.       61.       61.       61.       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3.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0.       26.       32.       36.       31.       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152.       96.       96.       73.       77.       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91.       77.       78.       74.       70.       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330.      381.      395.      500.      540.      46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11.       15.       11.       10.       10.       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25.       24.       24.       24.       25.       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0.        4.        4.        4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  0.      122.      201.      208.      1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 0.       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 1.      314.      363.      190.      427.      68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 98.      442.      617.      755.      910.      9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42.       75.       91.      124.      1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389.      650.      560.      842.      459.      1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259.      535.      536.      608.      600.      6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0.        0.       18.       19.       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  8.        9.        9.       14.       14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30.      558.      703.     1136.     1571.     19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  5.        9.        5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13267.    13890.    14306.    15374.    16551.    181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4. Capacity Factor by Plant Type [%]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84.9      84.8      84.6      84.9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83.6      83.2      83.7      83.5      82.9      83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80.0      78.6      79.3      80.5      78.4      80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70.5      73.4      75.9      78.1      78.4      8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4.4       8.3       7.6       4.8       3.2       2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15.9      25.0       5.2       6.2       3.5       2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90.5      90.9      90.9      90.9      90.2      88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34.2      34.2      34.2      34.2      34.2      34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42.7      47.7      52.4      63.6      70.1      71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87.7      87.7      87.7      87.7      87.7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1.7       2.6       3.0       4.7       6.5       6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75.3      75.9      76.1      77.3      75.8      75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87.0      87.0      87.0      87.0      87.0      87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90.0      89.2      88.8      87.9      87.5      87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32.2      32.1      32.1      32.1      32.1      3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11.4      18.1      18.1      34.4      44.7      44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24.5      24.5      24.5      24.5      24.5      2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90.0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0.0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.9       3.8       4.6       5.2       4.5       3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46.3      29.1      29.1      22.4      23.5      2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77.9      78.5      79.6      80.8      81.1      82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25.9      30.0      31.1      39.3      42.5      36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33.8      45.5      35.0      32.0      32.4      32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77.9      75.6      75.5      74.2      77.3      7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N/A       N/A      90.4      90.4      90.4      90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N/A       N/A      90.4      90.4      90.4      83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N/A       N/A       N/A       N/A       N/A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85.0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85.0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N/A      85.0      85.0      84.8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78.3      78.6      77.4      79.7      76.9      76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82.9      84.0      84.1      84.1      82.9      84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N/A       N/A       N/A      63.6      64.1      75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81.0      75.7      75.7      78.9      81.7      8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85.0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N/A      21.1      36.2      21.1      12.0      12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N/A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verage                                     45.1      47.3      48.4      50.6      51.1      51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. Total Annual Production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09.6    7344.4    7694.7    8539.3    9562.6   109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12.8   29797.2   30284.3   32198.3   34813.5   36594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              43592.1   46841.9   48582.8   53723.6   58728.4   71393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7.7    1926.4    2816.9    5450.3   10516.7   18648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78542.2   85909.9   89378.7   99911.5  113621.2  137581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a Total Annual Resource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08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09.6    7344.4    7694.7    8539.3    9562.6   109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12.8   29797.2   30284.3   32198.3   34813.5   36594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Total                               86080.4   90177.7   92503.2  100833.8  108548.1  125938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Elect.+Steam                        37521.5   39449.7   41336.3   47627.8   51760.6   65569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7.7    1926.4    2816.9    5450.3   10516.7   18648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IPM                               121030.5  129245.7  133299.1  147021.6  163440.9  192126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Elec.+Steam                        72471.5   78517.7   82132.2   93815.6  106653.4  13175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6. Emissions                                   2005          2008          2010          2015          2020    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----  ------------  ------------  ------------  ------------  ----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SO2    [MTons]                           8197.3080     6402.9679     5773.6885     5258.8861     4097.4312     3287.71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X    [MTons]                           3757.5561     2550.7588     2577.6751     2313.8198     2323.1763     2361.136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TSP    [MTons]                              0.0000        0.0000        0.0000        0.0000        0.0000        0.00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2    [MMTonnes]                        2187.0381     2311.0837     2373.9334     2515.7977     2649.6368     2879.444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arbon [MMTonnes]                         596.4649      630.2956      647.4364      686.1267      722.6282      785.30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MER    [Tons]                              48.4246       42.2341       41.7880       40.4172       37.7082       36.676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ustrial Boiler emissions are included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nsumption by Fuel and Fuel Type [T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08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0230.0  20981.0  21295.6  21637.6  21703.0  22764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 8.9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8280.4   8317.8   8332.5   8345.1   8291.7   817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5258.7   6310.3   6954.3   9026.1  11478.6  139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74.0     79.5     85.2     99.2    111.8    109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799.9    829.3    835.2    869.3    869.3    869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05.9    108.5    109.7    113.6    113.9    11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rand Total            34748.8  36635.3  37612.4  40090.9  42568.3  45977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MMUS$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08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3941.4  23475.2  23291.0  22355.6  20819.5  20702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29.6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3353.5   3443.6   3433.0   3396.5   3366.4   3318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16142.5  19734.5  21698.4  27806.6  34377.7  47202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 0.0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 0.0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54.7    159.0    160.4    164.9    164.7    169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US$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08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   1.18     1.12     1.09     1.03     0.96     0.9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0.00     3.34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  0.40     0.41     0.41     0.41     0.41     0.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0.00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  3.07     3.13     3.12     3.08     2.99     3.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0.00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0.00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 1.46     1.47     1.46     1.45     1.45     1.49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Case Constraint - Initial Allowance Ban Constraint #: 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161E+05  9413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051.      6258.      1031.      1984.      793.8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3557.      3155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-1031.     -1984.     -793.8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1161E+05  9413.     0.2764E-06 0.4471E-06 0.3348E-07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0.2004E+05 0.2080E+05  3594.      6462.      4008.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8034     0.6017     0.5737     0.6139     0.3961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21.      2090.      358.5      646.4      404.7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21.      2090.      358.5      646.4      404.7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620.3      706.8      804.6      988.9      1283.      179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Case Constraint - Current Allowance All Constraint #: 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0.000      0.000      8888.      8813.      8813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8888.      8767.      8859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46.01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-46.01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8888.      8813.      8813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 533.4      915.6     0.3386E+05 0.4150E+05 0.4869E+05 0.6375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0.5250     0.4225     0.3639     0.2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7.37      96.83      3412.      4174.      4868.      640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7.37      96.83      1836.      1556.      1787.      229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620.3      706.8      402.3      329.6      427.6      568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National Constraint (Non-Binding)              Constraint #: 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Lb]                              0.4000E+09 0.4000E+09 0.4000E+09 0.4000E+09 0.4000E+09 0.4000E+0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Lb]          0.8166E+05 0.6913E+05 0.6823E+05 0.6539E+05 0.5999E+05 0.5801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Lb]                                   0.8166E+05 0.6913E+05 0.6823E+05 0.6539E+05 0.5999E+05 0.5801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04E+05 0.2079E+05 0.2111E+05 0.2145E+05 0.2151E+05 0.2258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074E-05 0.3325E-05 0.3232E-05 0.3049E-05 0.2788E-05 0.2569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22.      2089.      2117.      2148.      2150.      226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22.      2089.      2117.      2148.      2150.      226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ew Hampshire              Constraint #: 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7.289    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2.50      5.626      5.626      5.602      3.627      4.8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2.50      5.626      5.626      5.602      3.627      4.8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8.63      36.78      36.78      36.75      35.21      37.4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.200     0.3059     0.3059     0.3049     0.2060     0.25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Wisconsin                  Constraint #: 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000E+06 0.7000    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1.61      69.66      71.98      46.60      46.91      48.6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1.61      69.66      71.98      46.60      46.91      48.6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3      199.0      205.7      207.1      208.5      21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727     0.7000    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744.9      629.7      804.4      529.0      120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orth Carolina             Constraint #: 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0.1000E+06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53.6      546.0      205.0      130.0      130.0      62.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53.6      546.0      205.0      130.0      130.0      62.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03.5      808.8      825.6      850.6      856.1      915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378      1.350     0.4966     0.3057     0.3037     0.137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4.70      85.30      85.70      87.75      88.36      9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4.70      85.30      85.70      87.75      88.36      9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144.2      154.6      1.665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Massachusetts              Constraint #: 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6  3.000      3.000      3.000      3.000      3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1.21      15.60      7.636      8.523      4.452      4.4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1.21      15.60      7.636      8.523      4.452      4.4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0.4      112.5      93.65      94.84      99.67      99.6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1.419     0.2773     0.1631     0.1797     0.8933E-01 0.8933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58      11.95      9.752      9.866      10.31      10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58      11.95      9.752      9.866      10.31      10.3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01.3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Rest of Texas East                  Constraint #: 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11.2      111.2      111.2      111.2      111.2      11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95.48      25.97      25.97      25.97      25.97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95.48      25.97      25.97      25.97      25.97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0.2      292.5      344.0      318.7      291.8      262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466     0.1776     0.1510     0.1630     0.1780     0.19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2.79      28.05      33.27      30.61      27.95      25.0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2.79      28.05      33.27      30.61      27.95      25.0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Constraint                            Constraint #: 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03.2      1580.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03.2      1580.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03.2      1580.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 5499.     0.2065E+05 0.2134E+05 0.2322E+05 0.2436E+05 0.2572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830     0.1530     0.1481     0.1120     0.1067     0.10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82.5      2193.      2269.      2503.      2655.      282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82.5      2193.      2269.      2503.      2655.      282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784.      1335.      1198.      1459.      1465.      149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Dummy Constraint                      Constraint #: 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MTon]                            0.1000E+07 0.1000E+07 0.1000E+07 0.1000E+07 0.1000E+07 0.1000E+0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036.      1111.      1136.      967.2      973.6      990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036.      1111.      1136.      967.2      973.6      990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1288E+05 0.1461E+05 0.1503E+05 0.1629E+05 0.1715E+05 0.1829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162     0.1521     0.1512     0.1187     0.1135     0.108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55.      1533.      1578.      1730.      1840.      198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55.      1533.      1578.      1730.      1840.      198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ast Central Texas                  Constraint #: 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23.5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23.5      123.5      123.5      88.55      79.00      75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23.5      123.5      123.5      88.55      79.00      75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259.      1427.      1479.      1484.      1395.      1287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963     0.1731     0.1670     0.1194     0.1132     0.1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0.7      146.5      151.9      154.9      147.4      132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0.7      146.5      151.9      154.9      147.4      132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315.      10.57      222.1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Dallas/Fort Texas                   Constraint #: 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2.164      2.164      2.164      2.164      2.164      2.1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164      2.164      2.164      2.164      2.164      1.7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164      2.164      2.164      2.164      2.164      1.7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4.62      25.08      24.65      24.65      24.53      19.8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758     0.1725     0.1756     0.1756     0.1764     0.17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.452      2.499      2.452      2.452      2.440      1.98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.452      2.499      2.452      2.452      2.440      1.98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74.9      32.15      2172.      2048.      35.84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Houston Texas                       Constraint #: 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.710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.710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.710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80.1      182.3      200.8      187.7      181.1      201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5230E-01 0.5168E-01 0.4690E-01 0.5018E-01 0.5202E-01 0.468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33      20.45      22.70      20.99      21.39      22.4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33      20.45      22.70      20.99      21.39      22.4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Shadow Price [US$/Ton]            0.2421E+05 0.2711E+05 0.3677E+05 0.2998E+05 0.1995E+05 0.3155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East                  Constraint #: 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8.38      58.38      58.38      58.38      58.38      58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7.81      26.39      31.93      19.28      16.71      13.8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7.81      26.39      31.93      19.28      16.71      13.8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0.2      292.5      344.0      318.7      291.8      262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36     0.1805     0.1856     0.1210     0.1145     0.10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2.79      28.05      33.27      30.61      27.95      25.0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2.79      28.05      33.27      30.61      27.95      25.0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West                  Constraint #: 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7.67      17.67      17.67      17.67      17.67      17.6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.620      14.11      17.67      17.67      8.628      7.6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.620      14.11      17.67      17.67      8.628      7.6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3.87      65.88      82.35      85.68      48.05      39.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4499     0.4282     0.4292     0.4126     0.3591     0.384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456      6.655      8.315      8.564      4.790      3.9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456      6.655      8.315      8.564      4.790      3.9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604.3      17.9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l Paso Texas                       Constraint #: 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.058      1.058      1.058      1.058      1.058      1.0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issouri                   Constraint #: 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3.95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3.95      26.21      27.21      28.97      30.94      32.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3.95      26.21      27.21      28.97      30.94      32.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18.4      307.5      324.6      366.5      391.9      423.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61     0.1705     0.1677     0.1581     0.1579     0.151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1.45      30.46      32.29      36.10      38.42      41.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1.45      30.46      32.29      36.10      38.42      41.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034.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ew Hampshire              Constraint #: 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3.644      3.644      3.644      3.644      3.6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0.69      2.388      2.388      2.384      2.154      2.48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0.69      2.388      2.388      2.384      2.154      2.48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8.63      36.78      36.78      36.75      35.21      37.4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5536     0.1299     0.1299     0.1297     0.1223     0.132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Wisconsin                  Constraint #: 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 2.000     0.250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5.11      24.88      25.71      15.53      15.64      1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5.11      24.88      25.71      15.53      15.64      1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3      199.0      205.7      207.1      208.5      21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324     0.250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2.22      177.5      389.6      441.7      407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orth Carolina             Constraint #: 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58.00    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44.5      58.00      56.00      47.57      48.09      42.0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44.5      58.00      56.00      47.57      48.09      42.0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03.5      808.8      825.6      850.6      856.1      915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598     0.1434     0.1357     0.1118     0.1123     0.9177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4.70      85.30      85.70      87.75      88.36      9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4.70      85.30      85.70      87.75      88.36      9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200.0      161.6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assachusetts              Constraint #: 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 1.500      1.500      1.500      1.500      1.500      1.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.934      8.332      7.398      7.516      7.999      7.99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.934      8.332      7.398      7.516      7.999      7.99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0.4      112.5      106.3      107.8      114.0      114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81     0.1481     0.1392     0.1395     0.1403     0.140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58      11.95      11.50      11.66      12.30      12.3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58      11.95      11.50      11.66      12.30      12.3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163.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Policy for State of Wisconsin                  Constraint #: 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]                              0.2000E+12  1700.      1700.      940.0      940.0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Lb]           873.4      894.8      921.0      936.1      934.3      914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Lb]                                    873.4      894.8      921.0      936.1      934.3      914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3      199.0      205.7      207.1      208.5      21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135E-05 0.4495E-05 0.4479E-05 0.4519E-05 0.4481E-05 0.4230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3      19.79      20.47      20.44      20.57      21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New Hampshire                   Constraint #: 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8  5426.      5426.      5426.      5426.      542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966.      3776.      3776.      3773.      3615.      384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966.      3776.      3776.      3773.      3615.      384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8.63      36.78      36.78      36.75      35.21      37.4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205.3      205.3      205.3      205.3      205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947      3.702      3.702      3.699      3.551      3.76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Massachusetts                   Constraint #: 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8  1800.      1800.      1800.      1800.      18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0.1030E+05 0.1075E+05 0.1035E+05 0.1049E+05 0.1107E+05 0.1107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0.1030E+05 0.1075E+05 0.1035E+05 0.1049E+05 0.1107E+05 0.1107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0.4      112.5      106.3      107.8      114.0      114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191.2      194.8      194.7      194.2      194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58      11.95      11.50      11.66      12.30      12.3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58      11.95      11.50      11.66      12.30      12.3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27.05      14.43      8.492      5.061      3.67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NOX Constraint               Constraint #: 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5729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5729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7.639      7.639      7.639      7.639      7.639      7.6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0.7894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0.7894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4430.      0.000     0.1623E+05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NOX Constraint               Constraint #: 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7738      1.155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7738      1.155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.32      15.40      15.40      15.40      15.40      15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057      1.573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057      1.573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667.      2855.      935.1      3902.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NOX Constraint               Constraint #: 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NOX Constraint               Constraint #: 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13.1      0.000      84.78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NOX Constraint               Constraint #: 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NOX Constraint               Constraint #: 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NOX Constraint               Constraint #: 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NOX Constraint               Constraint #: 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233.2      395.8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MB CT Plant Specific NOX Constraint               Constraint #: 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90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90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7.37      57.37      57.37      57.37      57.37      57.3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800E-01 0.3800E-01 0.3800E-01 0.3800E-01 0.3800E-01 0.38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7.547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7.547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N CT Plant Specific NOX Constraint               Constraint #: 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M CT Plant Specific NOX Constraint               Constraint #: 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L CT Plant Specific NOX Constraint               Constraint #: 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 0.000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 0.000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0.8411     0.8411     0.84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0.000      0.000      0.000     0.8000E-01 0.8000E-01 0.80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                                0.000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Qualifying                      0.000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SO2 Constraint               Constraint #: 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35     0.7592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35     0.7592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.80      13.80      13.80      13.80      13.80      13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100     0.1100     0.1100     0.1100     0.11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426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426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SO2 Constraint               Constraint #: 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514      4.558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514      4.558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5.23      27.63      27.63      27.63      27.62      27.6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300     0.3300     0.3300     0.3300     0.4400E-01 0.44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557      2.823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557      2.823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095.      700.3      607.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SO2 Constraint               Constraint #: 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SO2 Constraint               Constraint #: 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SO2 Constraint               Constraint #: 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SO2 Constraint               Constraint #: 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SO2 Constraint               Constraint #: 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T4_Ratios_2003 -- Proposed IAQR with Trading Ratios for Title IV Allowances                        Page: 10. 4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SO2 Constraint               Constraint #:  4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8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09  2010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sectPr>
      <w:type w:val="nextPage"/>
      <w:pgSz w:w="12240" w:h="15840"/>
      <w:pgMar w:left="432" w:right="562" w:gutter="0" w:header="0" w:top="562" w:footer="0" w:bottom="5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17:00Z</dcterms:created>
  <dc:creator>13985</dc:creator>
  <dc:description/>
  <dc:language>en-US</dc:language>
  <cp:lastModifiedBy>13232</cp:lastModifiedBy>
  <dcterms:modified xsi:type="dcterms:W3CDTF">2004-01-23T20:06:00Z</dcterms:modified>
  <cp:revision>6</cp:revision>
  <dc:subject/>
  <dc:title>EPA216_PM_35f -- EPA216_PM_35d with Phase I ratio of 2:1 and Phase II ratio of 3    Region: System      Page:  1</dc:title>
</cp:coreProperties>
</file>