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able 11.2.</w:t>
        <w:tab/>
        <w:t xml:space="preserve">Summary of literature between 1990-1999 on taxonomic assemblages and stressors in inland freshwater wetlands of Florida (approximate numbers of articles located in search and reviewed in this report). </w:t>
      </w:r>
    </w:p>
    <w:p>
      <w:pPr>
        <w:pStyle w:val="Normal"/>
        <w:rPr/>
      </w:pPr>
      <w:r>
        <w:rPr/>
      </w:r>
    </w:p>
    <w:tbl>
      <w:tblPr>
        <w:tblW w:w="126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1883"/>
        <w:gridCol w:w="929"/>
        <w:gridCol w:w="929"/>
        <w:gridCol w:w="929"/>
        <w:gridCol w:w="929"/>
        <w:gridCol w:w="930"/>
        <w:gridCol w:w="930"/>
        <w:gridCol w:w="930"/>
        <w:gridCol w:w="930"/>
        <w:gridCol w:w="930"/>
        <w:gridCol w:w="930"/>
        <w:gridCol w:w="930"/>
        <w:gridCol w:w="294"/>
      </w:tblGrid>
      <w:tr>
        <w:trPr>
          <w:trHeight w:val="1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richment, eutrophication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xic contamination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idification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linizatio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dimentatio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urbidity, shading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egetation disturbance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rmal alteratio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hydration, inundatio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bitat fragmentatio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timated total</w:t>
            </w:r>
          </w:p>
        </w:tc>
        <w:tc>
          <w:tcPr>
            <w:tcW w:w="2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gae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ascular plants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croinvertebrates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ish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erpetofauna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rds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mmals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29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3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timated total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2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5" w:hanging="1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7:54:00Z</dcterms:created>
  <dc:creator>steven doherty</dc:creator>
  <dc:description/>
  <dc:language>en-US</dc:language>
  <cp:lastModifiedBy>Chuck Lane</cp:lastModifiedBy>
  <cp:lastPrinted>2000-11-27T03:00:00Z</cp:lastPrinted>
  <dcterms:modified xsi:type="dcterms:W3CDTF">2000-12-16T03:13:00Z</dcterms:modified>
  <cp:revision>4</cp:revision>
  <dc:subject/>
  <dc:title>Table 11</dc:title>
</cp:coreProperties>
</file>