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0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875"/>
        <w:gridCol w:w="3000"/>
        <w:gridCol w:w="3375"/>
        <w:gridCol w:w="3000"/>
      </w:tblGrid>
      <w:tr>
        <w:trPr>
          <w:trHeight w:val="360" w:hRule="atLeast"/>
        </w:trPr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Table 4.3. </w:t>
            </w:r>
          </w:p>
        </w:tc>
        <w:tc>
          <w:tcPr>
            <w:tcW w:w="112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Plant species indicators of disturbance in inland freshwater wetlands of Florida, based on a review of the literature. </w:t>
            </w:r>
          </w:p>
        </w:tc>
      </w:tr>
      <w:tr>
        <w:trPr>
          <w:trHeight w:val="32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tressor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lerant or increasing specie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tolerant or decreasing spec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ference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orus Enrichment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domingensis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ren et al. (1996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manthus australi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umex crisp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haea odorat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cospora spp.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orus Enrichment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ara sp.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aft et al. (1995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orus Enrichment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menocallis palmeri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eltandra virginica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oust and Childers (1999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ntedaria cordat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ncifoli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hemitomon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orus Enrichment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mna spp.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wel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ichhornia crassipe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NT &amp; RBX (Explosives)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mogeton nodosus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st et al. (1997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Toxicity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hyllum demers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halaris arundinace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ad Toxicity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baldwinii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n et al. (1993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iniz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uniperus silicicol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nce et al. (1989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charis angustifoli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. halimnifoli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. glomerulifoli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 frutescens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dimentation and Burial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latifoli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r (1994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dwigia peruvian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kania scandens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gricultural activit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spp.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fasiculatum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th (1998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tle grazing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gitaria serotin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chester et al. (1995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paspalode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ygonum puncta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drocotyle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uncus effusus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00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875"/>
        <w:gridCol w:w="3000"/>
        <w:gridCol w:w="3375"/>
        <w:gridCol w:w="3000"/>
      </w:tblGrid>
      <w:tr>
        <w:trPr>
          <w:trHeight w:val="360" w:hRule="atLeast"/>
        </w:trPr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Table 4.3. </w:t>
            </w:r>
          </w:p>
        </w:tc>
        <w:tc>
          <w:tcPr>
            <w:tcW w:w="112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(Continued). Plant species indicators of disturbance in inland freshwater wetlands of Florida.</w:t>
            </w:r>
          </w:p>
        </w:tc>
      </w:tr>
      <w:tr>
        <w:trPr>
          <w:trHeight w:val="32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tressor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lerant or increasing specie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tolerant or decreasing spec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ference</w:t>
            </w:r>
          </w:p>
        </w:tc>
      </w:tr>
      <w:tr>
        <w:trPr>
          <w:trHeight w:val="36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lviculture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ersea borbonia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axodium distichum</w:t>
            </w:r>
          </w:p>
        </w:tc>
        <w:tc>
          <w:tcPr>
            <w:tcW w:w="3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e et al. (1987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gnolia virginian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axodium ascendens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Gordonia lasianthus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re suppression and subsequent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nus elliottii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bal palmetto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nce et al. (1989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tter fires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nus taed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ire suppression 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phalanthus occidentalis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fasiculatum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chester et al. (1995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ix carolinan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sequent hotter fires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ncospora spp.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ntedaria cordata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nchester et al. (1995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hemitomon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re suppression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rub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ergent macrophyt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shlan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f-Road-Vehicle Tracks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opa carolinian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ever et al. (1981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uhlenbergia s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chromena colorat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hysical disturbance due to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cranthemum umbrosum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em et al. (1994) &amp;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ght-of-Way Installatio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nota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 Dyke et al. (1993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usticia ovat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uncus marginatu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canthelium dichotomum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bidity/Shading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allisneria american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vis and Brinson (1981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ophyllum spica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hyllum demersum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siccation 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PL and FACU specie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L and FACW spec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WS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cessive inund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latifoli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ix caroliniana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vid (1994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cospora spp.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creased hydroperiod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ncifoli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cospora tracyii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vid (1996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aea odorat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charis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creased hydroperiod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sch et al. (1998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bilized high water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spp.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ludze and Delaune (199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00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875"/>
        <w:gridCol w:w="3000"/>
        <w:gridCol w:w="3375"/>
        <w:gridCol w:w="3000"/>
      </w:tblGrid>
      <w:tr>
        <w:trPr>
          <w:trHeight w:val="360" w:hRule="atLeast"/>
        </w:trPr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Table 4.3. </w:t>
            </w:r>
          </w:p>
        </w:tc>
        <w:tc>
          <w:tcPr>
            <w:tcW w:w="112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(Continued). Plant species indicators of disturbance in inland freshwater wetlands of Florida.</w:t>
            </w:r>
          </w:p>
        </w:tc>
      </w:tr>
      <w:tr>
        <w:trPr>
          <w:trHeight w:val="32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tressor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lerant or increasing specie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tolerant or decreasing spec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ference</w:t>
            </w:r>
          </w:p>
        </w:tc>
      </w:tr>
      <w:tr>
        <w:trPr>
          <w:trHeight w:val="36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creased inund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Quercus spp.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us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rpinus carolinian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orus rubra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ased inundation depth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ladium jamaicense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latifolia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ch and Rawlik (1993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creased hydroperiod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spp.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xypolis filiformis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od and Tanner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aea odorat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chromena colorat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opa carolinian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dwigia repens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elongat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cciolepis striat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hemitomon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cospora tracyii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ndropogon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ster spp.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anthus giganteus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luchea odorata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creased inundation stres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kania scanden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rcostemma clausum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on et al. (1993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ased hydroperiod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oxicodendron redicans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us (1996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milax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Quercus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iquidambar styraciflu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bal palmetto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siccation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upatorium cappillifolium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how (1994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mphicarpum muhlenbergian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ubus betulifoliu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hemitomon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siccation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es listed in Rochow (1994)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miston et al. (1995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ca cerifer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ederia foetid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hytolacca american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siflora incarnat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siccation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ndropogon glomeratus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ward and Denton (1994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ospyros virginian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00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1875"/>
        <w:gridCol w:w="3000"/>
        <w:gridCol w:w="3375"/>
        <w:gridCol w:w="3000"/>
      </w:tblGrid>
      <w:tr>
        <w:trPr>
          <w:trHeight w:val="360" w:hRule="atLeast"/>
        </w:trPr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Table 4.3. </w:t>
            </w:r>
          </w:p>
        </w:tc>
        <w:tc>
          <w:tcPr>
            <w:tcW w:w="112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(Continued). Plant species indicators of disturbance in inland freshwater wetlands of Florida.</w:t>
            </w:r>
          </w:p>
        </w:tc>
      </w:tr>
      <w:tr>
        <w:trPr>
          <w:trHeight w:val="32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tressor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olerant or increasing species</w:t>
            </w:r>
          </w:p>
        </w:tc>
        <w:tc>
          <w:tcPr>
            <w:tcW w:w="33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tolerant or decreasing species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eference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creased Hydroperiod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hemitomon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ntedaria cordata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shlan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ncospora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erenoa repen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ncifoli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esiccation 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elaleuca quinquenervi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spp.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fstetter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ca cerifer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rinum americanum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spp.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icc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icanthelium ensifolium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opa caroliniana</w:t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FWMD (1996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tetrapele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Gratiola racemosa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yonia fruticos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ocaulon compressum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yris caroliniana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rtened hydroperiod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elaleuca quinquenervi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wel (1990), 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ushlan (199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eral urbaniz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oehmaria cylindrica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mall (1996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lea pumil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mpatiens capensi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mutila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Juncus effusu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ygonum sagitat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Galium obtusum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bitat fragmentation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spp.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rown and Tighe (1991), 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ix carolinan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underson (1994),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upatorium cappillifolium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hmitz and Simberloff (2000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iden alb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chinus terebinthefolius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elaleuca quinquenervi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rena lobata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notatum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osphate mining effects</w:t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olfiella spp.</w:t>
            </w:r>
          </w:p>
        </w:tc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isman et al. (1997)</w:t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olfia spp.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29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zolla spp.</w:t>
            </w:r>
          </w:p>
        </w:tc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30" w:hanging="0"/>
      <w:jc w:val="both"/>
      <w:outlineLvl w:val="0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360"/>
      <w:ind w:firstLine="720"/>
      <w:jc w:val="both"/>
      <w:textAlignment w:val="baseline"/>
    </w:pPr>
    <w:rPr>
      <w:rFonts w:ascii="Times" w:hAnsi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8:58:00Z</dcterms:created>
  <dc:creator>steven doherty</dc:creator>
  <dc:description/>
  <dc:language>en-US</dc:language>
  <cp:lastModifiedBy>Steven Doherty</cp:lastModifiedBy>
  <cp:lastPrinted>2000-11-27T02:26:00Z</cp:lastPrinted>
  <dcterms:modified xsi:type="dcterms:W3CDTF">2000-12-15T20:15:00Z</dcterms:modified>
  <cp:revision>13</cp:revision>
  <dc:subject/>
  <dc:title>Table 4</dc:title>
</cp:coreProperties>
</file>