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.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chnanthes hungar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chnanthes sublaev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mphipleura pellucid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mphora lineola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.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mphora vene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nabaena </w:t>
            </w:r>
            <w:r>
              <w:rPr>
                <w:sz w:val="22"/>
                <w:szCs w:val="22"/>
              </w:rPr>
              <w:t>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shaw et al.. (1993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heteromeyenia ryderi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ic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omoeneis serian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ormick et al.. (1996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nomoeneis serians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>. brachysir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nomoeneis vitre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ft and Nicholas (1987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chke 199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. (1996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Bulbochaete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der et al.. (199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aloneis bacillum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Chara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ro-alga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mediate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ft et al. (1995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roococcus turgidu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 (1998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Cocconeis placentula</w:t>
            </w:r>
            <w:r>
              <w:rPr>
                <w:sz w:val="22"/>
                <w:szCs w:val="22"/>
              </w:rPr>
              <w:t xml:space="preserve"> var. </w:t>
            </w:r>
            <w:r>
              <w:rPr>
                <w:i/>
                <w:iCs/>
                <w:sz w:val="22"/>
                <w:szCs w:val="22"/>
              </w:rPr>
              <w:t>linea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smarium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mids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clotella meneghinian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 (Continued). 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 amphioxy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 luna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in proportional </w:t>
              <w:br/>
              <w:t>abundanc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, McCormick et al.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 microcephal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chke 1993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Cymbella minuta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>. pseudogracill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Cymbella munuta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 xml:space="preserve">. silesiaca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 pusill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chke 1993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 ruttneri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ymbella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Epithemia adnata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proboscide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unotia naegelii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Fragilaria vaucheriae </w:t>
            </w:r>
            <w:r>
              <w:rPr>
                <w:sz w:val="22"/>
                <w:szCs w:val="22"/>
              </w:rPr>
              <w:t>var.</w:t>
            </w:r>
            <w:r>
              <w:rPr>
                <w:i/>
                <w:iCs/>
                <w:sz w:val="22"/>
                <w:szCs w:val="22"/>
              </w:rPr>
              <w:t xml:space="preserve"> capitella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chke 1993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Frustulia rhomboids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>. saxonic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Frustulia rhomboids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>. silesiac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Gomphonema angustatum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omphonema parvulum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mshaw et al. (199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ormick and O'Dell (1996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te and Stevenson (2000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omphonema truncatum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 (Continued). 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eptobasis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Lyngbya</w:t>
            </w:r>
            <w:r>
              <w:rPr>
                <w:sz w:val="22"/>
                <w:szCs w:val="22"/>
              </w:rPr>
              <w:t xml:space="preserve"> sp.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stogloia smithii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in proportional </w:t>
              <w:br/>
              <w:t>abundanc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stogloia smithii</w:t>
            </w:r>
            <w:r>
              <w:rPr>
                <w:sz w:val="22"/>
                <w:szCs w:val="22"/>
              </w:rPr>
              <w:t xml:space="preserve"> var. </w:t>
            </w:r>
            <w:r>
              <w:rPr>
                <w:i/>
                <w:iCs/>
                <w:sz w:val="22"/>
                <w:szCs w:val="22"/>
              </w:rPr>
              <w:t>lacustr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eason and Spackman (197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Microchaete </w:t>
            </w:r>
            <w:r>
              <w:rPr>
                <w:sz w:val="22"/>
                <w:szCs w:val="22"/>
              </w:rPr>
              <w:t>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icrocoleus lyngbyaceu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 Tolerant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wder et al. (199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mshaw et al. (199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ugeotia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eason and Spackman (197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ila acicular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 confervace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te and Stevenson (2000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vicula cryptocephala</w:t>
            </w:r>
            <w:r>
              <w:rPr>
                <w:sz w:val="22"/>
                <w:szCs w:val="22"/>
              </w:rPr>
              <w:t xml:space="preserve"> var. </w:t>
            </w:r>
            <w:r>
              <w:rPr>
                <w:i/>
                <w:iCs/>
                <w:sz w:val="22"/>
                <w:szCs w:val="22"/>
              </w:rPr>
              <w:t>exil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 cuspidat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te and Stevenson (2000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 disputan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 (but not dominant)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vicula minima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avicula pupula </w:t>
            </w:r>
            <w:r>
              <w:rPr>
                <w:sz w:val="22"/>
                <w:szCs w:val="22"/>
              </w:rPr>
              <w:t xml:space="preserve">var. </w:t>
            </w:r>
            <w:r>
              <w:rPr>
                <w:i/>
                <w:iCs/>
                <w:sz w:val="22"/>
                <w:szCs w:val="22"/>
              </w:rPr>
              <w:t>rectangular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 seminulum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 (Continued). 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vicula subtilissim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acicular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amphibi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mshaw et al. (199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ormick and O'Dell (1996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Stevenson (1998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itzschia amphibia</w:t>
            </w:r>
            <w:r>
              <w:rPr>
                <w:sz w:val="22"/>
                <w:szCs w:val="22"/>
              </w:rPr>
              <w:t xml:space="preserve"> f. </w:t>
            </w:r>
            <w:r>
              <w:rPr>
                <w:i/>
                <w:iCs/>
                <w:sz w:val="22"/>
                <w:szCs w:val="22"/>
              </w:rPr>
              <w:t>frauenfeldii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brevissim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?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filiform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ormich and Stevenson (1998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fonticol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Stevenson (1998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frustulum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pale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Stevenson (1998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schke (199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sigmoide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 (but not dominant)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itzschia </w:t>
            </w:r>
            <w:r>
              <w:rPr>
                <w:sz w:val="22"/>
                <w:szCs w:val="22"/>
              </w:rPr>
              <w:t>sp. 7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 (but not dominant)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 (Continued). 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tzschia tar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 (but not dominant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Oedogonium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 Tolerant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wder et al. (199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mshaw et al. (1993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Oscillatoria</w:t>
            </w:r>
            <w:r>
              <w:rPr>
                <w:sz w:val="22"/>
                <w:szCs w:val="22"/>
              </w:rPr>
              <w:t xml:space="preserve"> sp.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scillatoria limnetic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?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in proportional </w:t>
              <w:br/>
              <w:t>abundanc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scillatoria princep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Stevenson (1998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hormidium</w:t>
            </w:r>
            <w:r>
              <w:rPr>
                <w:sz w:val="22"/>
                <w:szCs w:val="22"/>
              </w:rPr>
              <w:t xml:space="preserve"> 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nnularia bicep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Plectonema </w:t>
            </w:r>
            <w:r>
              <w:rPr>
                <w:sz w:val="22"/>
                <w:szCs w:val="22"/>
              </w:rPr>
              <w:t>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hopalodia gibb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ithiyanathan and Richardson (1997), </w:t>
              <w:br/>
              <w:t>Slate and Stevenson (2000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chizothrix </w:t>
            </w:r>
            <w:r>
              <w:rPr>
                <w:sz w:val="22"/>
                <w:szCs w:val="22"/>
              </w:rPr>
              <w:t>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chizothrix calcicol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amentous Blue-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cytonema </w:t>
            </w:r>
            <w:r>
              <w:rPr>
                <w:sz w:val="22"/>
                <w:szCs w:val="22"/>
              </w:rPr>
              <w:t>sp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e-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ason and Spackman (1974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1275"/>
        <w:gridCol w:w="975"/>
        <w:gridCol w:w="1275"/>
        <w:gridCol w:w="3450"/>
        <w:gridCol w:w="3600"/>
      </w:tblGrid>
      <w:tr>
        <w:trPr>
          <w:trHeight w:val="432" w:hRule="atLeast"/>
        </w:trPr>
        <w:tc>
          <w:tcPr>
            <w:tcW w:w="13665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ble 3.1 (Continued).  Summary of potential algal species indicators for freshwater biological assessments. 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</w:t>
            </w:r>
          </w:p>
        </w:tc>
        <w:tc>
          <w:tcPr>
            <w:tcW w:w="345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s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9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y 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ed</w:t>
            </w:r>
          </w:p>
        </w:tc>
        <w:tc>
          <w:tcPr>
            <w:tcW w:w="34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ons, tendencies</w:t>
            </w:r>
          </w:p>
        </w:tc>
        <w:tc>
          <w:tcPr>
            <w:tcW w:w="36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cytonema hofmann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amentous Blue-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ft and Nicholas (1987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Cormmick and O'Dell (1996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 (1998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hizothrix calcicol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amentous Blue-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?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in proportional </w:t>
              <w:br/>
              <w:t>abundanc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O'Dell (1996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pirogyra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</w:t>
              <w:br/>
              <w:t>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 Tolerant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wder et al. (1994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and Stevenson (1998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enopterobia intermedi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mineral concentrations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tigeoclonium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ent Tolerant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der et al. (1994)</w:t>
            </w:r>
          </w:p>
        </w:tc>
      </w:tr>
      <w:tr>
        <w:trPr>
          <w:trHeight w:val="6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tigeoclonium </w:t>
            </w:r>
            <w:r>
              <w:rPr>
                <w:sz w:val="22"/>
                <w:szCs w:val="22"/>
              </w:rPr>
              <w:t>sp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Summer</w:t>
              <w:br/>
              <w:t>Filamentous Green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igeoclonium tenu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amentous Green 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shaw et al. (1993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ynedra pahokeensis</w:t>
            </w:r>
            <w:r>
              <w:rPr>
                <w:sz w:val="22"/>
                <w:szCs w:val="22"/>
              </w:rPr>
              <w:t xml:space="preserve"> sp. nov.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Synedra rumpens</w:t>
            </w:r>
            <w:r>
              <w:rPr>
                <w:sz w:val="22"/>
                <w:szCs w:val="22"/>
              </w:rPr>
              <w:t xml:space="preserve"> var. </w:t>
            </w:r>
            <w:r>
              <w:rPr>
                <w:i/>
                <w:iCs/>
                <w:sz w:val="22"/>
                <w:szCs w:val="22"/>
              </w:rPr>
              <w:t>familiaris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gotrophy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rmick et al.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Synedra rumpens </w:t>
            </w:r>
            <w:r>
              <w:rPr>
                <w:sz w:val="22"/>
                <w:szCs w:val="22"/>
              </w:rPr>
              <w:t>var</w:t>
            </w:r>
            <w:r>
              <w:rPr>
                <w:i/>
                <w:iCs/>
                <w:sz w:val="22"/>
                <w:szCs w:val="22"/>
              </w:rPr>
              <w:t>. scoti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?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with P loading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 and Stevenson (1996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ynedra tener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 mineral concentrations 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 and Nicholas (1987)</w:t>
            </w:r>
          </w:p>
        </w:tc>
      </w:tr>
      <w:tr>
        <w:trPr>
          <w:trHeight w:val="300" w:hRule="atLeast"/>
        </w:trPr>
        <w:tc>
          <w:tcPr>
            <w:tcW w:w="3090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ynedra ulna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om</w:t>
            </w:r>
          </w:p>
        </w:tc>
        <w:tc>
          <w:tcPr>
            <w:tcW w:w="975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450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trophy</w:t>
            </w:r>
          </w:p>
        </w:tc>
        <w:tc>
          <w:tcPr>
            <w:tcW w:w="3600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e and Stevenson (200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2:08:00Z</dcterms:created>
  <dc:creator>steven doherty</dc:creator>
  <dc:description/>
  <dc:language>en-US</dc:language>
  <cp:lastModifiedBy>Chuck Lane</cp:lastModifiedBy>
  <cp:lastPrinted>2000-12-15T13:39:00Z</cp:lastPrinted>
  <dcterms:modified xsi:type="dcterms:W3CDTF">2001-04-09T18:11:00Z</dcterms:modified>
  <cp:revision>4</cp:revision>
  <dc:subject/>
  <dc:title>Enrichment Indicators</dc:title>
</cp:coreProperties>
</file>