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r>
    </w:p>
    <w:p>
      <w:pPr>
        <w:pStyle w:val="Heading"/>
        <w:spacing w:lineRule="auto" w:line="240"/>
        <w:rPr/>
      </w:pPr>
      <w:r>
        <w:rPr/>
        <w:t>Chapter 8: BIRD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USE AS INDICATORS</w:t>
      </w:r>
    </w:p>
    <w:p>
      <w:pPr>
        <w:pStyle w:val="Normal"/>
        <w:rPr>
          <w:b/>
          <w:b/>
          <w:sz w:val="24"/>
        </w:rPr>
      </w:pPr>
      <w:r>
        <w:rPr>
          <w:b/>
          <w:sz w:val="24"/>
        </w:rPr>
      </w:r>
    </w:p>
    <w:p>
      <w:pPr>
        <w:pStyle w:val="Normal"/>
        <w:rPr/>
      </w:pPr>
      <w:r>
        <w:rPr>
          <w:sz w:val="24"/>
        </w:rPr>
        <w:t>There is general agreement that wetland birds may be better indicators of regional or landscape conditions than of the health of a particular wetland type or site (Cowardin et al. 1979, Harris 1988, Adamus et al. 1991, Adamus 1996, USEPA 1997, Danielson 1998). This is due in part because of their mobility (Bennetts and Kitchens 1997, Myers and Ewel 1990) and tendency to use a variety of upland, wetland and aquatic habitats based on resource availability (e.g., prey and nest site availability) (Fleming et al. 1994, Gosselink et al. 1994, Bessinger 1995, Hart and Newman 1995, DeAngelis et al. 1997). Changes in utilization (e.g., presence, timing and duration) of a wetland by birds, regional reductions in population size, and local extirpations may indicate: alterations in the prey base (Gosselink et al. 1994, Hart and Newman 1995), vegetation species composition and structure (Harris et al. 1983, David 1994, Schulz 1999) or other factors important to birds on a regional level. For example, wading birds in wet prairies of the Everglades have declined by 93% in the last 70 years primarily due to habitat loss and reduced prey availability (Ogden 1994), and in the Lake Okeechobee fringe marsh communities, willow (</w:t>
      </w:r>
      <w:r>
        <w:rPr>
          <w:i/>
          <w:sz w:val="24"/>
        </w:rPr>
        <w:t>Salix caroliniana</w:t>
      </w:r>
      <w:r>
        <w:rPr>
          <w:sz w:val="24"/>
        </w:rPr>
        <w:t xml:space="preserve">) died due to artificially maintained high water levels, causing a nesting colony of wading birds to decline from 10,000 to 3 within a 14 year period (Smith et al. 1995).   </w:t>
      </w:r>
    </w:p>
    <w:p>
      <w:pPr>
        <w:pStyle w:val="Normal"/>
        <w:rPr>
          <w:sz w:val="24"/>
        </w:rPr>
      </w:pPr>
      <w:r>
        <w:rPr>
          <w:sz w:val="24"/>
        </w:rPr>
      </w:r>
    </w:p>
    <w:p>
      <w:pPr>
        <w:pStyle w:val="Normal"/>
        <w:rPr>
          <w:sz w:val="24"/>
        </w:rPr>
      </w:pPr>
      <w:r>
        <w:rPr>
          <w:sz w:val="24"/>
        </w:rPr>
        <w:t xml:space="preserve">There are several advantages of using birds as health indicators in wetland bioassessments.  First, they are relatively easy to monitor and many species can be surveyed remotely (e.g., aerial surveys).  Second, long-term, nationwide databases are available (e.g., waterfowl hunting returns, Breeding Bird Surveys - BBS, and Christmas Bird Counts - CBC) supplying information on trends, habitat needs and distribution (e.g., McCrimmon et al. 1997).  Other advantages include: temporal and spatial integration of birds (Adamus 1996, USEPA 1997), standardized and established survey methodologies are available, avian response guilds show a continuum of sensitivity (Croonquist and Brooks 1991), and wetland birds represent a wide array of feeding strategies (Adamus et al. 1991). Also, many bird species are good indicators of bioaccumulation of toxic substances because they tend to have long life spans and are often top predators (Adamus 1996).    </w:t>
      </w:r>
    </w:p>
    <w:p>
      <w:pPr>
        <w:pStyle w:val="Normal"/>
        <w:rPr>
          <w:sz w:val="24"/>
        </w:rPr>
      </w:pPr>
      <w:r>
        <w:rPr>
          <w:sz w:val="24"/>
        </w:rPr>
      </w:r>
    </w:p>
    <w:p>
      <w:pPr>
        <w:pStyle w:val="Normal"/>
        <w:rPr/>
      </w:pPr>
      <w:r>
        <w:rPr>
          <w:sz w:val="24"/>
        </w:rPr>
        <w:t>There are several cited disadvantages of using birds as indicators of wetland health. First is their low wetland fidelity. Additionally, bird presence in a wetland does not necessarily reflect wetland health or its ability to support the observed bird or other organisms.  Sandhill cranes (</w:t>
      </w:r>
      <w:r>
        <w:rPr>
          <w:i/>
          <w:sz w:val="24"/>
        </w:rPr>
        <w:t>Grus canadensis</w:t>
      </w:r>
      <w:r>
        <w:rPr>
          <w:sz w:val="24"/>
        </w:rPr>
        <w:t xml:space="preserve">), for example, will rest or roost in open inundated areas for protection from predators (Bishop 1992) but this behavior indicates little about the status of the prey base or wetland productivity. Another disadvantage is discerning cumulative affects bird populations. For example, at this time, it is impossible to distinguish the relative impact of lead shot toxicity, hunting pressure and loss of breeding habitat on the decline of waterfowl in the prairie pothole region (Harris 1988). Perhaps another caveat in using birds as indicators is the necessity to make multiple visits throughout the year to gain an accurate representation of wetland bird use (USEPA 1997). Adamus et al. (1991) recommends that wetlands be visited during the breeding, wintering and migration periods to assess bird use. Finally, the ability to detect wetland bird species is variable (USEPA 1997) (e.g., rails and bitterns are cryptic).    </w:t>
      </w:r>
    </w:p>
    <w:p>
      <w:pPr>
        <w:pStyle w:val="Normal"/>
        <w:rPr>
          <w:sz w:val="24"/>
        </w:rPr>
      </w:pPr>
      <w:r>
        <w:rPr>
          <w:sz w:val="24"/>
        </w:rPr>
      </w:r>
    </w:p>
    <w:p>
      <w:pPr>
        <w:pStyle w:val="Normal"/>
        <w:rPr>
          <w:sz w:val="24"/>
        </w:rPr>
      </w:pPr>
      <w:r>
        <w:rPr>
          <w:sz w:val="24"/>
        </w:rPr>
        <w:t xml:space="preserve">In Florida, wetland birds have been used as indicators in the evaluation of constructed wetlands on mined lands (Erwin et al. 1997), to monitor impacts of groundwater withdrawal (Orinston et al. 1995, Division of Environmental Sciences 1998), to aid in prioritization of lands for habitat conservation (Cox et al. 1994), to evaluate wildlife habitat suitability of depression wetlands used for wastewater treatment (Mcallister 1993), and in comparison of hydrologically impacted and unimpacted wet prairie associations in South Florida (Gawlik and Rocque 1998). Birds have been used to assess the restoration of a river marsh (Toth 1993), a South Florida cypress dome (Weller 1995), and mined lands in Central Florida (Mushinsky and McCoy 1996, Doherty 1991). </w:t>
      </w:r>
      <w:r>
        <w:rPr>
          <w:bCs/>
          <w:sz w:val="24"/>
        </w:rPr>
        <w:t xml:space="preserve">Kale and Pritchard (1997) provide inventories of birds known to occur in wetland habitats on phosphate mined lands. </w:t>
      </w:r>
    </w:p>
    <w:p>
      <w:pPr>
        <w:pStyle w:val="Normal"/>
        <w:rPr>
          <w:sz w:val="24"/>
        </w:rPr>
      </w:pPr>
      <w:r>
        <w:rPr>
          <w:sz w:val="24"/>
        </w:rPr>
      </w:r>
    </w:p>
    <w:p>
      <w:pPr>
        <w:pStyle w:val="Normal"/>
        <w:rPr>
          <w:sz w:val="24"/>
        </w:rPr>
      </w:pPr>
      <w:r>
        <w:rPr>
          <w:sz w:val="24"/>
        </w:rPr>
        <w:t xml:space="preserve">Nationally, there has been an attempt to place species within a bird community into guilds and monitor the response of each guild to perturbations. Miller et al. (1997) found Neotropical migrants and species dependent on large undisturbed areas of habitat (gamma species) declined with increasing residential and agricultural land-use in Pennsylvania. Croonquist and Brooks (1991) applied guild scores to bird species based on documented information in two Pennsylvania watersheds. A high guild score corresponded to a low tolerance to habitat disturbance. As intensity of habitat alteration increased the percentage of bird species with high-response guild scores decreased. Species in ‘edge’ and ‘exotic’ guild categories were more prevalent in disturbed watersheds. Changes in the bird community were greater than changes in bird species richness as a result of land alteration.  O’Connell et al. (1998) developed a Bird Community Index (BCI) in the Mid-Atlantic Highlands and inferred increased biological integrity as the insectivore guild increased and the omnivore guild decreased.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ENRICHMENT / EUTROPHICATION / REDUCED DISSOLVED OXYGEN</w:t>
      </w:r>
    </w:p>
    <w:p>
      <w:pPr>
        <w:pStyle w:val="Normal"/>
        <w:rPr>
          <w:b/>
          <w:b/>
          <w:sz w:val="24"/>
        </w:rPr>
      </w:pPr>
      <w:r>
        <w:rPr>
          <w:b/>
          <w:sz w:val="24"/>
        </w:rPr>
      </w:r>
    </w:p>
    <w:p>
      <w:pPr>
        <w:pStyle w:val="Normal"/>
        <w:rPr>
          <w:sz w:val="24"/>
        </w:rPr>
      </w:pPr>
      <w:r>
        <w:rPr>
          <w:sz w:val="24"/>
        </w:rPr>
        <w:t xml:space="preserve">Few recent studies were found in a search of the literature between 1990 and 1999 on the effects of nutrient enrichment on birds in inland freshwater wetlands in Florida or the Southeastern Coastal Plain. Several studies address potential indirect affects of enrichment on wetland birds. Increased amounts of nitrogen and phosphorus can cause increases in the prey base (fish, macroinvertebrates, and herpetofauna) and forage for many wetland birds. In the Everglades, Rader and Richardson (1994) found that enriched sloughs experienced increases in macroinvertebrate and fish metrics, including species richness, Shannon diversity index, number of unique species, and population density. </w:t>
      </w:r>
    </w:p>
    <w:p>
      <w:pPr>
        <w:pStyle w:val="Normal"/>
        <w:rPr>
          <w:sz w:val="24"/>
        </w:rPr>
      </w:pPr>
      <w:r>
        <w:rPr>
          <w:sz w:val="24"/>
        </w:rPr>
      </w:r>
    </w:p>
    <w:p>
      <w:pPr>
        <w:pStyle w:val="Normal"/>
        <w:rPr/>
      </w:pPr>
      <w:r>
        <w:rPr>
          <w:sz w:val="24"/>
        </w:rPr>
        <w:t>Hoyer and Canfield (1990) attributed an increase in bird density estimates in a North Florida cypress dome to an increase in prey density due to enrichment. However, increased nutrient inputs have the potential to cause the vegetation structure and composition to change in manner that adversely affects prey availability. In the Everglades, plant community composition in phosphorous enriched wet prairies frequently shift to dense cattail stands (</w:t>
      </w:r>
      <w:r>
        <w:rPr>
          <w:i/>
          <w:sz w:val="24"/>
        </w:rPr>
        <w:t>Typha</w:t>
      </w:r>
      <w:r>
        <w:rPr>
          <w:sz w:val="24"/>
        </w:rPr>
        <w:t xml:space="preserve"> spp.) and several studies have shown that most wading bird species avoid dense stands of vegetation (Bancroft et al. 1994, Hoffman et al. 1994, Smith et al. 1995). There appears to be a threshold where nutrient inputs increase prey density until the vegetation increases to the point of obstructing or shading (e.g., </w:t>
      </w:r>
      <w:r>
        <w:rPr>
          <w:i/>
          <w:sz w:val="24"/>
        </w:rPr>
        <w:t xml:space="preserve">Lemna </w:t>
      </w:r>
      <w:r>
        <w:rPr>
          <w:sz w:val="24"/>
        </w:rPr>
        <w:t xml:space="preserve">spp.) the prey from wetland birds. </w:t>
      </w:r>
    </w:p>
    <w:p>
      <w:pPr>
        <w:pStyle w:val="Normal"/>
        <w:rPr>
          <w:sz w:val="24"/>
        </w:rPr>
      </w:pPr>
      <w:r>
        <w:rPr>
          <w:sz w:val="24"/>
        </w:rPr>
      </w:r>
    </w:p>
    <w:p>
      <w:pPr>
        <w:pStyle w:val="Normal"/>
        <w:rPr/>
      </w:pPr>
      <w:r>
        <w:rPr>
          <w:sz w:val="24"/>
        </w:rPr>
        <w:t xml:space="preserve">Another potential negative impact on wetland birds due to enrichment is the increased potential for parasite transmission. The parasitic nematode, </w:t>
      </w:r>
      <w:r>
        <w:rPr>
          <w:i/>
          <w:sz w:val="24"/>
        </w:rPr>
        <w:t>Eustrongylides ignotus</w:t>
      </w:r>
      <w:r>
        <w:rPr>
          <w:sz w:val="24"/>
        </w:rPr>
        <w:t xml:space="preserve">, which has only been found in disturbed and enriched wetlands (Spaulding and Forester 1993), negatively affects the health of adult wading birds and the survival of nestlings (Spaulding et al. 1993). </w:t>
      </w:r>
    </w:p>
    <w:p>
      <w:pPr>
        <w:pStyle w:val="Normal"/>
        <w:rPr>
          <w:sz w:val="24"/>
        </w:rPr>
      </w:pPr>
      <w:r>
        <w:rPr>
          <w:sz w:val="24"/>
        </w:rPr>
      </w:r>
    </w:p>
    <w:p>
      <w:pPr>
        <w:pStyle w:val="Normal"/>
        <w:rPr>
          <w:sz w:val="24"/>
        </w:rPr>
      </w:pPr>
      <w:r>
        <w:rPr>
          <w:sz w:val="24"/>
        </w:rPr>
        <w:t xml:space="preserve">Prolonged reduced dissolved oxygen levels in a wetland can negatively impact the prey base of wetland birds. Prey species not adapted to low oxygen levels will be at a selective disadvantage if low dissolved oxygen levels persist. At the same time, low dissolved oxygen levels may temporarily increase prey availability for many wading bird species.  Several species of fish adapted to low dissolved oxygen levels take advantage of the oxygenated water surface, performing aquatic surface respiration (ASR) (Lewis 1970).  Prolonged ASR has been found to increase the susceptibility of fish to avian predators (Kramer et al. 1983, Cech et al. 1985).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CONTAMINANT TOXICITY</w:t>
      </w:r>
    </w:p>
    <w:p>
      <w:pPr>
        <w:pStyle w:val="Normal"/>
        <w:rPr>
          <w:b/>
          <w:b/>
          <w:sz w:val="24"/>
        </w:rPr>
      </w:pPr>
      <w:r>
        <w:rPr>
          <w:b/>
          <w:sz w:val="24"/>
        </w:rPr>
      </w:r>
    </w:p>
    <w:p>
      <w:pPr>
        <w:pStyle w:val="Normal"/>
        <w:rPr>
          <w:sz w:val="24"/>
        </w:rPr>
      </w:pPr>
      <w:r>
        <w:rPr>
          <w:sz w:val="24"/>
        </w:rPr>
        <w:t xml:space="preserve">Few recent studies were found in a search of the literature between 1990 and 1999 on the effects of contaminant toxicity on birds in inland freshwater wetlands in Florida or the Southeastern Coastal Plain. While the effects of bioaccumulation of contaminants in wetland bird tissues have been widely measured, the effects of pesticides, heavy metals, and other contaminants on overall structure of wetland bird communities are poorly documented in wetlands (Adamus and Brandt 1990), though it is likely that wetlands free of toxic substances are more likely to have higher wetland bird species density and diversity (Adamus et al. 1991). </w:t>
      </w:r>
    </w:p>
    <w:p>
      <w:pPr>
        <w:pStyle w:val="Normal"/>
        <w:rPr>
          <w:b/>
          <w:b/>
          <w:sz w:val="24"/>
        </w:rPr>
      </w:pPr>
      <w:r>
        <w:rPr>
          <w:b/>
          <w:sz w:val="24"/>
        </w:rPr>
      </w:r>
    </w:p>
    <w:p>
      <w:pPr>
        <w:pStyle w:val="Normal"/>
        <w:rPr>
          <w:sz w:val="24"/>
        </w:rPr>
      </w:pPr>
      <w:r>
        <w:rPr>
          <w:sz w:val="24"/>
        </w:rPr>
        <w:t xml:space="preserve">Wading birds have been used to document elevated levels of mercury found in Southern Florida. Mercury concentrations in wading bird feathers collected in Southern Florida on average were much higher than similar studies conducted in Costa Rica, Hong Kong and China (Beyer et al. 1997). Within Southern Florida concentrations of mercury in wading birds appears to vary geographically. Birds in the Central Everglades and Eastern Florida Bay had significantly higher levels of mercury than birds sampled in other areas of Southern Florida (Sundlof et al. 1994). Mercury concentrations vary with geographic locations but also with diet and age of the bird (Sundlof et al. 1994, Beyer et al. 1997).  Species that eat larger fish, and older birds, tend to have the highest Hg concentrations. Mercury concentrations of many wading bird species in Southern Florida are near or above levels that may cause reproductive impairment, and it has been suggested that mercury poisoning may play a part in the population declines of wading birds in the Everglades (Sundlof et al. 1994, Beyer et al. 1997).  However, more controlled studies are needed. </w:t>
      </w:r>
    </w:p>
    <w:p>
      <w:pPr>
        <w:pStyle w:val="Normal"/>
        <w:rPr>
          <w:sz w:val="24"/>
        </w:rPr>
      </w:pPr>
      <w:r>
        <w:rPr>
          <w:sz w:val="24"/>
        </w:rPr>
      </w:r>
    </w:p>
    <w:p>
      <w:pPr>
        <w:pStyle w:val="Normal"/>
        <w:rPr>
          <w:sz w:val="24"/>
        </w:rPr>
      </w:pPr>
      <w:r>
        <w:rPr>
          <w:sz w:val="24"/>
        </w:rPr>
      </w:r>
    </w:p>
    <w:p>
      <w:pPr>
        <w:pStyle w:val="Normal"/>
        <w:rPr>
          <w:b/>
          <w:b/>
          <w:sz w:val="24"/>
        </w:rPr>
      </w:pPr>
      <w:r>
        <w:rPr>
          <w:b/>
          <w:sz w:val="24"/>
        </w:rPr>
        <w:t>ACIDIFICATION</w:t>
      </w:r>
    </w:p>
    <w:p>
      <w:pPr>
        <w:pStyle w:val="Normal"/>
        <w:rPr>
          <w:b/>
          <w:b/>
          <w:sz w:val="24"/>
        </w:rPr>
      </w:pPr>
      <w:r>
        <w:rPr>
          <w:b/>
          <w:sz w:val="24"/>
        </w:rPr>
      </w:r>
    </w:p>
    <w:p>
      <w:pPr>
        <w:pStyle w:val="Normal"/>
        <w:rPr>
          <w:sz w:val="24"/>
        </w:rPr>
      </w:pPr>
      <w:r>
        <w:rPr>
          <w:sz w:val="24"/>
        </w:rPr>
        <w:t>No studies were found in a search of the literature between 1990 and 1999 on the effects of acidification on birds in inland freshwater wetlands in Florida or the Southeastern Coastal Plain. Danielson (1998) reviews several studies in other states. Adamus and Brandt (1990) also report a paucity of literature on the subject. Changes in the prey base and vegetation structure in wetlands due to anthropogenic acidification will likely impact the bird community. Birds feeding in acidified waters may have greater potential for calcium deficiency and as a result will lay thinner eggs (Albers and Camardese 1993, Nybo et al. 1997). Parker et al. (1992) found more broods of piscivorous waterfowl in prairie pothole wetlands with a pH greater than 5.5, while at the same time, insectivorous waterfowl seemed to be unaffected by pH level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SALINIZATION</w:t>
      </w:r>
    </w:p>
    <w:p>
      <w:pPr>
        <w:pStyle w:val="Normal"/>
        <w:rPr>
          <w:b/>
          <w:b/>
          <w:sz w:val="24"/>
        </w:rPr>
      </w:pPr>
      <w:r>
        <w:rPr>
          <w:b/>
          <w:sz w:val="24"/>
        </w:rPr>
      </w:r>
    </w:p>
    <w:p>
      <w:pPr>
        <w:pStyle w:val="Normal"/>
        <w:rPr>
          <w:sz w:val="24"/>
        </w:rPr>
      </w:pPr>
      <w:r>
        <w:rPr>
          <w:sz w:val="24"/>
        </w:rPr>
        <w:t xml:space="preserve">No studies were found in a search of the literature between 1990 and 1999 on the effects of salinity changes on birds in inland freshwater wetlands in Florida or the Southeastern Coastal Plain. Danielson (1998) documents a few studies in other states, and the Adamus and Brandt review (1990) cite studies outside Florida that indicate breeding birds in coastal wetlands generally select fresher portions, and inland wetlands that are naturally saline generally have fewer nesting waterfowl. Changes in the prey base and vegetation structure in wetlands due to salinization would likely alter the bird community. Thus, bird assemblages used as indicators of salinization are speculative, especially in Florida where little is known about bird response to salinity changes.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SEDIMENTATION / BURIAL</w:t>
      </w:r>
    </w:p>
    <w:p>
      <w:pPr>
        <w:pStyle w:val="Normal"/>
        <w:rPr>
          <w:b/>
          <w:b/>
          <w:sz w:val="24"/>
        </w:rPr>
      </w:pPr>
      <w:r>
        <w:rPr>
          <w:b/>
          <w:sz w:val="24"/>
        </w:rPr>
      </w:r>
    </w:p>
    <w:p>
      <w:pPr>
        <w:pStyle w:val="Normal"/>
        <w:rPr>
          <w:sz w:val="24"/>
        </w:rPr>
      </w:pPr>
      <w:r>
        <w:rPr>
          <w:sz w:val="24"/>
        </w:rPr>
        <w:t xml:space="preserve">No studies were found in a search of the literature between 1990 and 1999 on the effects of salinity changes on birds in inland freshwater wetlands in Florida or the Southeastern Coastal Plain. Searches by Adamus and Brandt (1990) and Danielson (1998) also found the literature limited on bird response to wetland sedimentation in other states. Sedimentation likely will affect wetland birds by impacting growth and survival of aquatic prey and submerged forage plants.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URBIDITY / SHADING</w:t>
      </w:r>
    </w:p>
    <w:p>
      <w:pPr>
        <w:pStyle w:val="Normal"/>
        <w:rPr>
          <w:b/>
          <w:b/>
          <w:sz w:val="24"/>
        </w:rPr>
      </w:pPr>
      <w:r>
        <w:rPr>
          <w:b/>
          <w:sz w:val="24"/>
        </w:rPr>
      </w:r>
    </w:p>
    <w:p>
      <w:pPr>
        <w:pStyle w:val="Normal"/>
        <w:rPr/>
      </w:pPr>
      <w:r>
        <w:rPr>
          <w:sz w:val="24"/>
        </w:rPr>
        <w:t>No studies were found in a search of the literature between 1990 and 1999 on the effects of turbidity and shading on birds in inland freshwater wetlands in Florida or the Southeastern Coastal Plain. Effects of turbidity on the community structure of wetland birds in other states are also poorly documented (Adamus and Brandt 1990, Danielson 1998). Shading may affect the wading bird community differentially. Many of the herons and egrets are visual predators while the wood stork (</w:t>
      </w:r>
      <w:r>
        <w:rPr>
          <w:i/>
          <w:sz w:val="24"/>
        </w:rPr>
        <w:t>Mycteria americana</w:t>
      </w:r>
      <w:r>
        <w:rPr>
          <w:sz w:val="24"/>
        </w:rPr>
        <w:t>), roseate spoonbill (</w:t>
      </w:r>
      <w:r>
        <w:rPr>
          <w:i/>
          <w:sz w:val="24"/>
        </w:rPr>
        <w:t>Ajaia ajaja</w:t>
      </w:r>
      <w:r>
        <w:rPr>
          <w:sz w:val="24"/>
        </w:rPr>
        <w:t xml:space="preserve">) and the ibises are primarily tactile foragers (Kushlan 1978, Bancroft 1994). Tactile foragers may have a selective advantage in wetlands that are turbid or shaded.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VEGETATION REMOVAL</w:t>
      </w:r>
    </w:p>
    <w:p>
      <w:pPr>
        <w:pStyle w:val="Normal"/>
        <w:rPr>
          <w:b/>
          <w:b/>
          <w:sz w:val="24"/>
        </w:rPr>
      </w:pPr>
      <w:r>
        <w:rPr>
          <w:b/>
          <w:sz w:val="24"/>
        </w:rPr>
      </w:r>
    </w:p>
    <w:p>
      <w:pPr>
        <w:pStyle w:val="Normal"/>
        <w:rPr>
          <w:sz w:val="24"/>
        </w:rPr>
      </w:pPr>
      <w:r>
        <w:rPr>
          <w:sz w:val="24"/>
        </w:rPr>
        <w:t xml:space="preserve">Bird communities are influenced by vegetation structure, density and composition.  Determining expected wetland bird communities for each wetland type within a region may be possible, and changes to vegetation structure within a wetland type or site may alter the bird community. Bird community composition is a more reliant indicator of vegetation alteration than bird species richness. As vegetation changes are made to a wetland, new wetland bird species may find the altered habitat favorable while other species find the disturbance unfavorable. For instance, while dense stands of wetland vegetation are often utilized by rails and bitterns (Dinsmore et al. 1993), complete removal of the vegetation may make the area more attractive to shorebirds and some species of waterfowl that select areas free of vegetation (McMurl et al. 1993). Thus, wetland bird species diversity or richness may be a poor metric of wetland vegetation removal. </w:t>
      </w:r>
    </w:p>
    <w:p>
      <w:pPr>
        <w:pStyle w:val="Normal"/>
        <w:rPr>
          <w:sz w:val="24"/>
        </w:rPr>
      </w:pPr>
      <w:r>
        <w:rPr>
          <w:sz w:val="24"/>
        </w:rPr>
      </w:r>
    </w:p>
    <w:p>
      <w:pPr>
        <w:pStyle w:val="Normal"/>
        <w:rPr/>
      </w:pPr>
      <w:r>
        <w:rPr>
          <w:sz w:val="24"/>
        </w:rPr>
        <w:t xml:space="preserve">Silviculture and grazing are two common forms of vegetation disturbance in wetlands. High cattle stocking rates can have profound effects on wetland habitat. Cattle compact soil, trample vegetation and reduce ground cover (Vince et al. 1989, Hart and Newman 1995). Hart and Newman (1995) report that cows favor wetland grasses (e.g., </w:t>
      </w:r>
      <w:r>
        <w:rPr>
          <w:i/>
          <w:sz w:val="24"/>
        </w:rPr>
        <w:t>Panicum hemitomum</w:t>
      </w:r>
      <w:r>
        <w:rPr>
          <w:sz w:val="24"/>
        </w:rPr>
        <w:t xml:space="preserve">) present in depression wetlands to the grasses (e.g., </w:t>
      </w:r>
      <w:r>
        <w:rPr>
          <w:i/>
          <w:sz w:val="24"/>
        </w:rPr>
        <w:t>Andropogon</w:t>
      </w:r>
      <w:r>
        <w:rPr>
          <w:sz w:val="24"/>
        </w:rPr>
        <w:t xml:space="preserve"> spp. and </w:t>
      </w:r>
      <w:r>
        <w:rPr>
          <w:i/>
          <w:sz w:val="24"/>
        </w:rPr>
        <w:t>Aristida stricta</w:t>
      </w:r>
      <w:r>
        <w:rPr>
          <w:sz w:val="24"/>
        </w:rPr>
        <w:t xml:space="preserve">) commonly found in uplands and pastures of Florida. In forested wetlands, structural diversity is decreased by cows browsing on shrubs and tree seedlings (Hart and Newman 1995). Feral pigs can cause severe soil disturbance and depletion of oak mast in hydric hammocks (Vince et al. 1989). </w:t>
      </w:r>
    </w:p>
    <w:p>
      <w:pPr>
        <w:pStyle w:val="Normal"/>
        <w:rPr>
          <w:sz w:val="24"/>
        </w:rPr>
      </w:pPr>
      <w:r>
        <w:rPr>
          <w:sz w:val="24"/>
        </w:rPr>
      </w:r>
    </w:p>
    <w:p>
      <w:pPr>
        <w:pStyle w:val="Normal"/>
        <w:rPr/>
      </w:pPr>
      <w:r>
        <w:rPr>
          <w:sz w:val="24"/>
        </w:rPr>
        <w:t>Wetland vegetation impacts may affect wetland bird community composition and reproductive success. Reduced waterfowl reproductive success has been documented because of the loss of cover either due to grazing, herbicides, cultivation or other land-use action. Dobkin et al. (1998) reported greater avian species richness and relative abundance in riparian areas where cows were excluded. Exclosures had higher wetland avifaunal species richness while grazed plots contained more upland bird species.  Johnson et al. (1991) report that grazing by cows and feral pigs in herbaceous marshes of South Florida may affect mottled duck (</w:t>
      </w:r>
      <w:r>
        <w:rPr>
          <w:i/>
          <w:sz w:val="24"/>
        </w:rPr>
        <w:t>Anas fulvigula</w:t>
      </w:r>
      <w:r>
        <w:rPr>
          <w:sz w:val="24"/>
        </w:rPr>
        <w:t xml:space="preserve">) populations through habitat alteration.   </w:t>
      </w:r>
    </w:p>
    <w:p>
      <w:pPr>
        <w:pStyle w:val="Normal"/>
        <w:rPr>
          <w:sz w:val="24"/>
        </w:rPr>
      </w:pPr>
      <w:r>
        <w:rPr>
          <w:sz w:val="24"/>
        </w:rPr>
      </w:r>
    </w:p>
    <w:p>
      <w:pPr>
        <w:pStyle w:val="Normal"/>
        <w:rPr/>
      </w:pPr>
      <w:r>
        <w:rPr>
          <w:sz w:val="24"/>
        </w:rPr>
        <w:t>A common silvicultural practice entails the removal of some or all of the overstory around and or within a wetland.  Complete removal of the trees (i.e. clearcut) not only changes the habitat structure, but can also change the hydroperiod, water depth and water quality of a wetland (Hart and Newman 1995).  Changes to the wetland bird prey base and understory vegetation due to clearcutting may impact wetland bird communities. The age of a timber stand will also affect the bird community. Mitchell (1989) found 11 bird species were more common in a 127-year-old cypress-tupelo stand (</w:t>
      </w:r>
      <w:r>
        <w:rPr>
          <w:i/>
          <w:sz w:val="24"/>
        </w:rPr>
        <w:t>Taxodium</w:t>
      </w:r>
      <w:r>
        <w:rPr>
          <w:sz w:val="24"/>
        </w:rPr>
        <w:t xml:space="preserve"> spp. and </w:t>
      </w:r>
      <w:r>
        <w:rPr>
          <w:i/>
          <w:sz w:val="24"/>
        </w:rPr>
        <w:t>Nyssa aquatica</w:t>
      </w:r>
      <w:r>
        <w:rPr>
          <w:sz w:val="24"/>
        </w:rPr>
        <w:t xml:space="preserve">) than in younger stands.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HERMAL ALTERATION</w:t>
      </w:r>
    </w:p>
    <w:p>
      <w:pPr>
        <w:pStyle w:val="Normal"/>
        <w:rPr>
          <w:b/>
          <w:b/>
          <w:sz w:val="24"/>
        </w:rPr>
      </w:pPr>
      <w:r>
        <w:rPr>
          <w:b/>
          <w:sz w:val="24"/>
        </w:rPr>
      </w:r>
    </w:p>
    <w:p>
      <w:pPr>
        <w:pStyle w:val="Normal"/>
        <w:rPr>
          <w:sz w:val="24"/>
        </w:rPr>
      </w:pPr>
      <w:r>
        <w:rPr>
          <w:sz w:val="24"/>
        </w:rPr>
        <w:t xml:space="preserve">No studies were found in a search of the literature between 1990 and 1999 on the effects of thermal alteration on birds in inland freshwater wetlands in Florida or the Southeastern Coastal Plain. Temperature changes in ambient water can alter the plant community and the type and availability of the prey base thus indirectly affecting the bird community (Adamus and Brandt 1990 and Danielson 1998). Impoundments, bays, and wetlands receiving thermal effluent discharged from cooling towers at nuclear power stations are favored sites for migratory waterfowl and wading birds in winter.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DEHYDRATION / INUNDATION</w:t>
      </w:r>
    </w:p>
    <w:p>
      <w:pPr>
        <w:pStyle w:val="Normal"/>
        <w:rPr>
          <w:b/>
          <w:b/>
          <w:sz w:val="24"/>
        </w:rPr>
      </w:pPr>
      <w:r>
        <w:rPr>
          <w:b/>
          <w:sz w:val="24"/>
        </w:rPr>
      </w:r>
    </w:p>
    <w:p>
      <w:pPr>
        <w:pStyle w:val="Normal"/>
        <w:rPr>
          <w:sz w:val="24"/>
        </w:rPr>
      </w:pPr>
      <w:r>
        <w:rPr>
          <w:sz w:val="24"/>
        </w:rPr>
        <w:t xml:space="preserve">As with the other stressors, hydrological impacts most often affect wetland birds indirectly by altering the habitat on which they depend. Hydrological manipulations may be partly responsible for a decreased bird prey base in the Everglades (DeAngelis et al. 1997) and modifications to nest and roost sites in lake fringe wetlands in South Florida (David 1994). Wetland birds may respond through a reduction in local populations, changes in the timing of breeding or foraging, reduced breeding success, or reductions in species diversity and species richness.  </w:t>
      </w:r>
    </w:p>
    <w:p>
      <w:pPr>
        <w:pStyle w:val="Normal"/>
        <w:rPr>
          <w:sz w:val="24"/>
        </w:rPr>
      </w:pPr>
      <w:r>
        <w:rPr>
          <w:sz w:val="24"/>
        </w:rPr>
      </w:r>
    </w:p>
    <w:p>
      <w:pPr>
        <w:pStyle w:val="Normal"/>
        <w:rPr/>
      </w:pPr>
      <w:r>
        <w:rPr>
          <w:sz w:val="24"/>
        </w:rPr>
        <w:t>Most wading birds in South Florida wetlands depend on aquatic prey that is captured in 10-30 cm of water (Powell 1987). Too much water will limit access to prey. Conversely, a decreased hydroperiod will increase the frequency of drought, which negatively impacts fish populations and subsequently the wading birds that depend on them (DeAngelis et al. 1997). The density, distribution, demographics and availability of wetland bird food sources are influenced by present and past water conditions (Gosselink et al. 1994). Sustained high water levels over a 10 year period on Lake Okeechobee, converted much of the foraging habitat (</w:t>
      </w:r>
      <w:r>
        <w:rPr>
          <w:i/>
          <w:sz w:val="24"/>
        </w:rPr>
        <w:t xml:space="preserve">Eleocharis </w:t>
      </w:r>
      <w:r>
        <w:rPr>
          <w:sz w:val="24"/>
        </w:rPr>
        <w:t xml:space="preserve">spp., </w:t>
      </w:r>
      <w:r>
        <w:rPr>
          <w:i/>
          <w:sz w:val="24"/>
        </w:rPr>
        <w:t>Rhynchospora</w:t>
      </w:r>
      <w:r>
        <w:rPr>
          <w:sz w:val="24"/>
        </w:rPr>
        <w:t xml:space="preserve"> spp., mixed grasses) to dense cattail stands (</w:t>
      </w:r>
      <w:r>
        <w:rPr>
          <w:i/>
          <w:sz w:val="24"/>
        </w:rPr>
        <w:t xml:space="preserve">Typha </w:t>
      </w:r>
      <w:r>
        <w:rPr>
          <w:sz w:val="24"/>
        </w:rPr>
        <w:t xml:space="preserve">spp.) which are not used by most wading birds (Smith et al. 1995). </w:t>
      </w:r>
    </w:p>
    <w:p>
      <w:pPr>
        <w:pStyle w:val="Normal"/>
        <w:rPr>
          <w:sz w:val="24"/>
        </w:rPr>
      </w:pPr>
      <w:r>
        <w:rPr>
          <w:sz w:val="24"/>
        </w:rPr>
      </w:r>
    </w:p>
    <w:p>
      <w:pPr>
        <w:pStyle w:val="Normal"/>
        <w:rPr>
          <w:sz w:val="24"/>
        </w:rPr>
      </w:pPr>
      <w:r>
        <w:rPr>
          <w:sz w:val="24"/>
        </w:rPr>
        <w:t xml:space="preserve">Toth (1993) estimated that a constant source of 5 billion forage fish and 6 billion shrimp were unavailable to wetland birds due to the channelization of the Kissimmee River. In a dechannelization experiment, wading bird use of the river’s wetlands nearly doubled.  Other birds were also affected by the drying of Kissimmee River wetlands. Bald eagle territories declined by 74% (Shapiro et al. 1982) and waterfowl use of the area declined by 92% (Perrin et al. 1982). A rehydration project in Central Florida precipitated the return of 16 wetland bird species to a cypress dome (Weller 1995). </w:t>
      </w:r>
    </w:p>
    <w:p>
      <w:pPr>
        <w:pStyle w:val="Normal"/>
        <w:rPr>
          <w:sz w:val="24"/>
        </w:rPr>
      </w:pPr>
      <w:r>
        <w:rPr>
          <w:sz w:val="24"/>
        </w:rPr>
      </w:r>
    </w:p>
    <w:p>
      <w:pPr>
        <w:pStyle w:val="Normal"/>
        <w:rPr>
          <w:sz w:val="24"/>
        </w:rPr>
      </w:pPr>
      <w:r>
        <w:rPr>
          <w:sz w:val="24"/>
        </w:rPr>
        <w:t xml:space="preserve">Changes in spatial and temporal availability of foraging habitat can affect the reproductive success of wetland birds (Gosselink et al. 1994). Canals in the Everglades have altered the seasonal drying trend, and the rate and degree of water recession is partly responsible for making areas within the region suitable for foraging. As a result of the hydrological impacts in the Everglades, wood storks begin breeding later in the season, and in most years a late start is followed by nest failures (Ogden 1994). Anthropogenic and natural reversals in wetland drying have also resulted in failed nesting attempts in wood stork colonies in the South Florida (Bancroft et al. 1994) and Central America (Ramo and Busto 1992).  </w:t>
      </w:r>
    </w:p>
    <w:p>
      <w:pPr>
        <w:pStyle w:val="Normal"/>
        <w:rPr>
          <w:sz w:val="24"/>
        </w:rPr>
      </w:pPr>
      <w:r>
        <w:rPr>
          <w:sz w:val="24"/>
        </w:rPr>
      </w:r>
    </w:p>
    <w:p>
      <w:pPr>
        <w:pStyle w:val="Normal"/>
        <w:rPr>
          <w:sz w:val="24"/>
        </w:rPr>
      </w:pPr>
      <w:r>
        <w:rPr>
          <w:sz w:val="24"/>
        </w:rPr>
        <w:t xml:space="preserve">Nesting colonies of wading birds in the Everglades require a minimum of 5-10 cm of water underneath nesting trees to deter predators (Frederick and Collopy 1989). Conditions that cause the loss of these depths could result in nest site abandonment. Conversely, artificially maintained hydroperiods were responsible for the death of willows (Salix spp.) along Lake Okeechobee and at least one stand formerly supported a large colony of wading birds (David 1994). </w:t>
      </w:r>
    </w:p>
    <w:p>
      <w:pPr>
        <w:pStyle w:val="Normal"/>
        <w:rPr>
          <w:sz w:val="24"/>
        </w:rPr>
      </w:pPr>
      <w:r>
        <w:rPr>
          <w:sz w:val="24"/>
        </w:rPr>
      </w:r>
    </w:p>
    <w:p>
      <w:pPr>
        <w:pStyle w:val="Normal"/>
        <w:rPr/>
      </w:pPr>
      <w:r>
        <w:rPr>
          <w:sz w:val="24"/>
        </w:rPr>
        <w:t>The reproductive success of the endangered Cape Seaside Sparrow (</w:t>
      </w:r>
      <w:r>
        <w:rPr>
          <w:i/>
          <w:sz w:val="24"/>
        </w:rPr>
        <w:t>Ammodramus maritimus mirabilis</w:t>
      </w:r>
      <w:r>
        <w:rPr>
          <w:sz w:val="24"/>
        </w:rPr>
        <w:t>) has been directly and indirectly affected by uncommonly high water levels in the Everglades. High water levels flood nests or enable the nests to be preyed upon, and cause changes in vegetation composition and structure. Management of higher water levels from 1992 to 1995 caused a change from the favored muhly grass (</w:t>
      </w:r>
      <w:r>
        <w:rPr>
          <w:i/>
          <w:sz w:val="24"/>
        </w:rPr>
        <w:t>Muhlenbergia filipes</w:t>
      </w:r>
      <w:r>
        <w:rPr>
          <w:sz w:val="24"/>
        </w:rPr>
        <w:t>) dominated habitat to a habitat dominated by sawgrass (</w:t>
      </w:r>
      <w:r>
        <w:rPr>
          <w:i/>
          <w:sz w:val="24"/>
        </w:rPr>
        <w:t>Cladium jamaicense</w:t>
      </w:r>
      <w:r>
        <w:rPr>
          <w:sz w:val="24"/>
        </w:rPr>
        <w:t xml:space="preserve">) (54% muhly in 1992 to 25% in 1995) (Nott et al. 1998). Within this same time period Cape Seaside Sparrow populations plummeted. </w:t>
      </w:r>
    </w:p>
    <w:p>
      <w:pPr>
        <w:pStyle w:val="Normal"/>
        <w:rPr>
          <w:sz w:val="24"/>
        </w:rPr>
      </w:pPr>
      <w:r>
        <w:rPr>
          <w:sz w:val="24"/>
        </w:rPr>
      </w:r>
    </w:p>
    <w:p>
      <w:pPr>
        <w:pStyle w:val="Normal"/>
        <w:rPr/>
      </w:pPr>
      <w:r>
        <w:rPr>
          <w:sz w:val="24"/>
        </w:rPr>
        <w:t>Many species are adapted to the natural fluctuating water levels found in wetlands.  Bessinger’s (1995) model of snail kite population response to hydrology predicted that greater than one drought every three to four years would be detrimental to the population. Bennetts and Kitchens (1997), however, report that snail kites in South Florida disperse to other wetland locations with the onslaught of regional droughts and that periodic droughts are necessary to maintain stands of willow vital for snail kite nesting. Wetland birds are adapted to and often dependent on fluctuating water levels. Smith et al. (1995) suggest that high water years succeeded by drought in South Florida may build prey concentrations that then can be exploited by wading birds. However, successive low water years may deplete the prey base. Prolonged hydroperiods may be necessary for the development of populations of large fish (Fleming et al. 1994) that are selected for by wood storks, great egrets (</w:t>
      </w:r>
      <w:r>
        <w:rPr>
          <w:i/>
          <w:sz w:val="24"/>
        </w:rPr>
        <w:t>Ardea albus</w:t>
      </w:r>
      <w:r>
        <w:rPr>
          <w:sz w:val="24"/>
        </w:rPr>
        <w:t>) and great blue herons (</w:t>
      </w:r>
      <w:r>
        <w:rPr>
          <w:i/>
          <w:sz w:val="24"/>
        </w:rPr>
        <w:t>Ardea herodias</w:t>
      </w:r>
      <w:r>
        <w:rPr>
          <w:sz w:val="24"/>
        </w:rPr>
        <w:t>).</w:t>
      </w:r>
    </w:p>
    <w:p>
      <w:pPr>
        <w:pStyle w:val="Normal"/>
        <w:rPr>
          <w:sz w:val="24"/>
        </w:rPr>
      </w:pPr>
      <w:r>
        <w:rPr>
          <w:sz w:val="24"/>
        </w:rPr>
      </w:r>
    </w:p>
    <w:p>
      <w:pPr>
        <w:pStyle w:val="Normal"/>
        <w:rPr>
          <w:sz w:val="24"/>
        </w:rPr>
      </w:pPr>
      <w:r>
        <w:rPr>
          <w:sz w:val="24"/>
        </w:rPr>
        <w:t xml:space="preserve">Weller (1995) argues that waterfowl and wading bird guilds as indicators of the Kissimmee River restoration are useful because these guilds allow for comparison of use prior to and after channelization, and of use in restored and channelized portions of the river. Waterfowl and wading bird guilds, because of their high-trophic level status, integrate other components of the ecosystem. Gawlik and Rocque (1998) document lower avian species richness in hydrologically impacted sites than in reference sites of the Everglades. </w:t>
      </w:r>
      <w:r>
        <w:br w:type="page"/>
      </w:r>
    </w:p>
    <w:p>
      <w:pPr>
        <w:pStyle w:val="Normal"/>
        <w:rPr>
          <w:b/>
          <w:b/>
          <w:sz w:val="24"/>
        </w:rPr>
      </w:pPr>
      <w:r>
        <w:rPr>
          <w:b/>
          <w:sz w:val="24"/>
        </w:rPr>
      </w:r>
    </w:p>
    <w:p>
      <w:pPr>
        <w:pStyle w:val="Normal"/>
        <w:rPr>
          <w:b/>
          <w:b/>
          <w:sz w:val="24"/>
        </w:rPr>
      </w:pPr>
      <w:r>
        <w:rPr>
          <w:b/>
          <w:sz w:val="24"/>
        </w:rPr>
        <w:t xml:space="preserve">HABITAT FRAGMENTATION / DISTURBANCE </w:t>
      </w:r>
    </w:p>
    <w:p>
      <w:pPr>
        <w:pStyle w:val="Normal"/>
        <w:rPr>
          <w:b/>
          <w:b/>
          <w:sz w:val="24"/>
        </w:rPr>
      </w:pPr>
      <w:r>
        <w:rPr>
          <w:b/>
          <w:sz w:val="24"/>
        </w:rPr>
      </w:r>
    </w:p>
    <w:p>
      <w:pPr>
        <w:pStyle w:val="Normal"/>
        <w:rPr>
          <w:sz w:val="24"/>
        </w:rPr>
      </w:pPr>
      <w:r>
        <w:rPr>
          <w:sz w:val="24"/>
        </w:rPr>
        <w:t xml:space="preserve">Bird communities are suited as indicators of landscape change. Birds are highly mobile and use a variety of habitat types and ecosystems. These characteristics confound their use as indicators of wetland fragmentation and habitat disturbance as they can relocate as long as other habitats are locally available. Some bird species, however, require not just a particular density of wetlands, but a particular combination of wetland types and other land cover types (Adamus and Brandt 1990). Thus bird communities and selection preferences of birds may be better indicators of changes across landscapes than of disturbance or loss of specific wetland types or sites. </w:t>
      </w:r>
    </w:p>
    <w:p>
      <w:pPr>
        <w:pStyle w:val="Normal"/>
        <w:rPr>
          <w:sz w:val="24"/>
        </w:rPr>
      </w:pPr>
      <w:r>
        <w:rPr>
          <w:sz w:val="24"/>
        </w:rPr>
      </w:r>
    </w:p>
    <w:p>
      <w:pPr>
        <w:pStyle w:val="Normal"/>
        <w:rPr>
          <w:sz w:val="24"/>
        </w:rPr>
      </w:pPr>
      <w:r>
        <w:rPr>
          <w:sz w:val="24"/>
        </w:rPr>
        <w:t xml:space="preserve">Danielson (1998) reviews recent literature on bird response to fragmentation and landscape disturbance in other states. Brown and Dinsmore (1986) documented low bird species richness in isolated and small marshes in Iowa. Ten of 25 wetland bird species were absent from marshes less than 5 ha and many species were only observed in smaller wetlands when the wetland sampled was within a complex of wetlands. Large blocks of lowland forest commonly contain forest interior Neotropical migrants (Hamel 1989, Mitchell et al. 1989) and reduced numbers and local extirpation has been correlated with fragmentation (Finch 1991). In Pennsylvania, an increase in the number of Neotropical migrants and gamma species (species dependent on large undisturbed areas of habitat) was recorded as residential and agricultural land-uses decreased within the studied watershed (Croonquist and Brooks 1991). Generalists and bird species most adapted to edge and disturbed habitats, however, increased with residential and agricultural land-uses (Miller et al. 1997). Ogden et al. (1987) surmised the decline in many wood stork colonies throughout Florida was partly attributable to increased urbanization and agricultural development.  </w:t>
      </w:r>
    </w:p>
    <w:p>
      <w:pPr>
        <w:pStyle w:val="Normal"/>
        <w:rPr>
          <w:sz w:val="24"/>
        </w:rPr>
      </w:pPr>
      <w:r>
        <w:rPr>
          <w:sz w:val="24"/>
        </w:rPr>
      </w:r>
    </w:p>
    <w:p>
      <w:pPr>
        <w:pStyle w:val="Normal"/>
        <w:rPr>
          <w:sz w:val="24"/>
        </w:rPr>
      </w:pPr>
      <w:r>
        <w:rPr>
          <w:sz w:val="24"/>
        </w:rPr>
        <w:t xml:space="preserve">In Central Florida uplands Mushinsky and McCoy (1996) used birds as indicators of mined land restoration success, with surveys in reference and impacted sites. Bird species missing from or found in lower numbers at impacted sites were selected as focal species. The authors conclude that habitat requirements of focal species should be prioritized in ecosystem reclamation. From a review of the literature, Doherty (1991) compared avian species common to 5 forest communities in Central Florida (Sandhill, Scrub, Flatwoods, Hammocks and Swamps) with bird use in mined lands, concluding that 97 bird species which have been documented in the natural forest communities have not been observed using any feature of the post-mined landscape. This represented 46% of avian species that occur or have occurred in Central Florida prior to mining. Of the bird species common to swamps (132 species), 53% were not documented using mined lands, representing the largest percent shift in bird composition among the forest communities displaced by mining. Because surface mining creates open water, fringe wetland habitats and marsh communities on clay settling ponds, an increase in wading birds, shore birds and migratory waterfowl is common in the mined landscape (Schnoes and Humphrey 1987, Doherty 1991). </w:t>
      </w:r>
    </w:p>
    <w:p>
      <w:pPr>
        <w:pStyle w:val="Normal"/>
        <w:rPr>
          <w:sz w:val="24"/>
        </w:rPr>
      </w:pPr>
      <w:r>
        <w:rPr>
          <w:sz w:val="24"/>
        </w:rPr>
      </w:r>
    </w:p>
    <w:p>
      <w:pPr>
        <w:pStyle w:val="Normal"/>
        <w:rPr/>
      </w:pPr>
      <w:r>
        <w:rPr>
          <w:sz w:val="24"/>
        </w:rPr>
        <w:t>Agricultural land use is at least partly compatible with the habitat requirements of many wetland bird species. For instance, 93% of Florida Sandhill Crane (</w:t>
      </w:r>
      <w:r>
        <w:rPr>
          <w:i/>
          <w:sz w:val="24"/>
        </w:rPr>
        <w:t>Grus canadensis pratensis</w:t>
      </w:r>
      <w:r>
        <w:rPr>
          <w:sz w:val="24"/>
        </w:rPr>
        <w:t xml:space="preserve">) daytime locations were within cropland, plowed pasture, improved pasture and emergent wetlands (Bishop 1992). In a similar study, the relative abundance of Florida Sandhill Cranes was higher in pastures and wetland-pasture associations than in the surrounding landscape (Nesbitt and Williams 1990). </w:t>
      </w:r>
    </w:p>
    <w:p>
      <w:pPr>
        <w:pStyle w:val="Normal"/>
        <w:rPr>
          <w:sz w:val="24"/>
        </w:rPr>
      </w:pPr>
      <w:r>
        <w:rPr>
          <w:sz w:val="24"/>
        </w:rPr>
      </w:r>
    </w:p>
    <w:p>
      <w:pPr>
        <w:pStyle w:val="Normal"/>
        <w:rPr>
          <w:sz w:val="24"/>
        </w:rPr>
      </w:pPr>
      <w:r>
        <w:rPr>
          <w:sz w:val="24"/>
        </w:rPr>
        <w:t xml:space="preserve">Finally, Adamus et al. (1991) state that wetland birds are also suited as indicators of low level disturbance generated from recreation in or near wetlands (e.g., jet skis, ATV off-road riding, cycling, and hiking). Birds are activity-sensitive and very often show an immediate response in comparison with the other indicators. </w:t>
      </w:r>
    </w:p>
    <w:p>
      <w:pPr>
        <w:pStyle w:val="Normal"/>
        <w:rPr>
          <w:sz w:val="24"/>
        </w:rPr>
      </w:pPr>
      <w:r>
        <w:rPr>
          <w:sz w:val="24"/>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03:28:00Z</dcterms:created>
  <dc:creator>Preferred Customer</dc:creator>
  <dc:description/>
  <dc:language>en-US</dc:language>
  <cp:lastModifiedBy>Steven Doherty</cp:lastModifiedBy>
  <cp:lastPrinted>2000-12-15T14:40:00Z</cp:lastPrinted>
  <dcterms:modified xsi:type="dcterms:W3CDTF">2000-12-15T22:41:00Z</dcterms:modified>
  <cp:revision>23</cp:revision>
  <dc:subject/>
  <dc:title>USE AS INDICATORS</dc:title>
</cp:coreProperties>
</file>