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00"/>
        <w:gridCol w:w="3360"/>
        <w:gridCol w:w="615"/>
        <w:gridCol w:w="3900"/>
      </w:tblGrid>
      <w:tr>
        <w:trPr>
          <w:trHeight w:val="300" w:hRule="atLeast"/>
        </w:trPr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ble 4.2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da wetland plants found in lakes with high and low levels of phosphorus, salinity, nitrogen, and pH</w:t>
            </w:r>
            <w:r>
              <w:rPr>
                <w:color w:val="000000"/>
                <w:sz w:val="22"/>
              </w:rPr>
              <w:t xml:space="preserve"> (i.e., parameter </w:t>
            </w:r>
            <w:r>
              <w:rPr>
                <w:sz w:val="22"/>
              </w:rPr>
              <w:t>levels significantly different than the study average, p&lt; 0.05)</w:t>
            </w:r>
            <w:r>
              <w:rPr/>
              <w:t>. Adapted f</w:t>
            </w:r>
            <w:r>
              <w:rPr>
                <w:color w:val="000000"/>
              </w:rPr>
              <w:t>rom Hoyer et al. (1996).</w:t>
            </w:r>
          </w:p>
        </w:tc>
      </w:tr>
      <w:tr>
        <w:trPr>
          <w:trHeight w:val="504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pecies typically found in high range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pecies typically found in low range</w:t>
            </w:r>
          </w:p>
        </w:tc>
      </w:tr>
      <w:tr>
        <w:trPr>
          <w:trHeight w:val="360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hosphorus</w:t>
            </w:r>
          </w:p>
        </w:tc>
      </w:tr>
      <w:tr>
        <w:trPr>
          <w:trHeight w:val="50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lternanthera philoxeroid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zolla carolini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rachiaria mutic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ratophyllum demers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icuta mexic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yperus articulatu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chinochloa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mna minor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imnobium spongi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dwigia octovalv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ophyllum aquatic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dium geminat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um repen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hragmites austral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stia stratiot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gitaria latifoli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ix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vinia minim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pirodela polyrhiz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Thalia geniculata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baldwini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riocaulon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ontinalis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irena scirpoide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chnanthes carolini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ersia hexandr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yaca fluviatil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ophyllum heterophyll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ymphoides aquatic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ncospora tracy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florid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purpure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resupinat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yris spp.</w:t>
            </w:r>
          </w:p>
        </w:tc>
      </w:tr>
      <w:tr>
        <w:trPr>
          <w:trHeight w:val="360" w:hRule="atLeast"/>
        </w:trPr>
        <w:tc>
          <w:tcPr>
            <w:tcW w:w="903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Chloride (salinity)</w:t>
            </w:r>
          </w:p>
        </w:tc>
      </w:tr>
      <w:tr>
        <w:trPr>
          <w:trHeight w:val="3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allisneria americ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Thalia geniculata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partina baker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vinia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stia stratiot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hragmites austral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um repen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dium geminat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dwigia octovalv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mna minor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yperus articulat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rinum american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ratopteris thalictroides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yris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florid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riocaulon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rasenia schreber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25"/>
        <w:gridCol w:w="3375"/>
        <w:gridCol w:w="600"/>
        <w:gridCol w:w="3975"/>
      </w:tblGrid>
      <w:tr>
        <w:trPr>
          <w:trHeight w:val="300" w:hRule="atLeast"/>
        </w:trPr>
        <w:tc>
          <w:tcPr>
            <w:tcW w:w="106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ble 4.2 </w:t>
            </w:r>
          </w:p>
        </w:tc>
        <w:tc>
          <w:tcPr>
            <w:tcW w:w="795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Continued). Florida wetland plants found in lakes with high and low levels of phosphorus, salinity, nitrogen, and pH.</w:t>
            </w:r>
          </w:p>
        </w:tc>
      </w:tr>
      <w:tr>
        <w:trPr>
          <w:trHeight w:val="504" w:hRule="atLeast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pecies typically found in high range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pecies typically found in low range</w:t>
            </w:r>
          </w:p>
        </w:tc>
      </w:tr>
      <w:tr>
        <w:trPr>
          <w:trHeight w:val="360" w:hRule="atLeast"/>
        </w:trPr>
        <w:tc>
          <w:tcPr>
            <w:tcW w:w="9015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Nitrogen</w:t>
            </w:r>
          </w:p>
        </w:tc>
      </w:tr>
      <w:tr>
        <w:trPr>
          <w:trHeight w:val="2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chinochloa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mna minor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dium geminatum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riocaulon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ontinalis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irena scirpoide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ersia hexandr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yaca fluviatil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florid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yris spp.</w:t>
            </w:r>
          </w:p>
        </w:tc>
      </w:tr>
      <w:tr>
        <w:trPr>
          <w:trHeight w:val="360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H</w:t>
            </w:r>
          </w:p>
        </w:tc>
      </w:tr>
      <w:tr>
        <w:trPr>
          <w:trHeight w:val="8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Alternanthera philoxeroid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acopa monnier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rachiaria mutic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nna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ratophyllum demers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eratopteris thalictroid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icuta mexic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lacasia esculent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yperus articulatu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chinochloa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mna minor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imnobium spongi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dwigia octovalv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kania scanden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ophyllum aquatic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ajas guadalupens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ymphaea mexic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nicum repen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dium geminat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aspalum repen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hragmites austral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stia stratiot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tamogeton illinoens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gitaria lancifoli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gitaria latifoli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ix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lvinia minim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ambucus candens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cirpus californicu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Spirodela polyrhiza</w:t>
            </w:r>
          </w:p>
          <w:p>
            <w:pPr>
              <w:pStyle w:val="Heading2"/>
              <w:rPr/>
            </w:pPr>
            <w:r>
              <w:rPr/>
              <w:t xml:space="preserve">Thalia geniculata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ypha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allisneria americana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rasenia schreber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ocharis baldwini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riocaulon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ontinalis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irena scirpoide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ypericum spp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chnanthes carolini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eersia hexandr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ayaca fluviatili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riophyllum heterophyllum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Nymphoides aquatic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hyncospora tracy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floridan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Utricularia purpure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Websteria confervoides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yris sp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jc w:val="both"/>
      <w:textAlignment w:val="baseline"/>
    </w:pPr>
    <w:rPr>
      <w:rFonts w:ascii="Times;Times New Roman" w:hAnsi="Times;Times New Roman" w:cs="Times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3:00:00Z</dcterms:created>
  <dc:creator>steven doherty</dc:creator>
  <dc:description/>
  <dc:language>en-US</dc:language>
  <cp:lastModifiedBy>steven doherty</cp:lastModifiedBy>
  <cp:lastPrinted>2000-11-20T05:15:00Z</cp:lastPrinted>
  <dcterms:modified xsi:type="dcterms:W3CDTF">2000-11-27T01:05:00Z</dcterms:modified>
  <cp:revision>19</cp:revision>
  <dc:subject/>
  <dc:title>Table 1 -  Species Response to Varying Levels of P, N, pH and Cl</dc:title>
</cp:coreProperties>
</file>