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9 - MAMMAL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USE AS INDICATORS</w:t>
      </w:r>
    </w:p>
    <w:p>
      <w:pPr>
        <w:pStyle w:val="Normal"/>
        <w:rPr>
          <w:b/>
          <w:b/>
          <w:sz w:val="24"/>
        </w:rPr>
      </w:pPr>
      <w:r>
        <w:rPr>
          <w:b/>
          <w:sz w:val="24"/>
        </w:rPr>
      </w:r>
    </w:p>
    <w:p>
      <w:pPr>
        <w:pStyle w:val="Normal"/>
        <w:rPr>
          <w:sz w:val="24"/>
        </w:rPr>
      </w:pPr>
      <w:r>
        <w:rPr>
          <w:sz w:val="24"/>
        </w:rPr>
        <w:t xml:space="preserve">Mammals may be better indicators of regional or landscape condition than of individual ecosystems or wetlands. Mammals are highly mobile, spend only a portion of their life in wetlands, lack habitat specificity (Ewel 1990) and tend to have low species richness. Brooks and Croonquist (1990) categorized some mammal species according to wetland dependency, but generally it is difficult to define what constitutes ‘wetland dependence’ for mammals. Also, wetlands are typically permanently inhabited by fewer mammal species than are uplands (Adamus and Brandt 1990). Finally, human induced mortality (hunting/roadkills) may cause population fluctuations unrelated to wetland status (Brown {no date}). Because of these factors, the Environmental Monitoring and Assessment Program (EMAP) chose to exclude mammals from a list of potential bioindicators. </w:t>
      </w:r>
    </w:p>
    <w:p>
      <w:pPr>
        <w:pStyle w:val="Normal"/>
        <w:rPr>
          <w:sz w:val="24"/>
        </w:rPr>
      </w:pPr>
      <w:r>
        <w:rPr>
          <w:sz w:val="24"/>
        </w:rPr>
      </w:r>
    </w:p>
    <w:p>
      <w:pPr>
        <w:pStyle w:val="Normal"/>
        <w:rPr>
          <w:sz w:val="24"/>
        </w:rPr>
      </w:pPr>
      <w:r>
        <w:rPr>
          <w:sz w:val="24"/>
        </w:rPr>
        <w:t xml:space="preserve">Croonquist and Brooks (1991) developed mammalian response guilds using existing literature to determine their sensitivity to disturbance, and then surveyed mammals within disturbed and undisturbed watersheds in Pennsylvania. The mammal guilds did not correspond with habitat disturbance, low sample sizes were collected, and little community variability between watersheds was detected. Furthermore, six trapping methods necessary for unbiased sampling of the mammalian community were considered cost ineffective. Brooks and Hughes (1988) in a set of proposed guidelines for wetland biological assessment in Pennsylvania recommended sampling mammals six times during the year to accommodate for seasonal variability. Snap and live traps are recommended for small mammals, and searches for signs of presence or use along 200meter transects are recommended for large animals. </w:t>
      </w:r>
    </w:p>
    <w:p>
      <w:pPr>
        <w:pStyle w:val="Normal"/>
        <w:rPr>
          <w:sz w:val="24"/>
        </w:rPr>
      </w:pPr>
      <w:r>
        <w:rPr>
          <w:sz w:val="24"/>
        </w:rPr>
      </w:r>
    </w:p>
    <w:p>
      <w:pPr>
        <w:pStyle w:val="Normal"/>
        <w:rPr/>
      </w:pPr>
      <w:r>
        <w:rPr>
          <w:sz w:val="24"/>
        </w:rPr>
        <w:t>When compared with other taxa, the number of mammal species that inhabit and use Florida wetlands is low, and most mammals are facultative users of wetlands. Only the round-tailed muskrat (</w:t>
      </w:r>
      <w:r>
        <w:rPr>
          <w:i/>
          <w:iCs/>
          <w:sz w:val="24"/>
        </w:rPr>
        <w:t>Neofiber</w:t>
      </w:r>
      <w:r>
        <w:rPr>
          <w:sz w:val="24"/>
        </w:rPr>
        <w:t xml:space="preserve"> </w:t>
      </w:r>
      <w:r>
        <w:rPr>
          <w:i/>
          <w:iCs/>
          <w:sz w:val="24"/>
        </w:rPr>
        <w:t>alleni</w:t>
      </w:r>
      <w:r>
        <w:rPr>
          <w:sz w:val="24"/>
        </w:rPr>
        <w:t>), rice rat (</w:t>
      </w:r>
      <w:r>
        <w:rPr>
          <w:i/>
          <w:iCs/>
          <w:sz w:val="24"/>
        </w:rPr>
        <w:t>Orizymes</w:t>
      </w:r>
      <w:r>
        <w:rPr>
          <w:sz w:val="24"/>
        </w:rPr>
        <w:t xml:space="preserve"> </w:t>
      </w:r>
      <w:r>
        <w:rPr>
          <w:i/>
          <w:iCs/>
          <w:sz w:val="24"/>
        </w:rPr>
        <w:t>palustris</w:t>
      </w:r>
      <w:r>
        <w:rPr>
          <w:sz w:val="24"/>
        </w:rPr>
        <w:t>) and marsh rabbit (</w:t>
      </w:r>
      <w:r>
        <w:rPr>
          <w:i/>
          <w:iCs/>
          <w:sz w:val="24"/>
        </w:rPr>
        <w:t>Syvilagus</w:t>
      </w:r>
      <w:r>
        <w:rPr>
          <w:sz w:val="24"/>
        </w:rPr>
        <w:t xml:space="preserve"> </w:t>
      </w:r>
      <w:r>
        <w:rPr>
          <w:i/>
          <w:iCs/>
          <w:sz w:val="24"/>
        </w:rPr>
        <w:t>palustris</w:t>
      </w:r>
      <w:r>
        <w:rPr>
          <w:sz w:val="24"/>
        </w:rPr>
        <w:t xml:space="preserve">) were considered obligate users of wetlands in Florida (Hart and Newman 1995). It is more likely for small mammals to be robust wetland health indicators in the Pacific Northwest where species richness is relatively high. For example, Richter and Azous (1995) captured 22 species of small mammals from 19 wetlands in the Pacific Northwest (though reported that species richness only weakly corresponded with development intensity but positively corresponded with the amount of large woody debris within the wetland buffer).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SPONSE TO STRESSORS</w:t>
      </w:r>
    </w:p>
    <w:p>
      <w:pPr>
        <w:pStyle w:val="Normal"/>
        <w:rPr>
          <w:b/>
          <w:b/>
          <w:sz w:val="24"/>
        </w:rPr>
      </w:pPr>
      <w:r>
        <w:rPr>
          <w:b/>
          <w:sz w:val="24"/>
        </w:rPr>
      </w:r>
    </w:p>
    <w:p>
      <w:pPr>
        <w:pStyle w:val="Normal"/>
        <w:rPr>
          <w:sz w:val="24"/>
        </w:rPr>
      </w:pPr>
      <w:r>
        <w:rPr>
          <w:sz w:val="24"/>
        </w:rPr>
        <w:t xml:space="preserve">Few recent studies were found in a search of the literature between 1990 and 1999 on the effects of stressors on mammals in inland freshwater wetlands in Florida or the Southeastern Coastal Plain. A review of recent national literature on the subject is not included in Danielson (1998) and Adamus and Brandt (1990) report a paucity of information on the subject in literature prior to 1990, but offer a few general characterizations. </w:t>
      </w:r>
    </w:p>
    <w:p>
      <w:pPr>
        <w:pStyle w:val="Normal"/>
        <w:rPr>
          <w:sz w:val="24"/>
        </w:rPr>
      </w:pPr>
      <w:r>
        <w:rPr>
          <w:sz w:val="24"/>
        </w:rPr>
      </w:r>
    </w:p>
    <w:p>
      <w:pPr>
        <w:pStyle w:val="Normal"/>
        <w:rPr>
          <w:sz w:val="24"/>
        </w:rPr>
      </w:pPr>
      <w:r>
        <w:rPr>
          <w:sz w:val="24"/>
        </w:rPr>
        <w:t>For most stressors the response of wetland mammals is unknown, difficult to assess and nested in cumulative impacts, rendering speculative indicator assemblages of "most sensitive" species. Hart and Newman (1995) call for more research on small mammals to determine how they use wetlands and how they (especially) respond to hydrological variability. Gosselink and Lee (1987) suggest that the presence of a healthy population of native top carnivores is an indicator of regional biological integrity.</w:t>
      </w:r>
    </w:p>
    <w:p>
      <w:pPr>
        <w:pStyle w:val="Normal"/>
        <w:rPr>
          <w:sz w:val="24"/>
        </w:rPr>
      </w:pPr>
      <w:r>
        <w:rPr>
          <w:sz w:val="24"/>
        </w:rPr>
      </w:r>
    </w:p>
    <w:p>
      <w:pPr>
        <w:pStyle w:val="Normal"/>
        <w:rPr>
          <w:b/>
          <w:b/>
          <w:sz w:val="24"/>
        </w:rPr>
      </w:pPr>
      <w:r>
        <w:rPr>
          <w:sz w:val="24"/>
        </w:rPr>
        <w:t xml:space="preserve">Local stressor effects on wetland mammals are likely to be manifested in changes in their food base. For example, stressors such as organic wastes generating anoxic conditions or severe acidification can eliminate mammal food species, and therefore may influence a shift in community composition from piscivorous species to herbivores or invertebrate consumers.  Research on mammal response to toxicity in Florida wetlands is limited. Three panther deaths in the Everglades have been attributed to mercury poisoning (Sundlof et al. 1994). </w:t>
      </w:r>
    </w:p>
    <w:p>
      <w:pPr>
        <w:pStyle w:val="Normal"/>
        <w:rPr>
          <w:b/>
          <w:b/>
          <w:sz w:val="24"/>
        </w:rPr>
      </w:pPr>
      <w:r>
        <w:rPr>
          <w:b/>
          <w:sz w:val="24"/>
        </w:rPr>
      </w:r>
    </w:p>
    <w:p>
      <w:pPr>
        <w:pStyle w:val="TextBody"/>
        <w:rPr/>
      </w:pPr>
      <w:r>
        <w:rPr/>
        <w:t>Changes in wetland hydropattern and soil moisture alter the suitability of mammal habitat and may trigger migrations. For example, in North Florida cypress ponds Harris and Vickers (1984) found an increase in relative abundance of rice rats (</w:t>
      </w:r>
      <w:r>
        <w:rPr>
          <w:i/>
          <w:iCs/>
        </w:rPr>
        <w:t>Oryzomys</w:t>
      </w:r>
      <w:r>
        <w:rPr/>
        <w:t xml:space="preserve"> </w:t>
      </w:r>
      <w:r>
        <w:rPr>
          <w:i/>
          <w:iCs/>
        </w:rPr>
        <w:t>palustris</w:t>
      </w:r>
      <w:r>
        <w:rPr/>
        <w:t>) and a decrease in cotton rats (</w:t>
      </w:r>
      <w:r>
        <w:rPr>
          <w:i/>
          <w:iCs/>
        </w:rPr>
        <w:t>Sigmodon</w:t>
      </w:r>
      <w:r>
        <w:rPr/>
        <w:t xml:space="preserve"> </w:t>
      </w:r>
      <w:r>
        <w:rPr>
          <w:i/>
          <w:iCs/>
        </w:rPr>
        <w:t>hispidus</w:t>
      </w:r>
      <w:r>
        <w:rPr/>
        <w:t xml:space="preserve">) with increases in water levels. </w:t>
      </w:r>
      <w:r>
        <w:rPr>
          <w:bCs w:val="false"/>
        </w:rPr>
        <w:t xml:space="preserve">During floods many mammals are forced from wetlands into uplands, and while dispersing can experience increased mortality rates primarily due to predation and encounters with automobiles (Hart and Newman 1995), but also possibly due to poor reproductive success during prolonged events. </w:t>
      </w:r>
    </w:p>
    <w:p>
      <w:pPr>
        <w:pStyle w:val="TextBody"/>
        <w:rPr>
          <w:bCs w:val="false"/>
        </w:rPr>
      </w:pPr>
      <w:r>
        <w:rPr>
          <w:bCs w:val="false"/>
        </w:rPr>
      </w:r>
    </w:p>
    <w:p>
      <w:pPr>
        <w:pStyle w:val="TextBody"/>
        <w:rPr/>
      </w:pPr>
      <w:r>
        <w:rPr/>
        <w:t xml:space="preserve">Research on mammal response to vegetation removal in Florida wetlands is limited In general, species richness of small mammals corresponds with complexity of vegetation structure, and many small herbivorous mammals are more common in denser herbaceous ground cover that results from removal of overstory vegetation. In post-phosphate mined land in Central Florida, Schnoes and Humphrey (1987) attributed higher species diversity and abundance of small mammals in young and middle-aged successional spoils and pits to a greater primary production of consumable forage in dense understory vegetation. Rice rats and cotton rats may be forced to nest in uplands when wetland vegetation is too sparse resulting in higher mortality rates (Hart and Newman 1995).  Azous and Horner (1997) found wetlands in the Pacific Northwest were more likely to have diverse mammal communities if a substantial part of the adjacent land was not cleared but retained in forest. </w:t>
      </w:r>
    </w:p>
    <w:p>
      <w:pPr>
        <w:pStyle w:val="TextBody"/>
        <w:rPr/>
      </w:pPr>
      <w:r>
        <w:rPr/>
      </w:r>
    </w:p>
    <w:p>
      <w:pPr>
        <w:pStyle w:val="TextBody"/>
        <w:rPr/>
      </w:pPr>
      <w:r>
        <w:rPr/>
        <w:t xml:space="preserve">Response to other stressors (salinization, sedimentation, burial, turbidity, shading, and thermal alteration) is not documented for Florida wetland mammals in the recent literature. Indicator assemblages of mammal species "most sensitive" to these stressors remain speculative (Adamus and Brandt 1990). Mazotti et al. (1981) discuss the implications of exotics on higher organisms in Florida wetlands and suggest that while small mammal activity in </w:t>
      </w:r>
      <w:r>
        <w:rPr>
          <w:i/>
        </w:rPr>
        <w:t>Casuarina</w:t>
      </w:r>
      <w:r>
        <w:rPr/>
        <w:t xml:space="preserve"> sp. swamps is extremely low, there is still extensive use of </w:t>
      </w:r>
      <w:r>
        <w:rPr>
          <w:i/>
        </w:rPr>
        <w:t>Melaleuca</w:t>
      </w:r>
      <w:r>
        <w:rPr/>
        <w:t xml:space="preserve"> </w:t>
      </w:r>
      <w:r>
        <w:rPr>
          <w:i/>
          <w:iCs/>
        </w:rPr>
        <w:t>quinquenervia</w:t>
      </w:r>
      <w:r>
        <w:rPr/>
        <w:t xml:space="preserve"> forests, though densities are lower than pristine native communities.  </w:t>
      </w:r>
    </w:p>
    <w:p>
      <w:pPr>
        <w:pStyle w:val="Normal"/>
        <w:rPr>
          <w:bCs/>
          <w:sz w:val="24"/>
        </w:rPr>
      </w:pPr>
      <w:r>
        <w:rPr>
          <w:bCs/>
          <w:sz w:val="24"/>
        </w:rPr>
      </w:r>
    </w:p>
    <w:p>
      <w:pPr>
        <w:pStyle w:val="Normal"/>
        <w:rPr>
          <w:bCs/>
          <w:sz w:val="24"/>
        </w:rPr>
      </w:pPr>
      <w:r>
        <w:rPr>
          <w:bCs/>
          <w:sz w:val="24"/>
        </w:rPr>
        <w:t xml:space="preserve">Wetland mammal response to habitat fragmentation in Florida is poorly documented. Doherty (1991), in a review of existing literature on wildlife inventories of Central Florida, documented 27 of 47 mammal species present in forest communities in the region occurring in the post phosphate mined landscape. Of 29 mammal species documented using mixed hardwood swamps in the region, 10 species were not documented using communities developing on the mined landscape, including one endangered, three threatened, and one rare species. Kale and Pritchard (1997) provide additional inventories of mammals known to occur in wetland habitats on phosphate mined lands. </w:t>
      </w:r>
    </w:p>
    <w:p>
      <w:pPr>
        <w:pStyle w:val="Normal"/>
        <w:rPr>
          <w:bCs/>
          <w:sz w:val="24"/>
        </w:rPr>
      </w:pPr>
      <w:r>
        <w:rPr>
          <w:bCs/>
          <w:sz w:val="24"/>
        </w:rPr>
      </w:r>
    </w:p>
    <w:p>
      <w:pPr>
        <w:pStyle w:val="Normal"/>
        <w:rPr>
          <w:sz w:val="24"/>
        </w:rPr>
      </w:pPr>
      <w:r>
        <w:rPr>
          <w:sz w:val="24"/>
        </w:rPr>
        <w:t xml:space="preserve">Gosselink and Lee (1987) state that fragmentation has excluded many large carnivores from bottomland hardwood forests. </w:t>
      </w:r>
      <w:r>
        <w:rPr>
          <w:bCs/>
          <w:sz w:val="24"/>
        </w:rPr>
        <w:t xml:space="preserve">It is likely that wetland dependent mammals respond to changes in hydrologic connectivity, vegetated corridors, and distance between isolated wetlands. Water diversion projects, bank clearing, roads and proximate land-use act to fragment and disturb wetland habitat. Mammals generally, because they are highly mobile can ameliorate effects by dispersing to other areas, but they do so at a probable risk of greater predation and energy expenditure. </w:t>
      </w:r>
    </w:p>
    <w:p>
      <w:pPr>
        <w:pStyle w:val="Normal"/>
        <w:rPr>
          <w:bCs/>
          <w:sz w:val="24"/>
        </w:rPr>
      </w:pPr>
      <w:r>
        <w:rPr>
          <w:bCs/>
          <w:sz w:val="24"/>
        </w:rPr>
      </w:r>
    </w:p>
    <w:p>
      <w:pPr>
        <w:pStyle w:val="TextBody"/>
        <w:rPr>
          <w:bCs w:val="false"/>
        </w:rPr>
      </w:pPr>
      <w:r>
        <w:rPr>
          <w:bCs w:val="false"/>
        </w:rPr>
        <w:t xml:space="preserve">Brown et al. (1987, 1989) used home range sizes of wetland mammals to define wildlife guilds and as part of a variable buffer zone determination for the Wekiva River and East Central Florida. Brandt et al. (1993) evaluate regional effects of citrus development on wildlife habitat in South Florida using land cover maps in combination with species models for wildlife, including the Florida panther, and identify areas most susceptible to citrus development and habitat that should be high priorities for protection in order to protect the species. The Florida Fish and Wildlife Conservation Commission (Cox et al. 1994) identifies critical areas for wildlife habitat conservation in Florida, including 6 wetland community types covering 18% of the State. </w:t>
      </w:r>
    </w:p>
    <w:p>
      <w:pPr>
        <w:pStyle w:val="Normal"/>
        <w:rPr>
          <w:bCs/>
          <w:sz w:val="24"/>
        </w:rPr>
      </w:pPr>
      <w:r>
        <w:rPr>
          <w:bCs/>
          <w:sz w:val="24"/>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360"/>
      <w:ind w:firstLine="720"/>
      <w:jc w:val="both"/>
    </w:pPr>
    <w:rPr>
      <w:rFonts w:ascii="Times" w:hAnsi="Times" w:cs="Time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4:34:00Z</dcterms:created>
  <dc:creator>Preferred Customer</dc:creator>
  <dc:description/>
  <dc:language>en-US</dc:language>
  <cp:lastModifiedBy>Steven Doherty</cp:lastModifiedBy>
  <cp:lastPrinted>2000-11-10T15:44:00Z</cp:lastPrinted>
  <dcterms:modified xsi:type="dcterms:W3CDTF">2000-12-15T20:03:00Z</dcterms:modified>
  <cp:revision>19</cp:revision>
  <dc:subject/>
  <dc:title>USE AS INDICATORS</dc:title>
</cp:coreProperties>
</file>