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3150"/>
        <w:gridCol w:w="1050"/>
        <w:gridCol w:w="1050"/>
        <w:gridCol w:w="225"/>
        <w:gridCol w:w="4200"/>
        <w:gridCol w:w="1050"/>
        <w:gridCol w:w="1125"/>
      </w:tblGrid>
      <w:tr>
        <w:trPr>
          <w:trHeight w:val="393" w:hRule="atLeast"/>
        </w:trPr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Xl24"/>
              <w:pBdr>
                <w:bottom w:val="nil"/>
              </w:pBdr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Table 3.3.</w:t>
            </w:r>
          </w:p>
        </w:tc>
        <w:tc>
          <w:tcPr>
            <w:tcW w:w="11850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pBdr>
                <w:bottom w:val="nil"/>
              </w:pBdr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xpected algal trophic states for Florida lakes (modified from Whitmore 1989). 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-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go-</w:t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pBdr>
                <w:bottom w:val="nil"/>
              </w:pBd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-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pBdr>
                <w:bottom w:val="nil"/>
              </w:pBd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go-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left w:val="single" w:sz="4" w:space="0" w:color="00000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050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  <w:tc>
          <w:tcPr>
            <w:tcW w:w="1050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  <w:tc>
          <w:tcPr>
            <w:tcW w:w="225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050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  <w:tc>
          <w:tcPr>
            <w:tcW w:w="1125" w:type="dxa"/>
            <w:tcBorders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</w:tr>
      <w:tr>
        <w:trPr>
          <w:trHeight w:val="115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Achnanthes linearis </w:t>
            </w:r>
            <w:r>
              <w:rPr>
                <w:sz w:val="22"/>
                <w:szCs w:val="22"/>
              </w:rPr>
              <w:t xml:space="preserve">var. </w:t>
            </w:r>
            <w:r>
              <w:rPr>
                <w:i/>
                <w:iCs/>
                <w:sz w:val="22"/>
                <w:szCs w:val="22"/>
              </w:rPr>
              <w:t>lineari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agilaria crotonensi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rotonensi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Actinella punct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unctat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agilaria pinn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lancetul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>Anomoeneis serians</w:t>
            </w:r>
            <w:r>
              <w:rPr>
                <w:sz w:val="22"/>
                <w:szCs w:val="22"/>
              </w:rPr>
              <w:t xml:space="preserve"> var. </w:t>
            </w:r>
            <w:r>
              <w:rPr>
                <w:i/>
                <w:iCs/>
                <w:sz w:val="22"/>
                <w:szCs w:val="22"/>
              </w:rPr>
              <w:t>serian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agilaria vaucheriae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vaucheriae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Anomoeneis serian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cut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ustulia rhomboide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rhomboide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Anomoeneis serian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piculata 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ustulia rhomboide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apitat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Capartogramma crucicu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rucicu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Gomphonema acuminat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cuminatum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haetoceros </w:t>
            </w:r>
            <w:r>
              <w:rPr>
                <w:sz w:val="22"/>
                <w:szCs w:val="22"/>
              </w:rPr>
              <w:t>spp.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Gomphonema parvul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arvulum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Cocconeis placentu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lacentu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Gomphonema parvul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lanceolat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Cocconeis placentu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lineat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Gomphonema parvul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icropus 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Cyclotella meneghinian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eneghinian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Melosira ambigu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mbigu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Desmogonium rabenhostian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elongatum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Melosira granul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uzzanensi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Eunotia bidentu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bidentu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Melosira varian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varian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Eunotia flexous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flexuos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bacill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bacillum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Eunotia maior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aior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cryptocepha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rytocepha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Eunotia microcepha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icrocepha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cuspid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uspidat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Eunotia monodon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onodon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cuspid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mbigu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Eunotia vanheurckii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vanheurckii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cuspid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ajor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agilaria construen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onstruens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gastr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gastrum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Fragilaria construen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umil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gottlandic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gottlandica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3150"/>
        <w:gridCol w:w="5"/>
        <w:gridCol w:w="1045"/>
        <w:gridCol w:w="5"/>
        <w:gridCol w:w="1045"/>
        <w:gridCol w:w="5"/>
        <w:gridCol w:w="220"/>
        <w:gridCol w:w="5"/>
        <w:gridCol w:w="4195"/>
        <w:gridCol w:w="5"/>
        <w:gridCol w:w="1045"/>
        <w:gridCol w:w="5"/>
        <w:gridCol w:w="1120"/>
        <w:gridCol w:w="5"/>
      </w:tblGrid>
      <w:tr>
        <w:trPr>
          <w:trHeight w:val="288" w:hRule="atLeast"/>
        </w:trPr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Xl24"/>
              <w:pBdr>
                <w:bottom w:val="nil"/>
              </w:pBdr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Table 3.3.</w:t>
            </w:r>
          </w:p>
        </w:tc>
        <w:tc>
          <w:tcPr>
            <w:tcW w:w="11850" w:type="dxa"/>
            <w:gridSpan w:val="1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4"/>
              <w:pBdr>
                <w:bottom w:val="nil"/>
              </w:pBdr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Continued) Expected algal trophic states for Florida lakes (modified from Whitmore 1989). 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go-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pBdr>
                <w:bottom w:val="nil"/>
              </w:pBd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4"/>
              <w:pBdr>
                <w:bottom w:val="nil"/>
              </w:pBd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go-</w:t>
            </w:r>
          </w:p>
        </w:tc>
      </w:tr>
      <w:tr>
        <w:trPr>
          <w:trHeight w:val="300" w:hRule="atLeast"/>
        </w:trPr>
        <w:tc>
          <w:tcPr>
            <w:tcW w:w="4290" w:type="dxa"/>
            <w:gridSpan w:val="2"/>
            <w:tcBorders>
              <w:left w:val="single" w:sz="4" w:space="0" w:color="00000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050" w:type="dxa"/>
            <w:gridSpan w:val="2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  <w:tc>
          <w:tcPr>
            <w:tcW w:w="1050" w:type="dxa"/>
            <w:gridSpan w:val="2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  <w:tc>
          <w:tcPr>
            <w:tcW w:w="225" w:type="dxa"/>
            <w:gridSpan w:val="2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0" w:type="dxa"/>
            <w:gridSpan w:val="2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050" w:type="dxa"/>
            <w:gridSpan w:val="2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  <w:tc>
          <w:tcPr>
            <w:tcW w:w="1125" w:type="dxa"/>
            <w:gridSpan w:val="2"/>
            <w:tcBorders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hic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halophi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halophil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braunii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mphicephala 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minim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inim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legumen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legumen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pupu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apit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Font5"/>
              <w:snapToGrid w:val="false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maior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maior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pupu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elliptica 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subcaptit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aucistri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radios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radios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tenopterobia intermedi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intermedi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radios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tenell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ephanodiscus aegyptiacus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rhyncocephal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rhyncocephal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urirella biseri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biseri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subtilissim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subtilissim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urirella delicatissim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tripunct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tripunct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urirella lineari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linearis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eidium apiculat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piculatum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urirella lineari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onstric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eidium floridanum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floridanum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urirella robus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robus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eidium ladogense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densestriatum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urirella robus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splendid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Nitzschia capitell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apitell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urirella tener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tener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itzschia frustulum 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ynedra acu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cus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ignor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ynedra delicatissim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delicatissim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paleaceae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ynedra radican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radicans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abaujensi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abaujensis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Synedra uln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uln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bicep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etersenii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Tabellaria fenestr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fenestrata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295" w:type="dxa"/>
            <w:gridSpan w:val="3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Pinnularia borealis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borealis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Xl26"/>
        <w:pBdr>
          <w:bottom w:val="nil"/>
        </w:pBdr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59:00Z</dcterms:created>
  <dc:creator>steven doherty</dc:creator>
  <dc:description/>
  <dc:language>en-US</dc:language>
  <cp:lastModifiedBy>Chuck Lane</cp:lastModifiedBy>
  <cp:lastPrinted>2000-11-27T01:19:00Z</cp:lastPrinted>
  <dcterms:modified xsi:type="dcterms:W3CDTF">2001-04-09T18:13:00Z</dcterms:modified>
  <cp:revision>7</cp:revision>
  <dc:subject/>
  <dc:title>Table 3</dc:title>
</cp:coreProperties>
</file>