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1080"/>
          <w:tab w:val="clear" w:pos="1440"/>
          <w:tab w:val="left" w:pos="360" w:leader="none"/>
          <w:tab w:val="left" w:pos="720" w:leader="none"/>
          <w:tab w:val="left" w:pos="1260" w:leader="none"/>
        </w:tabs>
        <w:ind w:left="1260" w:hanging="1260"/>
        <w:rPr>
          <w:b w:val="false"/>
          <w:b w:val="false"/>
        </w:rPr>
      </w:pPr>
      <w:r>
        <w:rPr>
          <w:b w:val="false"/>
        </w:rPr>
        <w:t>Table 10.3.</w:t>
        <w:tab/>
        <w:t xml:space="preserve">Classification cross-reference of proposed classes for biological assessment of inland freshwater wetlands in Florida (from Doherty et al. 1999).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mc:AlternateContent>
          <mc:Choice Requires="wps">
            <w:drawing>
              <wp:inline distT="0" distB="0" distL="0" distR="0">
                <wp:extent cx="57150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49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3"/>
        <w:ind w:left="1080" w:hanging="1080"/>
        <w:rPr>
          <w:b w:val="false"/>
          <w:b w:val="false"/>
          <w:bCs w:val="false"/>
          <w:sz w:val="20"/>
          <w:u w:val="single"/>
        </w:rPr>
      </w:pPr>
      <w:r>
        <w:rPr>
          <w:b w:val="false"/>
          <w:bCs w:val="false"/>
          <w:sz w:val="20"/>
          <w:u w:val="single"/>
        </w:rPr>
        <w:t>Forested wetlands:</w:t>
      </w:r>
    </w:p>
    <w:p>
      <w:pPr>
        <w:pStyle w:val="Heading3"/>
        <w:ind w:left="1080" w:hanging="1080"/>
        <w:rPr>
          <w:sz w:val="20"/>
        </w:rPr>
      </w:pPr>
      <w:r>
        <w:rPr>
          <w:sz w:val="20"/>
        </w:rPr>
        <w:tab/>
        <w:t>River Swamp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ind w:left="1080" w:hanging="10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FNAI: Bottomland Forest, Floodplain Forest, Floodplain Swamp, Freshwater Tidal Swamp, River Floodplain Swamp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ind w:left="1080" w:hanging="10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FLUCCS: 613-Gum Swamp, 615-Stream and Lake Swamp (Bottomland), 617-Mixed Wetland Hardwood, 621-Cypress, 623-Atlantic White Cedar, 624-Cypress-Pine-Cabbage Pal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ind w:left="1080" w:hanging="10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FWC: 12-Cypress, 13-Hardwood Swamp, 17-Bottomland Hardwoo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ind w:left="1080" w:hanging="10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NWI: PFO1-Palustrine Forested Broad-leaved Deciduous, PFO2-Palustrine Forested Needle-leaved Deciduous, PFO6-Palustrine Forested Deciduous mixed, PFO7-Palustrine Forested Evergreen mix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ind w:left="1080" w:hanging="10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SCS: 17-Cypress Swamp, 20-Bottomland Hardwood, 21-Swamp Hardwood</w:t>
      </w:r>
    </w:p>
    <w:p>
      <w:pPr>
        <w:pStyle w:val="Heading3"/>
        <w:ind w:left="1080" w:hanging="1080"/>
        <w:rPr>
          <w:sz w:val="20"/>
        </w:rPr>
      </w:pPr>
      <w:r>
        <w:rPr>
          <w:sz w:val="20"/>
        </w:rPr>
        <w:tab/>
        <w:t>Depression Swamp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ind w:left="1080" w:hanging="10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FNAI: Basin Swamp, Bog, Dome Swamp, Baygal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ind w:left="1080" w:hanging="10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FLUCCS: 611-Bay Swamp, 613-Gum Swamp, 617-Mixed Wetland Hardwood, 621-Cypres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ind w:left="1080" w:hanging="10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FWC: 12-Cypress, 13-Hardwood Swamp, 14-Bay Swamp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ind w:left="1080" w:hanging="10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NWI: PFO2-Palustrine Forested Needle-leaved Deciduous, PFO3-Palustrine Forested Broad-leaved Evergreen, PFO6-Palustrine Forested Deciduous mix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ind w:left="1080" w:hanging="10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SCS: 17-Cypress Swamp, 22-Shrub Bog/Bay Swamp</w:t>
      </w:r>
    </w:p>
    <w:p>
      <w:pPr>
        <w:pStyle w:val="Heading4"/>
        <w:ind w:left="1080" w:hanging="1080"/>
        <w:rPr>
          <w:sz w:val="20"/>
        </w:rPr>
      </w:pPr>
      <w:r>
        <w:rPr>
          <w:sz w:val="20"/>
        </w:rPr>
        <w:tab/>
        <w:t>Lake Swamp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ind w:left="1080" w:hanging="10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FNAI: Swamp Lake, Basin Swamp, Bottomland Fores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ind w:left="1080" w:hanging="10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FLUCCS: 613-Gum Swamp, 615-Lake Swamp (Bottomland), Mixed Wetland Hardwood, 621-Cypress, 624-Cypress-Pine-Cabbage Pal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ind w:left="1080" w:hanging="10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FWC: 12-Cypress Swamp, 13-Hardwood Swamp, 17-Bottomland Hardwoo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ind w:left="1080" w:hanging="10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NWI: PFO2-Palustrine Forested Needle-leaved Deciduous, PFO6-Palustrine Forested Deciduous mix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ind w:left="1080" w:hanging="10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SCS: 17-Cypress Swamp, 21-Swamp Hardwoods</w:t>
      </w:r>
    </w:p>
    <w:p>
      <w:pPr>
        <w:pStyle w:val="Heading4"/>
        <w:ind w:left="1080" w:hanging="1080"/>
        <w:rPr>
          <w:sz w:val="20"/>
        </w:rPr>
      </w:pPr>
      <w:r>
        <w:rPr>
          <w:sz w:val="20"/>
        </w:rPr>
        <w:tab/>
        <w:t xml:space="preserve">Strand Swamp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ind w:left="1080" w:hanging="10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FNAI: Strand Swamp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ind w:left="1080" w:hanging="10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 xml:space="preserve">FLUCCS: 614-Titi Swamp, 617-Mixed Wetland Hardwood, 618-Willow and Elderberry, 619-Exotic Wetland Hardwood, 621-Cypress, 631-Wetland Scrub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ind w:left="1080" w:hanging="10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FWC: 12-Cypress Swamp, 13-Hardwood Swamp, 15-Shrub Swamp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ind w:left="1080" w:hanging="10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NWI: PFO2-Palustrine Forested Needle-leaved Deciduous, PFO6-Palustrine Forested Deciduous mix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ind w:left="1080" w:hanging="10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SCS: 12-Wetland Hardwood Hammock, 16-Scrub Cypress, 17-Cypress Swamp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ind w:left="1080" w:hanging="108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bCs/>
          <w:sz w:val="20"/>
        </w:rPr>
        <w:t>Seepage Swamp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ind w:left="1080" w:hanging="10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FNAI: Baygal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ind w:left="1080" w:hanging="10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FLUCCS: 611-Bay Swamp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ind w:left="1080" w:hanging="10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FWC: 14-Bay Swamp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ind w:left="1080" w:hanging="10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NWI: PFO3-Palustrine Forested Broad-leaved Evergreen, PFO7-Palustrine Forested Evergreen mix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ind w:left="1080" w:hanging="10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SCS: 10-Cutthroat Seep, 22-Shrub Bog/Bay Swamp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ind w:left="1080" w:hanging="108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bCs/>
          <w:sz w:val="20"/>
        </w:rPr>
        <w:t>Flatland Swamp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ind w:left="1080" w:hanging="10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FNAI: Hydric Hammock, Wet Flatwood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ind w:left="1080" w:hanging="10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FLUCCS: 614-Titi Swamp, 616-Inland Ponds and Sloughs, 618-Willow and Elderberry, 619-Exotic Wetland Hardwood, 622-Pond Pine, 624-Cypress-Pine-Cabbage Palm, 625-Hydric Pine Flatwoods, 626-Hydric Pine Savanna, 627-Slash Pine Swamp Fores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ind w:left="1080" w:hanging="10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FWC: 13-Hardwood Swamp, 3-Pineland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ind w:left="1080" w:hanging="10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NWI: PFO4-Palustrine Forested Needle-leaved Evergreen, PFO7-Palustrine Forested Evergreen mix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ind w:left="1080" w:hanging="10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SCS: 6/7-Flatwood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2"/>
        </w:rPr>
        <mc:AlternateContent>
          <mc:Choice Requires="wps">
            <w:drawing>
              <wp:inline distT="0" distB="0" distL="0" distR="0">
                <wp:extent cx="57150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49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  <w:r>
        <w:br w:type="page"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ind w:left="1080" w:hanging="10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Table 10.3 (Continued.) Cross-reference of wetland types with proposed bioassessment classification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sz w:val="22"/>
        </w:rPr>
        <mc:AlternateContent>
          <mc:Choice Requires="wps">
            <w:drawing>
              <wp:inline distT="0" distB="0" distL="0" distR="0">
                <wp:extent cx="571500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49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ind w:left="1080" w:hanging="1080"/>
        <w:rPr/>
      </w:pPr>
      <w:r>
        <w:rPr>
          <w:rFonts w:cs="Times New Roman" w:ascii="Times New Roman" w:hAnsi="Times New Roman"/>
          <w:sz w:val="20"/>
          <w:u w:val="single"/>
        </w:rPr>
        <w:t>Non-forested wetlands</w:t>
      </w:r>
      <w:r>
        <w:rPr>
          <w:rFonts w:cs="Times New Roman" w:ascii="Times New Roman" w:hAnsi="Times New Roman"/>
          <w:sz w:val="20"/>
        </w:rPr>
        <w:t xml:space="preserve">: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ind w:left="1080" w:hanging="108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bCs/>
          <w:sz w:val="20"/>
        </w:rPr>
        <w:t>River Marsh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ind w:left="1080" w:hanging="10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FNAI: Floodplain Marsh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ind w:left="1080" w:hanging="10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FLUCCS: 641-Freshwater Marsh, 644-Emergent Aquatic Veget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ind w:left="1080" w:hanging="10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FWC: 11-Freshwater Marsh and Wet Prairi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ind w:left="1080" w:hanging="10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NWI: R2AB-Riverine Lower Perennial Aquatic Bed, R2EM-Riverine Lower Perennial Emergent Non-persistent, R3AB-Riverine Upper Perennial Aquatic Bed, R4SB-Riverine Intermittent Streambed, PAB3-Palustrine Aquatic Bed Rooted Vascular, PAB4-Palustrine Aquatic Bed Floating Vascular, PEM-Palustrine Emerg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ind w:left="1080" w:hanging="10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SCS: 25-Freshwater Marsh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ind w:left="1080" w:hanging="108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bCs/>
          <w:sz w:val="20"/>
        </w:rPr>
        <w:t>Depression Marsh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ind w:left="1080" w:hanging="10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FNAI: Basin Marsh, Bog, Depression Marsh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ind w:left="1080" w:hanging="10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FLUCCS: 641-Freshwater Marsh, 644-Emergent Aquatic Vegetation, 653-Intermittent Po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ind w:left="1080" w:hanging="10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FWC: 11-Freshwater Marsh and Wet Prairi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ind w:left="1080" w:hanging="10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NWI: PAB3-Palustrine Aquatic Bed Rooted Vascular, PAB4-Palustrine Aquatic Bed Floating Vascular, PEM-Palustrine Emerg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ind w:left="1080" w:hanging="10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SCS: 25-Freshwater Marsh, 24-Sawgrass Marsh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ind w:left="1080" w:hanging="108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bCs/>
          <w:sz w:val="20"/>
        </w:rPr>
        <w:t>Lake Marsh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ind w:left="1080" w:hanging="10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FNAI: Flatwoods/Prairie/Marsh Lake, Basin Marsh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ind w:left="1080" w:hanging="10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FLUCCS: 641-Freshwater Marsh, 644-Emergent Aquatic Vegetation, 645-Submergent Aquatic Veget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ind w:left="1080" w:hanging="10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FWC: 11-Freshwater Marsh and Wet Prairi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ind w:left="1080" w:hanging="10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NWI: L1AB-Lacustrine Limnetic Aquatic Bed, L2AB-Lacustrine Littoral Aquatic Bed, L2EM-Lacustrine Littoral Emergent non-persistent, PAB3- Palustrine Aquatic Bed Rooted Vascular, PAB4- Palustrine Aquatic Bed Floating Vascular, PEM-Palustrine Emerg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ind w:left="1080" w:hanging="10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SCS: 25-Freshwater Marsh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ind w:left="1080" w:hanging="108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bCs/>
          <w:sz w:val="20"/>
        </w:rPr>
        <w:t>Seepage Bo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ind w:left="1080" w:hanging="10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FNAI: Swale, Slough, Seepage Slop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ind w:left="1080" w:hanging="10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FLUCCS: 641-Freshwater Marsh, 643-Wet Prairi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ind w:left="1080" w:hanging="10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FWC: 11-Freshwater Marsh and Wet Prairi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ind w:left="1080" w:hanging="10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NWI: PEM-Palustrine Emerg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ind w:left="1080" w:hanging="10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SCS: 10-Cutthroat Seep, 23-Pitcher Plant Bo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ind w:left="1080" w:hanging="108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bCs/>
          <w:sz w:val="20"/>
        </w:rPr>
        <w:t>Wetland Prairi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ind w:left="1080" w:hanging="10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FNAI: Wet Prairie, Marl Prairi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ind w:left="1080" w:hanging="10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FLUCCS: 643-Wet Prairie, 646-Treeles Hydric Savann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ind w:left="1080" w:hanging="10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FWC: 11-Freshwater Marsh and Wet Prairi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ind w:left="1080" w:hanging="10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NWI: PEM-Palustrine Emerg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ind w:left="1080" w:hanging="10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SCS: 25-Freshwater Marsh, 26-Slough, 24-Sawgrass Marsh</w:t>
      </w:r>
    </w:p>
    <w:p>
      <w:pPr>
        <w:pStyle w:val="Heading4"/>
        <w:ind w:left="1080" w:hanging="1080"/>
        <w:rPr>
          <w:sz w:val="20"/>
        </w:rPr>
      </w:pPr>
      <w:r>
        <w:rPr>
          <w:sz w:val="20"/>
        </w:rPr>
        <w:tab/>
        <w:t>Shrub Scrub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ind w:left="1080" w:hanging="10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FNAI: Seepage Slope, Bog, Slough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ind w:left="1080" w:hanging="10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FLUCCS: 631-Wetland Scrub, 614-Titi Swamp, 616-Inland Pond and Slough, 618-Willow and Elderberry, 619-Exotic Wetland Hardwoo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ind w:left="1080" w:hanging="10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FWC: 15-Shrub Swamp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ind w:left="1080" w:hanging="10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NWI: PSS-Palustrine Scrub Shrub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ind w:left="1080" w:hanging="10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SCS: Shrub Bog/Bay Swamp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mc:AlternateContent>
          <mc:Choice Requires="wps">
            <w:drawing>
              <wp:inline distT="0" distB="0" distL="0" distR="0">
                <wp:extent cx="571500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49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1080" w:hanging="108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725 BT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725 BT" w:hAnsi="Century725 BT" w:eastAsia="Times New Roman" w:cs="Century725 BT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</w:tabs>
      <w:ind w:left="1800" w:hanging="180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</w:tabs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</w:tabs>
      <w:ind w:left="360" w:hanging="360"/>
      <w:outlineLvl w:val="2"/>
    </w:pPr>
    <w:rPr>
      <w:rFonts w:ascii="Times New Roman" w:hAnsi="Times New Roman" w:cs="Times New Roman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</w:tabs>
      <w:ind w:left="1080" w:hanging="1080"/>
      <w:outlineLvl w:val="3"/>
    </w:pPr>
    <w:rPr>
      <w:rFonts w:ascii="Times New Roman" w:hAnsi="Times New Roman" w:cs="Times New Roman"/>
      <w:b/>
      <w:bCs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</w:tabs>
      <w:ind w:left="1800" w:hanging="1800"/>
    </w:pPr>
    <w:rPr>
      <w:rFonts w:ascii="Times New Roman" w:hAnsi="Times New Roman" w:cs="Times New Roman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8T05:49:00Z</dcterms:created>
  <dc:creator>Steven Doherty, Sandra Brown.</dc:creator>
  <dc:description/>
  <dc:language>en-US</dc:language>
  <cp:lastModifiedBy>Steven Doherty</cp:lastModifiedBy>
  <cp:lastPrinted>2000-11-27T02:40:00Z</cp:lastPrinted>
  <dcterms:modified xsi:type="dcterms:W3CDTF">2000-12-15T20:09:00Z</dcterms:modified>
  <cp:revision>3</cp:revision>
  <dc:subject/>
  <dc:title>Florida Natural Areas Inventory Guide to the Natural Communities of Florida</dc:title>
</cp:coreProperties>
</file>