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e 5.1.</w:t>
        <w:tab/>
        <w:t xml:space="preserve">Taxon and weighted index scores for the FDEP preliminary Wetlands Bio-Recon. Total scores are used in combination with 3 metrics (Total Taxa Richness, Total Lake Index, ETO) to indicate wetland health or impairment. </w:t>
      </w:r>
    </w:p>
    <w:tbl>
      <w:tblPr>
        <w:tblW w:w="87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860"/>
        <w:gridCol w:w="400"/>
        <w:gridCol w:w="400"/>
        <w:gridCol w:w="1860"/>
        <w:gridCol w:w="400"/>
        <w:gridCol w:w="400"/>
        <w:gridCol w:w="2260"/>
        <w:gridCol w:w="400"/>
        <w:gridCol w:w="400"/>
      </w:tblGrid>
      <w:tr>
        <w:trPr>
          <w:trHeight w:val="14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Di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Tromidiform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hemero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atopogn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ri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ibaeti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ic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Oligochae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eni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d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ironom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ific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Odonat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otanyp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udine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gia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besmyi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allagm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ladi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lo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chnura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ohermes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tes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Gastrop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halenni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issi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Hemi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basis byers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bi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stom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toridinops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ix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x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ell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metr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phaeschna ingen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orbella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locoris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phaeschn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cea paludos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ipar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atr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hylla williamson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omphus pallidu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Pelecyp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Other group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idi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thec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Decap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atochlor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Coleo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emonete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tisc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ambar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ithemi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culion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ythrodiplax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eute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Amphip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ythemi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ipl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marus s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ul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todyte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alella azte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ydiplax longipenni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phil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ngonyx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e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rida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Isop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Tricopter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ecidotea spp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topysche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hotrichi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ceti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ethir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enode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tocercus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aclea spp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score: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score: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score: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5" w:hanging="11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8:35:00Z</dcterms:created>
  <dc:creator>steven doherty</dc:creator>
  <dc:description/>
  <dc:language>en-US</dc:language>
  <cp:lastModifiedBy>steven doherty</cp:lastModifiedBy>
  <dcterms:modified xsi:type="dcterms:W3CDTF">2000-11-21T08:28:00Z</dcterms:modified>
  <cp:revision>3</cp:revision>
  <dc:subject/>
  <dc:title>Table 5</dc:title>
</cp:coreProperties>
</file>