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Chapter 1: INTRODUC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ESCRIPTION OF RE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is review document is a compilation of existing and current knowledge regarding responses of organisms and species assemblages to stressors in Florida inland freshwater wetlands. It is an outcome of an extensive search of technical and scientific literature between 1990 and 1999 in libraries and local, state and federal agencies. The document and database are intended to assist agencies in the development of biological assessment programs for Florida wetlands to better protect this resource. It is designed to aid in the identification of appropriate biological assemblages and to provide a basis for an initial selection of potential metrics and possible methods and field sites for biosurveys. Efforts by Florida Department of Environmental Protection and others will benefit by drawing upon past and current wetlands research and biomonitoring programs in the Stat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velopment of regionally appropriate multimetric indices of biological integrity for wetlands is requisite of an effective bioassessment program. A first and critical step is identifying, assembling and reviewing current, on-going, and relevant literature. This review, specific to inland freshwater wetlands in Florida and the Southeastern Coastal Plain, may carry more utility for organizations starting biomonitoring programs in Florida that may not be possible in broader literature reviews. As such, this report compliments other reviews, including Adamus and Brandt (1990), </w:t>
      </w:r>
      <w:r>
        <w:rPr>
          <w:rFonts w:cs="Times New Roman" w:ascii="Times New Roman" w:hAnsi="Times New Roman"/>
          <w:i/>
          <w:iCs/>
        </w:rPr>
        <w:t>Impacts on Quality of Inland Wetlands of the United States: A Survey of Indicators, Techniques, and Applications of community-level biomonitoring Data</w:t>
      </w:r>
      <w:r>
        <w:rPr>
          <w:rFonts w:cs="Times New Roman" w:ascii="Times New Roman" w:hAnsi="Times New Roman"/>
        </w:rPr>
        <w:t xml:space="preserve">, and Danielson (1998), </w:t>
      </w:r>
      <w:r>
        <w:rPr>
          <w:rFonts w:cs="Times New Roman" w:ascii="Times New Roman" w:hAnsi="Times New Roman"/>
          <w:i/>
          <w:iCs/>
        </w:rPr>
        <w:t>Indicators for Monitoring and Assessing Biological Integrity of Inland, Freshwater Wetlands: A Survey of Technical Literature (1989-1996)</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report is organized into chapters of 7 assemblage profiles with research and information on the biological response of organisms and species assemblages to 10 stressors reviewed under subheadings within each chapter: </w:t>
      </w:r>
    </w:p>
    <w:p>
      <w:pPr>
        <w:pStyle w:val="Normal"/>
        <w:rPr>
          <w:rFonts w:ascii="Times New Roman" w:hAnsi="Times New Roman" w:cs="Times New Roman"/>
        </w:rPr>
      </w:pPr>
      <w:r>
        <w:rPr>
          <w:rFonts w:cs="Times New Roman" w:ascii="Times New Roman" w:hAnsi="Times New Roman"/>
        </w:rPr>
      </w:r>
    </w:p>
    <w:p>
      <w:pPr>
        <w:pStyle w:val="Normal"/>
        <w:ind w:left="720" w:hanging="360"/>
        <w:rPr/>
      </w:pPr>
      <w:r>
        <w:rPr>
          <w:rFonts w:cs="Times New Roman" w:ascii="Times New Roman" w:hAnsi="Times New Roman"/>
          <w:i/>
        </w:rPr>
        <w:t>Taxonomic assemblages</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 xml:space="preserve">algae, vascular plants, macroinvertebrates, fish, amphibians and reptiles, birds, and mammals.  </w:t>
      </w:r>
    </w:p>
    <w:p>
      <w:pPr>
        <w:pStyle w:val="Normal"/>
        <w:ind w:left="720" w:hanging="360"/>
        <w:rPr>
          <w:rFonts w:ascii="Times New Roman" w:hAnsi="Times New Roman" w:cs="Times New Roman"/>
        </w:rPr>
      </w:pPr>
      <w:r>
        <w:rPr>
          <w:rFonts w:cs="Times New Roman" w:ascii="Times New Roman" w:hAnsi="Times New Roman"/>
        </w:rPr>
      </w:r>
    </w:p>
    <w:p>
      <w:pPr>
        <w:pStyle w:val="BodyTextIndent2"/>
        <w:rPr/>
      </w:pPr>
      <w:r>
        <w:rPr>
          <w:i/>
        </w:rPr>
        <w:t>Biological response to stressors</w:t>
      </w:r>
      <w:r>
        <w:rPr/>
        <w:t xml:space="preserve">:  </w:t>
      </w:r>
    </w:p>
    <w:p>
      <w:pPr>
        <w:pStyle w:val="BodyTextIndent2"/>
        <w:numPr>
          <w:ilvl w:val="0"/>
          <w:numId w:val="2"/>
        </w:numPr>
        <w:tabs>
          <w:tab w:val="clear" w:pos="720"/>
          <w:tab w:val="left" w:pos="1080" w:leader="none"/>
        </w:tabs>
        <w:ind w:left="1080" w:hanging="360"/>
        <w:rPr/>
      </w:pPr>
      <w:r>
        <w:rPr/>
        <w:t xml:space="preserve">physical/chemical (including nutrient enrichment, contaminant toxicity, acidification, salinization, sedimentation, turbidity, thermal alteration); </w:t>
      </w:r>
    </w:p>
    <w:p>
      <w:pPr>
        <w:pStyle w:val="BodyTextIndent2"/>
        <w:numPr>
          <w:ilvl w:val="0"/>
          <w:numId w:val="2"/>
        </w:numPr>
        <w:tabs>
          <w:tab w:val="clear" w:pos="720"/>
          <w:tab w:val="left" w:pos="1080" w:leader="none"/>
        </w:tabs>
        <w:ind w:left="1080" w:hanging="360"/>
        <w:rPr/>
      </w:pPr>
      <w:r>
        <w:rPr/>
        <w:t xml:space="preserve">biological (including vegetation removal, species introductions); </w:t>
      </w:r>
    </w:p>
    <w:p>
      <w:pPr>
        <w:pStyle w:val="BodyTextIndent2"/>
        <w:numPr>
          <w:ilvl w:val="0"/>
          <w:numId w:val="2"/>
        </w:numPr>
        <w:tabs>
          <w:tab w:val="clear" w:pos="720"/>
          <w:tab w:val="left" w:pos="1080" w:leader="none"/>
        </w:tabs>
        <w:ind w:left="1080" w:hanging="360"/>
        <w:rPr/>
      </w:pPr>
      <w:r>
        <w:rPr/>
        <w:t xml:space="preserve">hydrological (including ground and surface water withdrawals, stormwater runoff, drainage, ditching, and other alterations in frequency, duration, and timing of inundation); and </w:t>
      </w:r>
    </w:p>
    <w:p>
      <w:pPr>
        <w:pStyle w:val="BodyTextIndent2"/>
        <w:numPr>
          <w:ilvl w:val="0"/>
          <w:numId w:val="2"/>
        </w:numPr>
        <w:tabs>
          <w:tab w:val="clear" w:pos="720"/>
          <w:tab w:val="left" w:pos="1080" w:leader="none"/>
        </w:tabs>
        <w:ind w:left="1080" w:hanging="360"/>
        <w:rPr/>
      </w:pPr>
      <w:r>
        <w:rPr/>
        <w:t>regional (including habitat fragmentation, connectivity, landscape heterogeneity)</w:t>
      </w:r>
    </w:p>
    <w:p>
      <w:pPr>
        <w:pStyle w:val="Normal"/>
        <w:rPr/>
      </w:pPr>
      <w:r>
        <w:rPr>
          <w:rFonts w:cs="Times New Roman" w:ascii="Times New Roman" w:hAnsi="Times New Roman"/>
        </w:rPr>
        <w:t xml:space="preserve">An introduction (Use as Indicators) to each chapter (3-9) outlines advantages and disadvantages of using a taxonomic assemblage to indicate health in Florida wetlands. If available, and to a lesser extent, information on </w:t>
      </w:r>
      <w:r>
        <w:rPr>
          <w:rFonts w:cs="Times New Roman" w:ascii="Times New Roman" w:hAnsi="Times New Roman"/>
          <w:iCs/>
        </w:rPr>
        <w:t>sampling designs is reviewed, including</w:t>
      </w:r>
      <w:r>
        <w:rPr>
          <w:rFonts w:cs="Times New Roman" w:ascii="Times New Roman" w:hAnsi="Times New Roman"/>
        </w:rPr>
        <w:t xml:space="preserve"> spatial and temporal variability, appropriate and cost-effective field collection methods, data assembly and analysis. The report includes descriptions of proposed wetland regions and classifications (Chapter 10) and closes with a summary chapter (11) identifying candidate indicator assemblages for biological assessment of Florida’s inland freshwater wetlan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though the primary aim of this report is to identify possible and appropriate taxonomic assemblages for use in wetland biological assessments in Florida, other relevant information, if present in the collected literature, is also reviewed. This includes documentation of spatial and temporal variability of regionally specific biological groups, indicator tolerances, life histories, habitat preferences, environmental gradients, potentially applicable sampling methods, and reference conditions for wetland types. If possible, depending upon suitability of available data and descriptions in the literature, the location of the research is identified within proposed wetland (eco)regions of Florida (using Lane et al. 1999 and Griffith et al. 1994) and for specific wetland types (using Doherty 1999 et al. and FNAI and HGM classific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ajority of literature retrieved and reviewed herein pertains to inland freshwater wetlands in Florida or the Southeastern Coastal Plain and is published or printed between 1990 and 1999. Literature pertaining to other freshwater ecosystems (i.e., streams and lakes), from other regions, or published prior to 1990, is also included if the available literature is limited, if the information is transferable to Florida wetlands, or if the publications are integral to the advancement of wetland biological assessments in general, such as multivariate statistics applications. Success criteria for wetland creation and restoration efforts in Florida are also reported if literature is available, including constructed wetlands for stormwater and wastewater treatment, as mitigation of losses, and for reclamation on phosphate mined lands. Finally, documents shared by members of the USEPA Biological Assessment of Wetlands Workgroup are included if relevant to Florida wetland condi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cause available research is descriptive and experimental, qualitative and quantitative, variable in its reporting and general application, and because statistical verification was not always reported, an effort was made to temper adjectives describing results. Instead, research outcomes are reported here in unbiased and general terms, indicating positive and negative correspondence between organisms and stressors, but without qualifiers. This conservative approach requires that the reader take the necessary step of reading relevant referenced literature for better understand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us, this review is a first step and introduction to the literature and documents the relative extent of knowledge about different taxonomic assemblages and stressors in inland freshwater wetlands of Florida. Interested persons are encouraged to further process the information overviewed here based on directives and their own interes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are 2 outcomes of this literature retrieval and review project. The report reviews the literature, and a database allows users to search the collected literature for information relevant to their inquiry. Because the report is cursory in its review, the reader is encouraged to access the database (described in Procedures, Chapter 2) to locate literature pertinent to their needs and specific to wetland type and regions within the Sta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bCs/>
        </w:rPr>
      </w:pPr>
      <w:r>
        <w:rPr>
          <w:bCs/>
        </w:rPr>
        <w:t>BACKGROUND</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 xml:space="preserve">Assessments of wetland condition and the degree of impairment due to human actions are essential to effectively manage Florida’s surface and ground water resources and to meet the objectives of the Clean Water Act, namely to “maintain and restore the chemical, physical, and biological integrity of the Nation’s waters.” Under the Clean Water Act, wetlands are considered “waters of the State,” requiring that States set water quality standards and develop criteria for monitoring and protecting wetlands (USEPA 1987, 1989). Appropriate criteria include physical/chemical as well as biological condi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sessment methods and indicators are needed that integrate a range of cumulative impacts on [wetland] ecosystem condition (McCarron et al. {no date}). Biological assessments can provide effective information about ecological condition (Karr 1991). Numerous studies have documented the responses of biological attributes across diverse taxa and regions to human disturbance. Biological indicators are species, species assemblages, or communities whose presence, abundance, and condition are indicative of a particular set of environmental conditions (Adamus 1996). Measurement of empirical change in biological indicators can identify appropriate metrics (biocriteria) sensitive to a range of human activities. The aggregation of metrics into multi-metric indexes of biological integrity (i.e., IBIs) can assess stressor gradients and communicate biological condition, both in numeric and narrative form (Karr and Chu 199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lorida Department of Environmental Protection (FDEP) has developed indices of biological integrity (IBIs) for assessing the ecological health of streams (Stream Condition Index, SCI; Barbour et al. 1996) and lakes (Lake Condition Index, LCI; Gerritsen and White 1997). FDEP has conducted limited biosurveys on created wetlands (Division of Technical Services 1994) and to measure mitigation success (Division of Technical Services 1992, 1996) relating physical and chemical parameters to macroinvertebrate assemblages and algal community structure. However, prominent assessment protocols for freshwater inland wetlands in Florida, including the Wetland Rapid Assessment Procedure - WRAP (Miller and Gunsalus 1998) and hydrogeomorphic models - HGM (Brinson 1995, 1996; Trott et al. 1997), do not fully utilize biological information to measure disturbance or assess condition, and there is currently limited coordination between effor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statewide committee of water management district and FDEP representatives (Subcommittee on Impacts to Natural Systems) issued a report on methods and criteria for assessing water resources and concluded that a coordination of water management and monitoring efforts was necessary to develop a set of criteria suitable for determining unacceptable harm to natural systems (Lowe et al. 1995). A comprehensive evaluation of constructed wetlands on phosphate mined lands in Florida (Erwin et al. 1997) indicated the overall adequacy of monitoring data is poor and lacking in standardization due to conflicting and disparate evaluation techniqu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velopment of an index of biological integrity (IBI) for Florida wetlands can help assess the degree of impairment, identify the source and type of disturbance, monitor the effectiveness of management programs (e.g., pollution abatement), and evaluate restoration, creation, and mitigation projects. FDEP in coordination with the University of Florida Center for Wetlands is developing a biological approach for assessing the health of inland freshwater wetlands in Florida. In addition to development of wetland classes and ecoregions for bioassessments, the identification of appropriate biological criteria is need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review of scientific and technical literature is a first step by identifying information relevant to wetland biological assessment in Florida in order to benefit from past and current research and to pre-select possible species assemblages that have been noted in the literature to be sensitive to stressors. Information on regional biological variability, wetland association, and possible sampling methods is also highlighted in a survey of the literature. Compiled information on the response of organisms and species assemblages to stressors can then be tested in field studies to determine its utility in the development of biological assessments for Florida wetlands.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725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725 BT" w:hAnsi="Century725 BT" w:eastAsia="Times New Roman" w:cs="Century725 BT"/>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rFonts w:ascii="Times New Roman" w:hAnsi="Times New Roman" w:cs="Times New Roman"/>
      <w:sz w:val="22"/>
    </w:rPr>
  </w:style>
  <w:style w:type="paragraph" w:styleId="BodyTextIndent2">
    <w:name w:val="Body Text Indent 2"/>
    <w:basedOn w:val="Normal"/>
    <w:qFormat/>
    <w:pPr>
      <w:ind w:left="720" w:hanging="360"/>
    </w:pPr>
    <w:rPr>
      <w:rFonts w:ascii="Times New Roman" w:hAnsi="Times New Roman" w:cs="Times New Roman"/>
    </w:rPr>
  </w:style>
  <w:style w:type="paragraph" w:styleId="BodyTextIndent3">
    <w:name w:val="Body Text Indent 3"/>
    <w:basedOn w:val="Normal"/>
    <w:qFormat/>
    <w:pPr>
      <w:ind w:left="720"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9:35:00Z</dcterms:created>
  <dc:creator>Steven Doherty, Sandra Brown.</dc:creator>
  <dc:description/>
  <dc:language>en-US</dc:language>
  <cp:lastModifiedBy>Steven Doherty</cp:lastModifiedBy>
  <cp:lastPrinted>2000-11-26T23:39:00Z</cp:lastPrinted>
  <dcterms:modified xsi:type="dcterms:W3CDTF">2000-12-15T18:58:00Z</dcterms:modified>
  <cp:revision>28</cp:revision>
  <dc:subject/>
  <dc:title>EPA Grant Proposal</dc:title>
</cp:coreProperties>
</file>