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Biological Criteria for Inland Freshwater Wetlands in Florida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A Review of Technical &amp; Scientific Literature (1990-1999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ven Doherty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t Cohen, Chuck Lane, Laura Line and Jim Surdick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port to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ted States Environmental Protection Agency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logical Assessment of Wetlands Workgroup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k Brown, Principal Investigator</w:t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ven Doherty, Co-Principal Investigator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er for Wetlands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Box 116350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versity of Florida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inesville, FL 32611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</w:t>
      </w:r>
    </w:p>
    <w:p>
      <w:pPr>
        <w:pStyle w:val="Normal"/>
        <w:rPr>
          <w:rFonts w:eastAsia="Century725 BT"/>
        </w:rPr>
      </w:pPr>
      <w:r>
        <w:rPr>
          <w:rFonts w:eastAsia="Century725 BT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44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725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725 BT" w:hAnsi="Century725 BT" w:eastAsia="Times New Roman" w:cs="Century725 B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</w:pPr>
    <w:rPr>
      <w:rFonts w:ascii="Times New Roman" w:hAnsi="Times New Roman" w:cs="Times New Roman"/>
      <w:sz w:val="22"/>
    </w:rPr>
  </w:style>
  <w:style w:type="paragraph" w:styleId="BodyTextIndent2">
    <w:name w:val="Body Text Indent 2"/>
    <w:basedOn w:val="Normal"/>
    <w:qFormat/>
    <w:pPr>
      <w:ind w:left="720" w:hanging="360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ind w:left="720" w:hanging="72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02:11:00Z</dcterms:created>
  <dc:creator>Steven Doherty, Sandra Brown.</dc:creator>
  <dc:description/>
  <dc:language>en-US</dc:language>
  <cp:lastModifiedBy>steven doherty</cp:lastModifiedBy>
  <cp:lastPrinted>2000-11-07T18:29:00Z</cp:lastPrinted>
  <dcterms:modified xsi:type="dcterms:W3CDTF">2000-11-27T02:11:00Z</dcterms:modified>
  <cp:revision>2</cp:revision>
  <dc:subject/>
  <dc:title>EPA Grant Proposal</dc:title>
</cp:coreProperties>
</file>