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7:  AMPHIBIANS AND REPTIL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USE AS INDICATORS</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Herpetofauna (reptiles and amphibians) are unique as indicators of wetland health in that they are not only obligate users of wetlands, but also the surrounding uplands for part of their life cycle. Many herpetile species depend on suitable corridors of habitat between their breeding and non-breeding areas, and more than any other taxonomic assemblage, may reflect the health of wetland buffers and corridors. Furthermore, reptiles and amphibians can play a substantial role in nutrient and energy transfer between wetlands and uplands. For example, Deutschman and Peterka (1988) estimated maximum density of larval salamanders in three prairie lakes in North Dakota to be 5000/ha. Similarly, Burton and Likens (1975) found that salamander biomass in New Hampshire equaled that of small mammals and was twice that of birds. </w:t>
      </w:r>
    </w:p>
    <w:p>
      <w:pPr>
        <w:pStyle w:val="Normal"/>
        <w:rPr>
          <w:sz w:val="24"/>
          <w:szCs w:val="24"/>
        </w:rPr>
      </w:pPr>
      <w:r>
        <w:rPr>
          <w:sz w:val="24"/>
          <w:szCs w:val="24"/>
        </w:rPr>
      </w:r>
    </w:p>
    <w:p>
      <w:pPr>
        <w:pStyle w:val="Normal"/>
        <w:rPr>
          <w:sz w:val="24"/>
          <w:szCs w:val="24"/>
        </w:rPr>
      </w:pPr>
      <w:r>
        <w:rPr>
          <w:sz w:val="24"/>
          <w:szCs w:val="24"/>
        </w:rPr>
        <w:t xml:space="preserve">The use of amphibians and some reptiles as indicators of wetland health may be advantageous because their distribution, behaviors, and life cycles are dependent on water depth, hydroperiod, water quality (Ohio EPA 1987) and the availability of suitable corridors (Azous et al. 1998). Amphibians absorb water through their skin and may be particularly susceptible to contaminants (Harfenist et al. 1989) and their aquatic life stages may be sensitive to sedimentation and eutrophication (Adamus 1996). </w:t>
      </w:r>
    </w:p>
    <w:p>
      <w:pPr>
        <w:pStyle w:val="Normal"/>
        <w:rPr>
          <w:sz w:val="24"/>
          <w:szCs w:val="24"/>
        </w:rPr>
      </w:pPr>
      <w:r>
        <w:rPr>
          <w:sz w:val="24"/>
          <w:szCs w:val="24"/>
        </w:rPr>
      </w:r>
    </w:p>
    <w:p>
      <w:pPr>
        <w:pStyle w:val="Normal"/>
        <w:rPr>
          <w:sz w:val="24"/>
          <w:szCs w:val="24"/>
        </w:rPr>
      </w:pPr>
      <w:r>
        <w:rPr>
          <w:sz w:val="24"/>
          <w:szCs w:val="24"/>
        </w:rPr>
        <w:t xml:space="preserve">Herpetofauna are not commonly used as indicators of restoration and constructed wetland success in Florida. Kale and Pritchard (1997) provide inventories of reptiles and amphibians known to occur in constructed and restored wetland habitats on phosphate mined lands in Central Florida and list several herpetile species that serve as indicators of suitable habitat. Reptiles include American Alligator, Snapping Turtle, Common Musk Turtle, Florida Mud Turtle, Striped Mud Turtle, Peninsula Cooter, Florida Softshell, Florida Green Watersnake, Brown Watersnake, Florida Watersnake, Striped Crayfish Snake, South Florida Swamp Snake, Eastern Mud Snake, and Florida Cottonmouth. Amphibians include Amphiumas, sirens, newts, salamanders, toads and frogs. </w:t>
      </w:r>
    </w:p>
    <w:p>
      <w:pPr>
        <w:pStyle w:val="Normal"/>
        <w:rPr>
          <w:sz w:val="24"/>
          <w:szCs w:val="24"/>
        </w:rPr>
      </w:pPr>
      <w:r>
        <w:rPr>
          <w:sz w:val="24"/>
          <w:szCs w:val="24"/>
        </w:rPr>
      </w:r>
    </w:p>
    <w:p>
      <w:pPr>
        <w:pStyle w:val="Normal"/>
        <w:rPr>
          <w:sz w:val="24"/>
          <w:szCs w:val="24"/>
        </w:rPr>
      </w:pPr>
      <w:r>
        <w:rPr>
          <w:sz w:val="24"/>
          <w:szCs w:val="24"/>
        </w:rPr>
        <w:t xml:space="preserve">Possible amphibian indicator metrics include, species richness, distribution, abundance (Adamus 1996), quantity of successful metamorphosed larvae, bioaccumulation, proportion of deformities, population structure, and guild or trophic structure (Wetlands Division 1999). Amphibians breed at different times of the year and many breed only in ephemeral or permanent water bodies. Thus, alterations in hydroperiod can cause shifts in species composition and possibly extirpations (Mazzotti et al. 1992). In Ohio, the number of salamander species collected was correlated to increasing Rapid Assessment Methodology (RAM) scores in forested wetlands.  However, there did not appear to be a relationship between the numbers of anuran or salamander species in emergent wetlands and RAM scores or Floristic Quality Assessment Index (FQAI) scores (Fennessy et al. 1998).  </w:t>
      </w:r>
    </w:p>
    <w:p>
      <w:pPr>
        <w:pStyle w:val="Normal"/>
        <w:rPr>
          <w:sz w:val="24"/>
          <w:szCs w:val="24"/>
        </w:rPr>
      </w:pPr>
      <w:r>
        <w:rPr>
          <w:sz w:val="24"/>
          <w:szCs w:val="24"/>
        </w:rPr>
      </w:r>
    </w:p>
    <w:p>
      <w:pPr>
        <w:pStyle w:val="Normal"/>
        <w:rPr>
          <w:sz w:val="24"/>
          <w:szCs w:val="24"/>
        </w:rPr>
      </w:pPr>
      <w:r>
        <w:rPr>
          <w:sz w:val="24"/>
          <w:szCs w:val="24"/>
        </w:rPr>
        <w:t xml:space="preserve">There are several caveats of using herpetiles as indicators of biological condition (Adamus 1996). First, to gain an accurate representation of amphibian abundance and species richness, repeated visits to the habitat are necessary. Many amphibian species are primarily found after heavy rains following a drought, making the appropriate sampling time annually variable.  Similarly, many species are prevalent only at night, during mid-day basking hours or immediately after the first thaw. Some species are fossorial and are rarely encountered.  Sampling techniques for amphibians can be cumbersome and relatively expensive (Fennessy et al. 1998, Adamus 1996). Finally, field identification of some larval amphibians may not be possible (Fennessy et al. 1998, Palis and Fischer 1997).  </w:t>
      </w:r>
    </w:p>
    <w:p>
      <w:pPr>
        <w:pStyle w:val="Normal"/>
        <w:rPr>
          <w:sz w:val="24"/>
          <w:szCs w:val="24"/>
        </w:rPr>
      </w:pPr>
      <w:r>
        <w:rPr>
          <w:sz w:val="24"/>
          <w:szCs w:val="24"/>
        </w:rPr>
      </w:r>
    </w:p>
    <w:p>
      <w:pPr>
        <w:pStyle w:val="Normal"/>
        <w:rPr>
          <w:sz w:val="24"/>
          <w:szCs w:val="24"/>
        </w:rPr>
      </w:pPr>
      <w:r>
        <w:rPr>
          <w:sz w:val="24"/>
          <w:szCs w:val="24"/>
        </w:rPr>
        <w:t xml:space="preserve">The USEPA Environmental Monitoring and Assessment Program (EMAP) chose not to explore the use herpetofauna as a potential metric of wetland health, because sampling techniques are often cumbersome and amphibian distribution and abundance are inherently variable (Brown {no date}).  It may be difficult to account for natural temporal and spatial variation of amphibian species richness, abundance, and distribution. For example, similar habitats were sampled at two sites in Taylor County, Florida, but capture rates were significantly different between the two sites (Enge and Wood 1998) with the difference attributed to substantially higher rainfall (21.2cm) at one of the sites. </w:t>
      </w:r>
    </w:p>
    <w:p>
      <w:pPr>
        <w:pStyle w:val="Normal"/>
        <w:rPr>
          <w:sz w:val="24"/>
          <w:szCs w:val="24"/>
        </w:rPr>
      </w:pPr>
      <w:r>
        <w:rPr>
          <w:sz w:val="24"/>
          <w:szCs w:val="24"/>
        </w:rPr>
      </w:r>
    </w:p>
    <w:p>
      <w:pPr>
        <w:pStyle w:val="Normal"/>
        <w:rPr>
          <w:sz w:val="24"/>
          <w:szCs w:val="24"/>
        </w:rPr>
      </w:pPr>
      <w:r>
        <w:rPr>
          <w:sz w:val="24"/>
          <w:szCs w:val="24"/>
        </w:rPr>
        <w:t>At this time, Minnesota, Ohio and the USGS Biological Resource Division are testing amphibian metrics of wetland health (Danielson 1998). In Florida, amphibians have been used as indicators to monitor potential impacts of groundwater withdrawal (Orinston et al. 1995, Division of Environmental Sciences 1998), to aid in the prioritization of lands for habitat conservation (Cox et al. 1994), and to measure restoration success (Weller 1995).  Kale and Pritchard 1997 considered several reptiles and most amphibians useful for evaluating constructed wetlands on phosphate mined lands, because they are wetland dependent, wide spread, and abundant.</w:t>
      </w:r>
    </w:p>
    <w:p>
      <w:pPr>
        <w:pStyle w:val="Normal"/>
        <w:rPr>
          <w:sz w:val="24"/>
          <w:szCs w:val="24"/>
        </w:rPr>
      </w:pPr>
      <w:r>
        <w:rPr>
          <w:sz w:val="24"/>
          <w:szCs w:val="24"/>
        </w:rPr>
      </w:r>
    </w:p>
    <w:p>
      <w:pPr>
        <w:pStyle w:val="Normal"/>
        <w:rPr>
          <w:sz w:val="24"/>
          <w:szCs w:val="24"/>
        </w:rPr>
      </w:pPr>
      <w:r>
        <w:rPr>
          <w:sz w:val="24"/>
          <w:szCs w:val="24"/>
        </w:rPr>
        <w:t xml:space="preserve">The Ohio Environmental Protection Agency (1987) determined funnel traps were more effective than several other herpetile sampling techniques (Fennessy et al. 1998). Funnel traps generated relative abundance data and collected more taxa than other sampling techniques tested. Call surveys only sample frogs, are weather dependent, and there is often only a short, annually variable, period of time when anurans are calling. Drift fence sampling was determined to be more labor intensive and setup materials can be relatively expensive. Enclosure sampling devices were more labor intensive, active organisms avoided the traps, it was difficult to separate organisms from plant material and debris, and at times, it was difficult sealing the enclosure bottom substrate. When using seines it was also difficult to separate organisms from the large amounts of debris and plant material, and sampling consistency between individuals and wetlands was difficult. Dipnets were not as effective because it was difficult to separate organisms from debris and because of sampling inconsistencies (sites and samplers). Adamus (1996) suggests the use of pitfall traps and funnel traps is preferable to direct sampling methods (e.g., binocular scans, search transects, anuran calls, egg mass counts) that do not supply quantitative data on abundance.  However, direct sampling methods may compliment pit fall trap and funnel trap sampling.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ENRICHMENT/EUTROPHICATION/REDUCED DISSOLVED OXYGEN</w:t>
      </w:r>
    </w:p>
    <w:p>
      <w:pPr>
        <w:pStyle w:val="Normal"/>
        <w:rPr>
          <w:b/>
          <w:b/>
          <w:bCs/>
          <w:sz w:val="24"/>
          <w:szCs w:val="24"/>
        </w:rPr>
      </w:pPr>
      <w:r>
        <w:rPr>
          <w:b/>
          <w:bCs/>
          <w:sz w:val="24"/>
          <w:szCs w:val="24"/>
        </w:rPr>
      </w:r>
    </w:p>
    <w:p>
      <w:pPr>
        <w:pStyle w:val="Normal"/>
        <w:rPr>
          <w:sz w:val="24"/>
          <w:szCs w:val="24"/>
        </w:rPr>
      </w:pPr>
      <w:r>
        <w:rPr>
          <w:sz w:val="24"/>
          <w:szCs w:val="24"/>
        </w:rPr>
        <w:t xml:space="preserve">Few recent studies were found in a search of the literature between 1990 and 1999 on the effects of nutrient enrichment on herpetofauna in inland freshwater wetlands in Florida or the Southeastern Coastal Plain. Danielson (1998) also reports a paucity of literature on the subject in other regions. The review by Adamus and Brandt (1990) concludes that indicator assemblages of the most sensitive herpetiles remain speculative for eutrophication. </w:t>
      </w:r>
    </w:p>
    <w:p>
      <w:pPr>
        <w:pStyle w:val="Normal"/>
        <w:rPr>
          <w:sz w:val="24"/>
          <w:szCs w:val="24"/>
        </w:rPr>
      </w:pPr>
      <w:r>
        <w:rPr>
          <w:sz w:val="24"/>
          <w:szCs w:val="24"/>
        </w:rPr>
      </w:r>
    </w:p>
    <w:p>
      <w:pPr>
        <w:pStyle w:val="Normal"/>
        <w:rPr/>
      </w:pPr>
      <w:r>
        <w:rPr>
          <w:sz w:val="24"/>
          <w:szCs w:val="24"/>
        </w:rPr>
        <w:t xml:space="preserve">In southern England, Beebee (1987) found the bullfrog, </w:t>
      </w:r>
      <w:r>
        <w:rPr>
          <w:i/>
          <w:iCs/>
          <w:sz w:val="24"/>
          <w:szCs w:val="24"/>
        </w:rPr>
        <w:t>Bufo</w:t>
      </w:r>
      <w:r>
        <w:rPr>
          <w:sz w:val="24"/>
          <w:szCs w:val="24"/>
        </w:rPr>
        <w:t xml:space="preserve"> </w:t>
      </w:r>
      <w:r>
        <w:rPr>
          <w:i/>
          <w:iCs/>
          <w:sz w:val="24"/>
          <w:szCs w:val="24"/>
        </w:rPr>
        <w:t>calamita</w:t>
      </w:r>
      <w:r>
        <w:rPr>
          <w:sz w:val="24"/>
          <w:szCs w:val="24"/>
        </w:rPr>
        <w:t xml:space="preserve">, consistently selects more eutrophic wetlands. Amphibians may play an important role in transferring nutrients from eutrophic wetlands into the uplands (Wassersug 1975). Tadpoles reduce blue-green algae biomass, and may contain double the amount of residual nitrogen found in some wetlands (Beebee 1996). </w:t>
      </w:r>
    </w:p>
    <w:p>
      <w:pPr>
        <w:pStyle w:val="Normal"/>
        <w:rPr>
          <w:sz w:val="24"/>
          <w:szCs w:val="24"/>
        </w:rPr>
      </w:pPr>
      <w:r>
        <w:rPr>
          <w:sz w:val="24"/>
          <w:szCs w:val="24"/>
        </w:rPr>
      </w:r>
    </w:p>
    <w:p>
      <w:pPr>
        <w:pStyle w:val="Normal"/>
        <w:rPr/>
      </w:pPr>
      <w:r>
        <w:rPr>
          <w:sz w:val="24"/>
          <w:szCs w:val="24"/>
        </w:rPr>
        <w:t>Palis (1996) observed that Flatwoods Salamanders (</w:t>
      </w:r>
      <w:r>
        <w:rPr>
          <w:i/>
          <w:iCs/>
          <w:sz w:val="24"/>
          <w:szCs w:val="24"/>
        </w:rPr>
        <w:t>Ambystoma cingulatum</w:t>
      </w:r>
      <w:r>
        <w:rPr>
          <w:sz w:val="24"/>
          <w:szCs w:val="24"/>
        </w:rPr>
        <w:t xml:space="preserve">) are not found in wetlands of the Southeastern Coastal Plain with excessive amounts of algae. In cypress depression wetlands receiving wastewater, Jetter and Harris (1976) initially noted high proportions of frogs present, but low oxygen levels nearly stopped amphibian production.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CONTAMINANT TOXICITY</w:t>
      </w:r>
    </w:p>
    <w:p>
      <w:pPr>
        <w:pStyle w:val="Normal"/>
        <w:rPr>
          <w:b/>
          <w:b/>
          <w:bCs/>
          <w:sz w:val="24"/>
          <w:szCs w:val="24"/>
        </w:rPr>
      </w:pPr>
      <w:r>
        <w:rPr>
          <w:b/>
          <w:bCs/>
          <w:sz w:val="24"/>
          <w:szCs w:val="24"/>
        </w:rPr>
      </w:r>
    </w:p>
    <w:p>
      <w:pPr>
        <w:pStyle w:val="Normal"/>
        <w:rPr>
          <w:sz w:val="24"/>
          <w:szCs w:val="24"/>
        </w:rPr>
      </w:pPr>
      <w:r>
        <w:rPr>
          <w:sz w:val="24"/>
          <w:szCs w:val="24"/>
        </w:rPr>
        <w:t xml:space="preserve">Few recent studies were found in a search of the literature between 1990 and 1999 on the effects of heavy metals, pesticides and other toxins on herpetofauna in inland freshwater wetlands in Florida or the Southeastern Coastal Plain. Danielson (1998) reviews research on this subject in other regions. Biomarkers in amphibians can sometimes be used to detect exposure to pesticides and heavy metal contaminants (Adamus 1996).  Moser et al. (1993) describes the methodology and assessment of contaminant bioaccumulation in amphibians.   </w:t>
      </w:r>
    </w:p>
    <w:p>
      <w:pPr>
        <w:pStyle w:val="Normal"/>
        <w:rPr>
          <w:sz w:val="24"/>
          <w:szCs w:val="24"/>
        </w:rPr>
      </w:pPr>
      <w:r>
        <w:rPr>
          <w:sz w:val="24"/>
          <w:szCs w:val="24"/>
        </w:rPr>
      </w:r>
    </w:p>
    <w:p>
      <w:pPr>
        <w:pStyle w:val="Normal"/>
        <w:rPr/>
      </w:pPr>
      <w:r>
        <w:rPr>
          <w:sz w:val="24"/>
          <w:szCs w:val="24"/>
        </w:rPr>
        <w:t>Several authors have found correspondence between the distribution and fecundity of some amphibian species and ambient water quality measures, primarily pH, Al, total cations, NO</w:t>
      </w:r>
      <w:r>
        <w:rPr>
          <w:sz w:val="24"/>
          <w:szCs w:val="24"/>
          <w:vertAlign w:val="subscript"/>
        </w:rPr>
        <w:t>2</w:t>
      </w:r>
      <w:r>
        <w:rPr>
          <w:sz w:val="24"/>
          <w:szCs w:val="24"/>
        </w:rPr>
        <w:t>, chemical oxygen demand and dissolved organic carbon (Strijbosch 1979, Beattie and Tyler-Jones 1992, Rowe et al. 1992, Sadinski and Dunson 1992, Rowe and Dunson 1993, 1995). Red-legged Frog (</w:t>
      </w:r>
      <w:r>
        <w:rPr>
          <w:i/>
          <w:iCs/>
          <w:sz w:val="24"/>
          <w:szCs w:val="24"/>
        </w:rPr>
        <w:t>Rana aurora</w:t>
      </w:r>
      <w:r>
        <w:rPr>
          <w:sz w:val="24"/>
          <w:szCs w:val="24"/>
        </w:rPr>
        <w:t>) embryo mortality corresponded to Ca, Mg, and pH and negatively correlated to total P, total suspended solids, Pb, Zn, Al, total organic content and dissolved oxygen. At the same time, Northwestern Salamander (</w:t>
      </w:r>
      <w:r>
        <w:rPr>
          <w:i/>
          <w:iCs/>
          <w:sz w:val="24"/>
          <w:szCs w:val="24"/>
        </w:rPr>
        <w:t>Ambystoma gracile</w:t>
      </w:r>
      <w:r>
        <w:rPr>
          <w:sz w:val="24"/>
          <w:szCs w:val="24"/>
        </w:rPr>
        <w:t>) egg mortality was not correlated with any of the above measures, but did correspond with total petroleum hydrocarbons and fecal coliforms (Platin 1994, Platin and Richter 1995). Rowe et al. (1996) report that bullfrog (</w:t>
      </w:r>
      <w:r>
        <w:rPr>
          <w:i/>
          <w:iCs/>
          <w:sz w:val="24"/>
          <w:szCs w:val="24"/>
        </w:rPr>
        <w:t>Rana catesbeiana</w:t>
      </w:r>
      <w:r>
        <w:rPr>
          <w:sz w:val="24"/>
          <w:szCs w:val="24"/>
        </w:rPr>
        <w:t xml:space="preserve">) tadpoles collected from coal ash deposition basins contaminated with As, Cd, Cr, Cu, Se and other elements had reduced number of labial teeth and deformed labial papillae. Deformed tadpoles were less able to graze algae, which resulted in lower growth rates.  </w:t>
      </w:r>
    </w:p>
    <w:p>
      <w:pPr>
        <w:pStyle w:val="Normal"/>
        <w:rPr>
          <w:sz w:val="24"/>
          <w:szCs w:val="24"/>
        </w:rPr>
      </w:pPr>
      <w:r>
        <w:rPr>
          <w:sz w:val="24"/>
          <w:szCs w:val="24"/>
        </w:rPr>
      </w:r>
    </w:p>
    <w:p>
      <w:pPr>
        <w:pStyle w:val="Normal"/>
        <w:rPr/>
      </w:pPr>
      <w:r>
        <w:rPr>
          <w:sz w:val="24"/>
          <w:szCs w:val="24"/>
        </w:rPr>
        <w:t>Alligators (</w:t>
      </w:r>
      <w:r>
        <w:rPr>
          <w:i/>
          <w:iCs/>
          <w:sz w:val="24"/>
          <w:szCs w:val="24"/>
        </w:rPr>
        <w:t>Alligator mississippiensis</w:t>
      </w:r>
      <w:r>
        <w:rPr>
          <w:sz w:val="24"/>
          <w:szCs w:val="24"/>
        </w:rPr>
        <w:t>) have a high trophic level status in many wetlands and tend to bioaccumulate contaminants. Alligators may be particularly good indicators of methyl mercury contamination. High rates of Hg methylation occur in anoxic wetland environments (St. Louis et al. 1994, Rudd 1995) and methyl mercury is the form most readily taken up by wildlife. The highest concentrations of methyl mercury in alligators sampled throughout the southeast coastal plain were located in the Everglades (Yanochko et al.  1997 and Jagoe et al. 1998). The authors also report that methyl mercury concentrations sampled by non-lethal means (e.g., scutes, blood, claws) do not correspond with concentrations found in muscle tissue and organs but that Hg-concentration in specific tissues varies with alligator location, size, and age.</w:t>
      </w:r>
    </w:p>
    <w:p>
      <w:pPr>
        <w:pStyle w:val="Normal"/>
        <w:rPr>
          <w:b/>
          <w:b/>
          <w:bCs/>
          <w:sz w:val="24"/>
          <w:szCs w:val="24"/>
        </w:rPr>
      </w:pPr>
      <w:r>
        <w:rPr>
          <w:b/>
          <w:bCs/>
          <w:sz w:val="24"/>
          <w:szCs w:val="24"/>
        </w:rPr>
      </w:r>
    </w:p>
    <w:p>
      <w:pPr>
        <w:pStyle w:val="Normal"/>
        <w:rPr>
          <w:b/>
          <w:b/>
          <w:bCs/>
          <w:sz w:val="24"/>
          <w:szCs w:val="24"/>
        </w:rPr>
      </w:pPr>
      <w:r>
        <w:rPr>
          <w:b/>
          <w:bCs/>
          <w:sz w:val="24"/>
          <w:szCs w:val="24"/>
        </w:rPr>
        <w:t>ACIDIFICATION</w:t>
      </w:r>
    </w:p>
    <w:p>
      <w:pPr>
        <w:pStyle w:val="Normal"/>
        <w:rPr>
          <w:b/>
          <w:b/>
          <w:bCs/>
          <w:sz w:val="24"/>
          <w:szCs w:val="24"/>
        </w:rPr>
      </w:pPr>
      <w:r>
        <w:rPr>
          <w:b/>
          <w:bCs/>
          <w:sz w:val="24"/>
          <w:szCs w:val="24"/>
        </w:rPr>
      </w:r>
    </w:p>
    <w:p>
      <w:pPr>
        <w:pStyle w:val="Normal"/>
        <w:rPr>
          <w:sz w:val="24"/>
          <w:szCs w:val="24"/>
        </w:rPr>
      </w:pPr>
      <w:r>
        <w:rPr>
          <w:sz w:val="24"/>
          <w:szCs w:val="24"/>
        </w:rPr>
        <w:t xml:space="preserve">No recent studies were found in a search of the literature between 1990 and 1999 on the effects of acidification or the combined effects of acidity and metals on herpetofauna in inland freshwater wetlands in Florida or the Southeastern Coastal Plain. Danielson (1998) reviews literature on the subject in other regions, including the combined effects of acidity and metals on herpetile communities. From their review of literature prior to 1990, Adamus and Brandt (1990) conclude that most amphibians require a pH higher than 4.5 to 5.0 for embryo survival and metamorphosis. Dunson (1989) reports the LD50 level of nine species of North Florida anurans was reached at pH levels between 3.3 and 4.2. </w:t>
      </w:r>
    </w:p>
    <w:p>
      <w:pPr>
        <w:pStyle w:val="Normal"/>
        <w:rPr>
          <w:sz w:val="24"/>
          <w:szCs w:val="24"/>
        </w:rPr>
      </w:pPr>
      <w:r>
        <w:rPr>
          <w:sz w:val="24"/>
          <w:szCs w:val="24"/>
        </w:rPr>
      </w:r>
    </w:p>
    <w:p>
      <w:pPr>
        <w:pStyle w:val="Normal"/>
        <w:rPr/>
      </w:pPr>
      <w:r>
        <w:rPr>
          <w:sz w:val="24"/>
          <w:szCs w:val="24"/>
        </w:rPr>
        <w:t>Sadinski and Dunson (1992) identified direct and indirect effects of acidification on amphibian communities in Central Pennsylvania wetlands. For example the predatory Jefferson’s Salamander (</w:t>
      </w:r>
      <w:r>
        <w:rPr>
          <w:i/>
          <w:iCs/>
          <w:sz w:val="24"/>
          <w:szCs w:val="24"/>
        </w:rPr>
        <w:t>Ambystoma jeffersonianum</w:t>
      </w:r>
      <w:r>
        <w:rPr>
          <w:sz w:val="24"/>
          <w:szCs w:val="24"/>
        </w:rPr>
        <w:t xml:space="preserve">) experiences reduced foraging rates and increased mortality rates at pH levels below 4.5, while the more pH tolerant </w:t>
      </w:r>
      <w:r>
        <w:rPr>
          <w:i/>
          <w:iCs/>
          <w:sz w:val="24"/>
          <w:szCs w:val="24"/>
        </w:rPr>
        <w:t>Rana sylvatica</w:t>
      </w:r>
      <w:r>
        <w:rPr>
          <w:sz w:val="24"/>
          <w:szCs w:val="24"/>
        </w:rPr>
        <w:t xml:space="preserve"> experiences increased survival rates due to the reduced predation by </w:t>
      </w:r>
      <w:r>
        <w:rPr>
          <w:i/>
          <w:iCs/>
          <w:sz w:val="24"/>
          <w:szCs w:val="24"/>
        </w:rPr>
        <w:t>A. jeffersonianum</w:t>
      </w:r>
      <w:r>
        <w:rPr>
          <w:sz w:val="24"/>
          <w:szCs w:val="24"/>
        </w:rPr>
        <w:t xml:space="preserve">. Low pH levels not only affect survival and predation rates. With low pH levels (~ 4.2) </w:t>
      </w:r>
      <w:r>
        <w:rPr>
          <w:i/>
          <w:iCs/>
          <w:sz w:val="24"/>
          <w:szCs w:val="24"/>
        </w:rPr>
        <w:t>Notophthalmus viridescens</w:t>
      </w:r>
      <w:r>
        <w:rPr>
          <w:sz w:val="24"/>
          <w:szCs w:val="24"/>
        </w:rPr>
        <w:t xml:space="preserve"> reproductive success decreases and emigration rates increase while fewer </w:t>
      </w:r>
      <w:r>
        <w:rPr>
          <w:i/>
          <w:iCs/>
          <w:sz w:val="24"/>
          <w:szCs w:val="24"/>
        </w:rPr>
        <w:t>Ambystoma</w:t>
      </w:r>
      <w:r>
        <w:rPr>
          <w:sz w:val="24"/>
          <w:szCs w:val="24"/>
        </w:rPr>
        <w:t xml:space="preserve"> </w:t>
      </w:r>
      <w:r>
        <w:rPr>
          <w:i/>
          <w:iCs/>
          <w:sz w:val="24"/>
          <w:szCs w:val="24"/>
        </w:rPr>
        <w:t>maculatum</w:t>
      </w:r>
      <w:r>
        <w:rPr>
          <w:sz w:val="24"/>
          <w:szCs w:val="24"/>
        </w:rPr>
        <w:t xml:space="preserve"> metamorphose and metamorphosis is delayed. </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ALINIZATION</w:t>
      </w:r>
    </w:p>
    <w:p>
      <w:pPr>
        <w:pStyle w:val="Normal"/>
        <w:rPr>
          <w:b/>
          <w:b/>
          <w:bCs/>
          <w:sz w:val="24"/>
          <w:szCs w:val="24"/>
        </w:rPr>
      </w:pPr>
      <w:r>
        <w:rPr>
          <w:b/>
          <w:bCs/>
          <w:sz w:val="24"/>
          <w:szCs w:val="24"/>
        </w:rPr>
      </w:r>
    </w:p>
    <w:p>
      <w:pPr>
        <w:pStyle w:val="Normal"/>
        <w:rPr>
          <w:sz w:val="24"/>
          <w:szCs w:val="24"/>
        </w:rPr>
      </w:pPr>
      <w:r>
        <w:rPr>
          <w:sz w:val="24"/>
          <w:szCs w:val="24"/>
        </w:rPr>
        <w:t xml:space="preserve">No recent studies were found in a search of the literature between 1990 and 1999 on the effects of salinity on herpetofauna in inland freshwater wetlands in Florida or the Southeastern Coastal Plain. Danielson (1998) also reports a paucity of literature on the subject in other regions. The review by Adamus and Brandt (1990) concludes that indicator assemblages of the most sensitive herpetofauna remain undefined for monitoring salinity effects.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SEDIMENTATION/BURIAL</w:t>
      </w:r>
    </w:p>
    <w:p>
      <w:pPr>
        <w:pStyle w:val="Normal"/>
        <w:rPr>
          <w:b/>
          <w:b/>
          <w:bCs/>
          <w:sz w:val="24"/>
          <w:szCs w:val="24"/>
        </w:rPr>
      </w:pPr>
      <w:r>
        <w:rPr>
          <w:b/>
          <w:bCs/>
          <w:sz w:val="24"/>
          <w:szCs w:val="24"/>
        </w:rPr>
      </w:r>
    </w:p>
    <w:p>
      <w:pPr>
        <w:pStyle w:val="Normal"/>
        <w:rPr>
          <w:sz w:val="24"/>
          <w:szCs w:val="24"/>
        </w:rPr>
      </w:pPr>
      <w:r>
        <w:rPr>
          <w:sz w:val="24"/>
          <w:szCs w:val="24"/>
        </w:rPr>
        <w:t xml:space="preserve">No recent studies were found in a search of the literature between 1990 and 1999 on the effects of sediments on herpetofauna in inland freshwater wetlands in Florida or the Southeastern Coastal Plain. Reviews by Adamus and Brandt (1990) and Danielson (1998) also report a paucity of literature on the subject. In the Pacific Northwest, Richter (1997) found sedimentation was detrimental to the aquatic egg stage of many wetland amphibians.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TURBIDITY / SHADING</w:t>
      </w:r>
    </w:p>
    <w:p>
      <w:pPr>
        <w:pStyle w:val="Normal"/>
        <w:rPr>
          <w:b/>
          <w:b/>
          <w:bCs/>
          <w:sz w:val="24"/>
          <w:szCs w:val="24"/>
        </w:rPr>
      </w:pPr>
      <w:r>
        <w:rPr>
          <w:b/>
          <w:bCs/>
          <w:sz w:val="24"/>
          <w:szCs w:val="24"/>
        </w:rPr>
      </w:r>
    </w:p>
    <w:p>
      <w:pPr>
        <w:pStyle w:val="Normal"/>
        <w:rPr>
          <w:b/>
          <w:b/>
          <w:bCs/>
          <w:sz w:val="24"/>
          <w:szCs w:val="24"/>
        </w:rPr>
      </w:pPr>
      <w:r>
        <w:rPr>
          <w:sz w:val="24"/>
          <w:szCs w:val="24"/>
        </w:rPr>
        <w:t xml:space="preserve">No recent studies were found in a search of the literature between 1990 and 1999 on the effects of turbidity on herpetofauna in inland freshwater wetlands in Florida or the Southeastern Coastal Plain. Reviews by Adamus and Brandt (1990) and Danielson (1998) also report a paucity of literature on the subject. Turbidity, especially from suspended particulate material, possibly affects amphibians through respiratory complications and egg vitality. Herpetile response to understory shading from silvicultural practices is reviewed in the vegetation removal section.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VEGETATION REMOVAL</w:t>
      </w:r>
    </w:p>
    <w:p>
      <w:pPr>
        <w:pStyle w:val="Normal"/>
        <w:rPr>
          <w:b/>
          <w:b/>
          <w:bCs/>
          <w:sz w:val="24"/>
          <w:szCs w:val="24"/>
        </w:rPr>
      </w:pPr>
      <w:r>
        <w:rPr>
          <w:b/>
          <w:bCs/>
          <w:sz w:val="24"/>
          <w:szCs w:val="24"/>
        </w:rPr>
      </w:r>
    </w:p>
    <w:p>
      <w:pPr>
        <w:pStyle w:val="Normal"/>
        <w:rPr>
          <w:sz w:val="24"/>
          <w:szCs w:val="24"/>
        </w:rPr>
      </w:pPr>
      <w:r>
        <w:rPr>
          <w:sz w:val="24"/>
          <w:szCs w:val="24"/>
        </w:rPr>
        <w:t xml:space="preserve">Few recent studies were found in a search of the literature between 1990 and 1999 on the effects of direct vegetation removal on herpetofauna in inland freshwater wetlands in Florida or the Southeastern Coastal Plain. Cattle grazing, logging, herbicide application can act to remove wetland vegetation and potentially affect reptiles and amphibians primarily by exposure and subsequent changes to microclimates. </w:t>
      </w:r>
    </w:p>
    <w:p>
      <w:pPr>
        <w:pStyle w:val="Normal"/>
        <w:rPr>
          <w:sz w:val="24"/>
          <w:szCs w:val="24"/>
        </w:rPr>
      </w:pPr>
      <w:r>
        <w:rPr>
          <w:sz w:val="24"/>
          <w:szCs w:val="24"/>
        </w:rPr>
      </w:r>
    </w:p>
    <w:p>
      <w:pPr>
        <w:pStyle w:val="Normal"/>
        <w:rPr/>
      </w:pPr>
      <w:r>
        <w:rPr>
          <w:sz w:val="24"/>
          <w:szCs w:val="24"/>
        </w:rPr>
        <w:t>Several authors studied effects of habitat changes from silviculture on amphibians. Raymond and Hardy (1991) reported higher soil temps and more evaporative water loss from the soil and understory after clearcuts in bottomland hardwood forests, and hypothesized that the habitat changes negatively impacted salamanders. Demaynadier and Hunter (1999) found wood frogs (</w:t>
      </w:r>
      <w:r>
        <w:rPr>
          <w:i/>
          <w:iCs/>
          <w:sz w:val="24"/>
          <w:szCs w:val="24"/>
        </w:rPr>
        <w:t>Rana sylvatica</w:t>
      </w:r>
      <w:r>
        <w:rPr>
          <w:sz w:val="24"/>
          <w:szCs w:val="24"/>
        </w:rPr>
        <w:t>) use forest areas significantly more than clearcuts when dispersing from ephemeral breeding ponds. In South Carolina, Phelps and Lancia (1995) document salamanders, gray tree frogs (</w:t>
      </w:r>
      <w:r>
        <w:rPr>
          <w:i/>
          <w:iCs/>
          <w:sz w:val="24"/>
          <w:szCs w:val="24"/>
        </w:rPr>
        <w:t>Hyla</w:t>
      </w:r>
      <w:r>
        <w:rPr>
          <w:sz w:val="24"/>
          <w:szCs w:val="24"/>
        </w:rPr>
        <w:t xml:space="preserve"> </w:t>
      </w:r>
      <w:r>
        <w:rPr>
          <w:i/>
          <w:iCs/>
          <w:sz w:val="24"/>
          <w:szCs w:val="24"/>
        </w:rPr>
        <w:t>chrysoscelis</w:t>
      </w:r>
      <w:r>
        <w:rPr>
          <w:sz w:val="24"/>
          <w:szCs w:val="24"/>
        </w:rPr>
        <w:t>) and box turtles (</w:t>
      </w:r>
      <w:r>
        <w:rPr>
          <w:i/>
          <w:iCs/>
          <w:sz w:val="24"/>
          <w:szCs w:val="24"/>
        </w:rPr>
        <w:t>Terrapene</w:t>
      </w:r>
      <w:r>
        <w:rPr>
          <w:sz w:val="24"/>
          <w:szCs w:val="24"/>
        </w:rPr>
        <w:t xml:space="preserve"> </w:t>
      </w:r>
      <w:r>
        <w:rPr>
          <w:i/>
          <w:iCs/>
          <w:sz w:val="24"/>
          <w:szCs w:val="24"/>
        </w:rPr>
        <w:t>carolina</w:t>
      </w:r>
      <w:r>
        <w:rPr>
          <w:sz w:val="24"/>
          <w:szCs w:val="24"/>
        </w:rPr>
        <w:t xml:space="preserve">) were more common in a mature bottomland swamp than in clearcut areas while many lizards and snakes preferred the clearcuts. </w:t>
      </w:r>
    </w:p>
    <w:p>
      <w:pPr>
        <w:pStyle w:val="Normal"/>
        <w:rPr>
          <w:sz w:val="24"/>
          <w:szCs w:val="24"/>
        </w:rPr>
      </w:pPr>
      <w:r>
        <w:rPr>
          <w:sz w:val="24"/>
          <w:szCs w:val="24"/>
        </w:rPr>
      </w:r>
    </w:p>
    <w:p>
      <w:pPr>
        <w:pStyle w:val="Normal"/>
        <w:rPr>
          <w:sz w:val="24"/>
          <w:szCs w:val="24"/>
        </w:rPr>
      </w:pPr>
      <w:r>
        <w:rPr>
          <w:sz w:val="24"/>
          <w:szCs w:val="24"/>
        </w:rPr>
        <w:t xml:space="preserve">In Florida, Enge and Marion (1986) found amphibian species richness did not differ between clearcuts and naturally regenerated 40 years old slash pine stands, though reproductive success was lower in clearcut areas, reducing amphibian abundance. Reptile species richness was lowest in the maximum treatment clearcut, primarily due to the absence of arboreal lizards and snakes. Logging related declines in herpetofauna were primarily due to decreases in the relative humidity, increased insolation and altered hydropattern. Generally, amphibians do not differentiate between open and forested habitats when dispersing under wet conditions (Richter 1997), but moist microclimates, often afforded by forest cover, are selected by some amphibians during drier periods (Gittens et al. 1980, Semlitsch 1981, Kleeberger and Werner 1983). </w:t>
      </w:r>
    </w:p>
    <w:p>
      <w:pPr>
        <w:pStyle w:val="Normal"/>
        <w:rPr>
          <w:sz w:val="24"/>
          <w:szCs w:val="24"/>
        </w:rPr>
      </w:pPr>
      <w:r>
        <w:rPr>
          <w:sz w:val="24"/>
          <w:szCs w:val="24"/>
        </w:rPr>
      </w:r>
    </w:p>
    <w:p>
      <w:pPr>
        <w:pStyle w:val="Normal"/>
        <w:rPr/>
      </w:pPr>
      <w:r>
        <w:rPr>
          <w:sz w:val="24"/>
          <w:szCs w:val="24"/>
        </w:rPr>
        <w:t>Fire suppression leads to the shading of understory habitat and may ultimately reduce understory structure, which may impact flatwoods salamanders because their eggs and larvae depend on the herbaceous zone surrounding wetland depressions (Palis 1997b). Understory shading due to fire suppression compromises preferred upland habitat of both the gopher frog (</w:t>
      </w:r>
      <w:r>
        <w:rPr>
          <w:i/>
          <w:iCs/>
          <w:sz w:val="24"/>
          <w:szCs w:val="24"/>
        </w:rPr>
        <w:t>Rana capito</w:t>
      </w:r>
      <w:r>
        <w:rPr>
          <w:sz w:val="24"/>
          <w:szCs w:val="24"/>
        </w:rPr>
        <w:t xml:space="preserve">) and flatwoods salamander (Palis 1997b, Palis and Fischer 1997). Other silvicultural practices (e.g., densely stocked plantations, mechanical site preparation, herbicides) may also negatively affect the understory habitat. Logging equipment can compact soil used by many fossorial amphibian species. Similarly, military vehicle activity in and around marsh depressions has also been cited as potentially impacting amphibians by reducing the understory vegetation and disrupting the soil (Palis 1997b, Hipes and Jackson 1996, Palis and Fischer 1997).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HERMAL ALTERATION</w:t>
      </w:r>
    </w:p>
    <w:p>
      <w:pPr>
        <w:pStyle w:val="Normal"/>
        <w:rPr>
          <w:b/>
          <w:b/>
          <w:bCs/>
          <w:sz w:val="24"/>
          <w:szCs w:val="24"/>
        </w:rPr>
      </w:pPr>
      <w:r>
        <w:rPr>
          <w:b/>
          <w:bCs/>
          <w:sz w:val="24"/>
          <w:szCs w:val="24"/>
        </w:rPr>
      </w:r>
    </w:p>
    <w:p>
      <w:pPr>
        <w:pStyle w:val="Normal"/>
        <w:rPr>
          <w:sz w:val="24"/>
          <w:szCs w:val="24"/>
        </w:rPr>
      </w:pPr>
      <w:r>
        <w:rPr>
          <w:sz w:val="24"/>
          <w:szCs w:val="24"/>
        </w:rPr>
        <w:t xml:space="preserve">No recent studies were found in a search of the literature between 1990 and 1999 on ambient water temperature changes on herpetofauna in inland freshwater wetlands in Florida or the Southeastern Coastal Plain. Reviews by Adamus and Brandt (1990) and Danielson (1998) also report a paucity of literature on the subject. Amphibians are ectotherms, physiology and egg development are dependent on water temperature, and thermal alteration may affect breeding success.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DEHYDRATION / INUNDATION</w:t>
      </w:r>
    </w:p>
    <w:p>
      <w:pPr>
        <w:pStyle w:val="Normal"/>
        <w:rPr>
          <w:b/>
          <w:b/>
          <w:bCs/>
          <w:sz w:val="24"/>
          <w:szCs w:val="24"/>
        </w:rPr>
      </w:pPr>
      <w:r>
        <w:rPr>
          <w:b/>
          <w:bCs/>
          <w:sz w:val="24"/>
          <w:szCs w:val="24"/>
        </w:rPr>
      </w:r>
    </w:p>
    <w:p>
      <w:pPr>
        <w:pStyle w:val="Normal"/>
        <w:rPr>
          <w:sz w:val="24"/>
          <w:szCs w:val="24"/>
        </w:rPr>
      </w:pPr>
      <w:r>
        <w:rPr>
          <w:sz w:val="24"/>
          <w:szCs w:val="24"/>
        </w:rPr>
        <w:t>Most amphibians and many reptiles are dependent on wetlands for at least one life stage and are likely affected by hydrologic manipulations. For instance, prior to water management actions in the Everglades during the last 30 years, alligators built their nest mounds and placed their eggs within the mounds based on existing water levels, though now water level manipulations have been implicated in an increase in egg mortality from 5% to 20% (Kushlan and Jacobsen 1990). Richter and Azous (1995) document a decrease in amphibian species richness due to larger water level fluctuations from increased impervious surface area in urbanized watersheds of the Pacific Northwest. Azous and Horner (1997) add that the number of amphibians captured in wetlands is reduced when water level fluctuation exceeds 20 cm.</w:t>
      </w:r>
    </w:p>
    <w:p>
      <w:pPr>
        <w:pStyle w:val="Normal"/>
        <w:rPr>
          <w:sz w:val="24"/>
          <w:szCs w:val="24"/>
        </w:rPr>
      </w:pPr>
      <w:r>
        <w:rPr>
          <w:sz w:val="24"/>
          <w:szCs w:val="24"/>
        </w:rPr>
      </w:r>
    </w:p>
    <w:p>
      <w:pPr>
        <w:pStyle w:val="Normal"/>
        <w:rPr>
          <w:sz w:val="24"/>
          <w:szCs w:val="24"/>
        </w:rPr>
      </w:pPr>
      <w:r>
        <w:rPr>
          <w:sz w:val="24"/>
          <w:szCs w:val="24"/>
        </w:rPr>
        <w:t xml:space="preserve">Cypress ponds in Florida that are ditched experience a shift in the herpetile community from mostly aquatic to more terrestrial species. Ditched cypress ponds can have almost 4 times as many lizards, terrestrial snakes, and toads and unditched ponds have 1.4 times as many frogs and salamanders (Hart and Newman 1995). Rewatering of a drained forest wetland depression in Broward County was followed by a return of 15 species of herpetiles (six turtles, 6 snakes, 2 frogs, and alligators) that were extirpated because of hydrologic manipulations. Ditching connects some wetlands to sources of predatory fishes (Babbitt and Tanner 2000) and affects the herbaceous component of marsh margins (Palis 1997b), which may influence amphibian species richness and abundance. Ditching that decreases the hydroperiod can cause a shift from cypress to broadleaf trees, promoting more shading of the understory (Marois and Ewel 1983). Water filled ditches can invoke unsuccessful breeding attempts by amphibians, and eggs laid in ditches with shorter hydroperiods than nearby wetlands can be lost to desiccation (TNC 1995). </w:t>
      </w:r>
    </w:p>
    <w:p>
      <w:pPr>
        <w:pStyle w:val="Normal"/>
        <w:rPr>
          <w:sz w:val="24"/>
          <w:szCs w:val="24"/>
        </w:rPr>
      </w:pPr>
      <w:r>
        <w:rPr>
          <w:sz w:val="24"/>
          <w:szCs w:val="24"/>
        </w:rPr>
      </w:r>
    </w:p>
    <w:p>
      <w:pPr>
        <w:pStyle w:val="Normal"/>
        <w:rPr/>
      </w:pPr>
      <w:r>
        <w:rPr>
          <w:sz w:val="24"/>
          <w:szCs w:val="24"/>
        </w:rPr>
        <w:t>Based on their widespread distribution in Florida and their preferred habitat, Meshaka (1997) expected to find Eastern spadefoot (</w:t>
      </w:r>
      <w:r>
        <w:rPr>
          <w:i/>
          <w:iCs/>
          <w:sz w:val="24"/>
          <w:szCs w:val="24"/>
        </w:rPr>
        <w:t>Scaphiopus holbrookii</w:t>
      </w:r>
      <w:r>
        <w:rPr>
          <w:sz w:val="24"/>
          <w:szCs w:val="24"/>
        </w:rPr>
        <w:t xml:space="preserve">) on a ranch in Highlands County.  Their absence was thought to be attributable to hydrologic manipulations of the improved pasture that were incompatible with primarily fossorial habits of the species (water levels are maintained higher in the dry season and lower in the wet season).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HABITAT FRAGMENTATION / DISTURBANCE / MISCELLANEOUS</w:t>
      </w:r>
    </w:p>
    <w:p>
      <w:pPr>
        <w:pStyle w:val="Normal"/>
        <w:ind w:firstLine="720"/>
        <w:rPr>
          <w:b/>
          <w:b/>
          <w:bCs/>
          <w:sz w:val="24"/>
          <w:szCs w:val="24"/>
        </w:rPr>
      </w:pPr>
      <w:r>
        <w:rPr>
          <w:b/>
          <w:bCs/>
          <w:sz w:val="24"/>
          <w:szCs w:val="24"/>
        </w:rPr>
      </w:r>
    </w:p>
    <w:p>
      <w:pPr>
        <w:pStyle w:val="Normal"/>
        <w:rPr>
          <w:sz w:val="24"/>
          <w:szCs w:val="24"/>
        </w:rPr>
      </w:pPr>
      <w:r>
        <w:rPr>
          <w:sz w:val="24"/>
          <w:szCs w:val="24"/>
        </w:rPr>
        <w:t xml:space="preserve">Because many amphibians travel through and live in terrestrial habitats separate from their wetland breeding habitats, amphibians may be particularly susceptible to habitat fragmentation. Two anuran species found in Florida have been known two disperse more than 2 km from the wetland in which they metamorphosed (Breden 1987, Franz et al. 1988).  Wetland turtles also use uplands, for hibernation and nesting (Burke and Gibbons 1995).  Stenhouse (1985) and Verrell (1987) suggest amphibians use corridors (habitats conducive to dispersal) to gain access to their breeding habitats. Movement to breeding areas can be hindered by development. For example, roads fragment habitat and contribute to amphibian population declines (Fehring et al. 1995). Maintenance of movement corridors will dampen the affect of stochastic events (e.g., drought) (Richter 1997) and help prevent inbreeding depression (Pechman and Wilbur 1994).  </w:t>
      </w:r>
    </w:p>
    <w:p>
      <w:pPr>
        <w:pStyle w:val="Normal"/>
        <w:rPr>
          <w:sz w:val="24"/>
          <w:szCs w:val="24"/>
        </w:rPr>
      </w:pPr>
      <w:r>
        <w:rPr>
          <w:sz w:val="24"/>
          <w:szCs w:val="24"/>
        </w:rPr>
      </w:r>
    </w:p>
    <w:p>
      <w:pPr>
        <w:pStyle w:val="Normal"/>
        <w:rPr>
          <w:sz w:val="24"/>
          <w:szCs w:val="24"/>
        </w:rPr>
      </w:pPr>
      <w:r>
        <w:rPr>
          <w:sz w:val="24"/>
          <w:szCs w:val="24"/>
        </w:rPr>
        <w:t xml:space="preserve">In the Pacific Northwest, Richter and Azous (1995) found amphibian species richness highest in wetlands that retain at least 60% of the adjacent area in forest up to 500 m from the wetland. In Florida, Folkerts (1997) hypothesized the reason Citronelle ponds have unexpectedly low amphibian species richness in most cases is because the adjacent landscape was converted to agriculture or was urbanized. Lehtinen et al. (1999) found amphibian species richness decreased with increasing road density and proportion of urbanized land. Based on a literature review and using the known dispersal distances of six salamander species, Semlitsch (1998) recommends a general buffer distance of 164m from the edge of wetlands to protect 95% of the salamander populations.  Palis (1997a, 1997b) and Palis and Fischer (1997) note fragmentation may not only affect amphibian dispersal but may reduce the quality of remaining habitat. Fragmented landscapes do not carry fire well, and overtime succession into another habitat type may occur. </w:t>
      </w:r>
    </w:p>
    <w:p>
      <w:pPr>
        <w:pStyle w:val="Normal"/>
        <w:rPr>
          <w:sz w:val="24"/>
          <w:szCs w:val="24"/>
        </w:rPr>
      </w:pPr>
      <w:r>
        <w:rPr>
          <w:sz w:val="24"/>
          <w:szCs w:val="24"/>
        </w:rPr>
      </w:r>
    </w:p>
    <w:sectPr>
      <w:type w:val="nextPage"/>
      <w:pgSz w:w="12240" w:h="15840"/>
      <w:pgMar w:left="180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23:33:00Z</dcterms:created>
  <dc:creator>Preferred Customer</dc:creator>
  <dc:description/>
  <dc:language>en-US</dc:language>
  <cp:lastModifiedBy>Steven Doherty</cp:lastModifiedBy>
  <cp:lastPrinted>2000-11-07T17:59:00Z</cp:lastPrinted>
  <dcterms:modified xsi:type="dcterms:W3CDTF">2000-12-15T22:42:00Z</dcterms:modified>
  <cp:revision>25</cp:revision>
  <dc:subject/>
  <dc:title>USE AS INDICATORS</dc:title>
</cp:coreProperties>
</file>