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jc w:val="center"/>
        <w:rPr>
          <w:rFonts w:ascii="Times New Roman" w:hAnsi="Times New Roman" w:cs="Times New Roman"/>
          <w:b/>
          <w:b/>
          <w:bCs/>
        </w:rPr>
      </w:pPr>
      <w:r>
        <w:rPr>
          <w:rFonts w:cs="Times New Roman" w:ascii="Times New Roman" w:hAnsi="Times New Roman"/>
          <w:b/>
          <w:bCs/>
        </w:rPr>
      </w:r>
    </w:p>
    <w:p>
      <w:pPr>
        <w:pStyle w:val="Header"/>
        <w:widowControl w:val="false"/>
        <w:tabs>
          <w:tab w:val="clear" w:pos="4320"/>
          <w:tab w:val="clear" w:pos="8640"/>
        </w:tabs>
        <w:jc w:val="center"/>
        <w:rPr>
          <w:rFonts w:ascii="Times New Roman" w:hAnsi="Times New Roman" w:cs="Times New Roman"/>
          <w:b/>
          <w:b/>
          <w:bCs/>
        </w:rPr>
      </w:pPr>
      <w:r>
        <w:rPr>
          <w:rFonts w:cs="Times New Roman" w:ascii="Times New Roman" w:hAnsi="Times New Roman"/>
          <w:b/>
          <w:bCs/>
        </w:rPr>
        <w:t>Chapter 10 – WETLAND CLASSFICATION AND DISTRIBUTION</w:t>
      </w:r>
    </w:p>
    <w:p>
      <w:pPr>
        <w:pStyle w:val="Header"/>
        <w:widowControl w:val="false"/>
        <w:tabs>
          <w:tab w:val="clear" w:pos="4320"/>
          <w:tab w:val="clear" w:pos="8640"/>
        </w:tabs>
        <w:rPr>
          <w:rFonts w:ascii="Times New Roman" w:hAnsi="Times New Roman" w:cs="Times New Roman"/>
          <w:b/>
          <w:b/>
          <w:bCs/>
        </w:rPr>
      </w:pPr>
      <w:r>
        <w:rPr>
          <w:rFonts w:cs="Times New Roman" w:ascii="Times New Roman" w:hAnsi="Times New Roman"/>
          <w:b/>
          <w:bCs/>
        </w:rPr>
      </w:r>
    </w:p>
    <w:p>
      <w:pPr>
        <w:pStyle w:val="Header"/>
        <w:widowControl w:val="false"/>
        <w:tabs>
          <w:tab w:val="clear" w:pos="4320"/>
          <w:tab w:val="clear" w:pos="8640"/>
        </w:tabs>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Appropriate consideration of the factors necessary to create homogenous sets for comparing biological condition requires the identification of wetland classes within ecological regions. A goal of classification for biological assessment is to group wetlands with similar biological attributes and biological response to human disturbance. Because biological assessments measure wetland health relative to reference conditions, classification must distinguish local environments and address regional variability. Karr and Chu (1999) advocate judicious classification, arguing that selection of too few classes [or few too regions] may overlook important characteristics and that too many may unnecessarily complicate development of biocriteria.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Geography, landscape position, geomorphology, hydropattern, climate, physical/chemical variables, and biogeographic processes determine the structure and function of local wetlands. Aspects of these driving forces are incorporated in most hierarchical classification and regionalization efforts, while others are based on plant community structure and species composition. Regardless of the number or resolution of classes and regions, at all levels there is overlap because of common species distributions and intergrading physical environmental conditions.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In conjunction with research in the development of a biological approach to wetland health assessment in Florida, the University of Florida Center for Wetlands proposed wetland classes and regions to test as homogenous sets for comparing biological condition. This chapter is excerpted from Florida Department of Environmental Protection reports: Doherty et al. (1999), </w:t>
      </w:r>
      <w:r>
        <w:rPr>
          <w:rFonts w:cs="Times New Roman" w:ascii="Times New Roman" w:hAnsi="Times New Roman"/>
          <w:i/>
          <w:iCs/>
        </w:rPr>
        <w:t>Proposed Classification for Biological Assessment of Florida Inland Freshwater Wetlands</w:t>
      </w:r>
      <w:r>
        <w:rPr>
          <w:rFonts w:cs="Times New Roman" w:ascii="Times New Roman" w:hAnsi="Times New Roman"/>
        </w:rPr>
        <w:t xml:space="preserve">; and Lane et al. (1999), </w:t>
      </w:r>
      <w:r>
        <w:rPr>
          <w:rFonts w:cs="Times New Roman" w:ascii="Times New Roman" w:hAnsi="Times New Roman"/>
          <w:i/>
          <w:iCs/>
        </w:rPr>
        <w:t>Proposed Regions for Biological Assessment of Florida Inland Freshwater Wetlands</w:t>
      </w:r>
      <w:r>
        <w:rPr>
          <w:rFonts w:cs="Times New Roman" w:ascii="Times New Roman" w:hAnsi="Times New Roman"/>
        </w:rPr>
        <w:t xml:space="preserve">. Proposed regions and classes for inland freshwater wetlands of Florida are presented here to provide context for assemblage profiles and stressor response reported in the literature reviewed. The reader is encouraged to obtain these reports and contact authors and FDEP personnel with questions and requests for updated material. </w:t>
      </w:r>
    </w:p>
    <w:p>
      <w:pPr>
        <w:pStyle w:val="Header"/>
        <w:widowControl w:val="false"/>
        <w:tabs>
          <w:tab w:val="clear" w:pos="4320"/>
          <w:tab w:val="clear" w:pos="8640"/>
        </w:tabs>
        <w:rPr>
          <w:rFonts w:ascii="Times New Roman" w:hAnsi="Times New Roman" w:cs="Times New Roman"/>
        </w:rPr>
      </w:pPr>
      <w:r>
        <w:rPr>
          <w:rFonts w:cs="Times New Roman" w:ascii="Times New Roman" w:hAnsi="Times New Roman"/>
        </w:rPr>
      </w:r>
    </w:p>
    <w:p>
      <w:pPr>
        <w:pStyle w:val="Header"/>
        <w:widowControl w:val="false"/>
        <w:tabs>
          <w:tab w:val="clear" w:pos="4320"/>
          <w:tab w:val="clear" w:pos="8640"/>
        </w:tabs>
        <w:rPr>
          <w:rFonts w:ascii="Times New Roman" w:hAnsi="Times New Roman" w:cs="Times New Roman"/>
        </w:rPr>
      </w:pPr>
      <w:r>
        <w:rPr>
          <w:rFonts w:cs="Times New Roman" w:ascii="Times New Roman" w:hAnsi="Times New Roman"/>
        </w:rPr>
      </w:r>
    </w:p>
    <w:p>
      <w:pPr>
        <w:pStyle w:val="Heading1"/>
        <w:rPr>
          <w:sz w:val="24"/>
        </w:rPr>
      </w:pPr>
      <w:r>
        <w:rPr>
          <w:sz w:val="24"/>
        </w:rPr>
        <w:t>PROPOSED WETLAND CLASSIFICA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rPr>
      </w:pPr>
      <w:r>
        <w:rPr>
          <w:rFonts w:cs="Times New Roman" w:ascii="Times New Roman" w:hAnsi="Times New Roman"/>
        </w:rPr>
        <w:t xml:space="preserve">Several classification schemes have been developed to describe Florida's inland freshwater wetlands (Table 10.1). Each system is overviewed and cross-referenced by Doherty et al. (1999), with summary provided here. FNAI provides the most comprehensive descriptions for its communities, using species lists and typical hydroperiods (and other information) to classify biologically distinct wetlands organized by landscape position. SCS also provides ecosystem attributes but does not include hydrology or geomorphology as keying characters, resulting in less distinct community types. FLUCCS is not organized by landscape features, rather by dominant vegetation readily identifiable through remote sensing, resulting in nomenclature that is not descriptive for biological assessment. NWI first divides wetlands by landscape features followed by dominant vegetative form, but classification, while hierarchical, often lacks resolution for assessing biological condition and the nomenclature is not conducive to localities. FWC habitats were chosen based on imaging criteria and with only 7 wetland habitats is too aggregated for biological description. The coarse resolution of HGM functional classes may not distinguish all wetland types within a region, and geomorphic settings may not be distinct, or it may not be possible to identify dominant hydrologic characteristics (e.g., in Peninsula Florida, Flats is not readily discriminated from Depression or Slope classes, and several water sources may exist for a wetland type). </w:t>
      </w:r>
    </w:p>
    <w:p>
      <w:pPr>
        <w:pStyle w:val="Normal"/>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A classification for biological assessment of Florida inland freshwater wetlands is described here as proposed by Doherty et al. (1999). The approach is a preliminary effort to group similar wetlands together for purposes of detecting biological condition. Considerations were made to keep the system simple, user-friendly, related to other classifications, but robust enough to generate a consistent wetland typology. It is a tiered approach using broad landscape categories (River, Depression, Lake, Strand, Seepage and Flatland) subdivided into forested and non-forested classes, generating 13 wetland types (Table 10.2). Additional resolution is provided through (subclass) descriptors: Hydroperiod (depth, duration and frequency of inundation); Primary Water Source (rainfall, surface or groundwater); and Soil Type (organic or miner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roposed classification builds on commonalities between and key elements from prominent classifications (principally HGM, FNAI, and NWI). Other wetland classifications used in Florida are cross-referenced with the proposed approach to generate a framework for common nomenclature and to utilize the best components of existing systems (Table 10.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ROPOSED WETLAND REGIONS</w:t>
      </w:r>
    </w:p>
    <w:p>
      <w:pPr>
        <w:pStyle w:val="Header"/>
        <w:tabs>
          <w:tab w:val="clear" w:pos="4320"/>
          <w:tab w:val="clear" w:pos="8640"/>
        </w:tabs>
        <w:rPr>
          <w:rFonts w:ascii="Times New Roman" w:hAnsi="Times New Roman" w:cs="Times New Roman"/>
          <w:b/>
          <w:b/>
          <w:bCs/>
        </w:rPr>
      </w:pPr>
      <w:r>
        <w:rPr>
          <w:rFonts w:cs="Times New Roman" w:ascii="Times New Roman" w:hAnsi="Times New Roman"/>
          <w:b/>
          <w:bCs/>
        </w:rPr>
      </w:r>
    </w:p>
    <w:p>
      <w:pPr>
        <w:pStyle w:val="TextBody"/>
        <w:rPr>
          <w:sz w:val="24"/>
        </w:rPr>
      </w:pPr>
      <w:r>
        <w:rPr>
          <w:sz w:val="24"/>
        </w:rPr>
        <w:t xml:space="preserve">Regionalization is important to wetland bioassessment to account for natural variation in species assemblages due to spatial location (Hughes et al.. 1990). Ecoregions are defined as homogenous landscape patterns deduced from various climatic and geographic inputs (Griffith et al.. 1994). The Environmental Protection Agency (EPA) more specifically defines ecoregions as areas with apparent homogeneity in a combination of geographic characteristics that are likely to be associated with resource quality, quantity, and types of stresses (Gibson et al.. 1994). Several ecoregions are developed for Florida. Physiographic regions proposed by Griffith (1994) are used as a basis for the State’s lake regions (Griffith et al.. 1997) and stream regions (Barbour et al.. 1996).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Regions for biological assessment of Florida inland freshwater wetlands are described here as proposed by Lane et al. (1999) and Lane (2000). The approach is a preliminary effort to identify distinct wetland regions within Florida for the purposes of detecting biological condition. Spatial hydrological models and landscape level geostatistical algorithms were used to generate proposed regions and to test correspondence between wetland type (using NWI and FWCC data) and combinations of environmental variables including: precipitation, groundwater inflow, evapotranspiration, surface water runoff, infiltration, pedogenic characteristics, transmissivity, conductivity, imperviousness, and hydrologic gradients. Four wetland regions are proposed: Panhandle, North, Central, and South (Figure 10.1). Proposed regions partition the State and further specify wetland classes. </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WETLAND DISTRIBUTION IN FLORI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ventorying wetland classes within 4 proposed wetland ecoregions reveals distributional variation across Florida. Lane (2000) used two-way indicator species analysis (TWINSPAN) to identify percent occurrence of NWI palustrine wetlands in Florida based on type, distribution and abundance. Palustrine wetland classes include: Broadleafed Evergreen, Needle-leafed Evergreen, Forested Deciduous, Shrub Scrub, and Emergent Marsh. (Because of different criteria and agency needs, cross-reference of wetland nomenclature generate overlap and it is not possible to translate proposed classes into wetland types for which Statewide coverage exists). </w:t>
      </w:r>
    </w:p>
    <w:p>
      <w:pPr>
        <w:pStyle w:val="Normal"/>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Current wetland area in Florida is estimated between 18% (FWCC) and 23% (NWI) of the inland landscape. Twenty-two percent of the Panhandle Region is wetland; 35% of the South Florida Region is wetland; wetlands in the North and Central Regions cover 16% of the landscape. Florida wetlands are about 53% forest, 37% marsh and 10% shrub. Generally, there is a trend of declining forest wetlands and increasing non-forest wetlands latitudinally from the Panhandle to South Florida. </w:t>
      </w:r>
    </w:p>
    <w:p>
      <w:pPr>
        <w:pStyle w:val="BodyText2"/>
        <w:rPr>
          <w:rFonts w:ascii="Times New Roman" w:hAnsi="Times New Roman" w:cs="Times New Roman"/>
          <w:sz w:val="24"/>
        </w:rPr>
      </w:pPr>
      <w:r>
        <w:rPr>
          <w:rFonts w:cs="Times New Roman"/>
          <w:sz w:val="24"/>
        </w:rPr>
      </w:r>
    </w:p>
    <w:p>
      <w:pPr>
        <w:pStyle w:val="Normal"/>
        <w:widowControl w:val="false"/>
        <w:rPr>
          <w:rFonts w:ascii="Times New Roman" w:hAnsi="Times New Roman" w:cs="Times New Roman"/>
        </w:rPr>
      </w:pPr>
      <w:r>
        <w:rPr>
          <w:rFonts w:cs="Times New Roman" w:ascii="Times New Roman" w:hAnsi="Times New Roman"/>
        </w:rPr>
        <w:t xml:space="preserve">Deciduous-Forest wetlands are most abundant within the Panhandle Region (52%) followed by Needle-leaved-Evergreen-Forests (32%). Emergent wetlands account for less than 4% of the wetlands in the region. In the North Region, the Deciduous-Forest class is again the most common wetland (63%) but Emergent wetland area proportionally increased (13%). Evergreen-Forest classes (Broad and Needle-leaved together) account for 16% of wetlands in the region. In the Central Region, Emergent and Deciduous-Forest classes are equally represented, each about 40% of area wetlands. Evergreen-Forest wetlands decreased to about 10% of the region’s wetlands. Shrub-Scrub classes in the Panhandle, North and Central Regions represent 7-9% of regional wetlands. In the South Florida Region, Emergent wetlands are prominent landscape features (61% of wetlands and 22% of landscape). Forested wetlands are less common (Deciduous and Evergreen-Forest classes account for 16% and 5% of area wetlands, respectively). Shrub-Scrub wetlands are more common in South Florida (17% of wetlands in the region). These estimates are presented here to provide context for assemblage profiles and stressor response reported in the literature reviewed. </w:t>
      </w:r>
    </w:p>
    <w:p>
      <w:pPr>
        <w:pStyle w:val="Header"/>
        <w:widowControl w:val="false"/>
        <w:tabs>
          <w:tab w:val="clear" w:pos="4320"/>
          <w:tab w:val="clear" w:pos="8640"/>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725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725 BT" w:hAnsi="Century725 BT" w:eastAsia="Times New Roman" w:cs="Century725 BT"/>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widowControl w:val="false"/>
      <w:numPr>
        <w:ilvl w:val="1"/>
        <w:numId w:val="1"/>
      </w:numPr>
      <w:outlineLvl w:val="1"/>
    </w:pPr>
    <w:rPr>
      <w:rFonts w:ascii="Times New Roman" w:hAnsi="Times New Roman" w:cs="Times New Roman"/>
      <w:sz w:val="22"/>
      <w:u w:val="single"/>
    </w:rPr>
  </w:style>
  <w:style w:type="paragraph" w:styleId="Heading3">
    <w:name w:val="Heading 3"/>
    <w:basedOn w:val="Normal"/>
    <w:next w:val="Normal"/>
    <w:qFormat/>
    <w:pPr>
      <w:keepNext w:val="true"/>
      <w:numPr>
        <w:ilvl w:val="2"/>
        <w:numId w:val="1"/>
      </w:numPr>
      <w:tabs>
        <w:tab w:val="clear" w:pos="720"/>
        <w:tab w:val="left" w:pos="3600" w:leader="none"/>
        <w:tab w:val="left" w:pos="6480" w:leader="none"/>
      </w:tabs>
      <w:ind w:left="360" w:hanging="36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rFonts w:ascii="Times New Roman" w:hAnsi="Times New Roman" w:cs="Times New Roman"/>
      <w:sz w:val="22"/>
    </w:rPr>
  </w:style>
  <w:style w:type="paragraph" w:styleId="WWBodyText2">
    <w:name w:val="WW-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1080" w:hanging="1080"/>
    </w:pPr>
    <w:rPr>
      <w:rFonts w:ascii="Times New Roman" w:hAnsi="Times New Roman" w:cs="Times New Roman"/>
      <w:sz w:val="22"/>
    </w:rPr>
  </w:style>
  <w:style w:type="paragraph" w:styleId="BodyText3">
    <w:name w:val="Body Text 3"/>
    <w:basedOn w:val="Normal"/>
    <w:qFormat/>
    <w:pPr>
      <w:widowControl w:val="false"/>
      <w:jc w:val="center"/>
    </w:pPr>
    <w:rPr>
      <w:rFonts w:ascii="Times New Roman" w:hAnsi="Times New Roman" w:cs="Times New Roman"/>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5:01:00Z</dcterms:created>
  <dc:creator>Steven Doherty, Sandra Brown.</dc:creator>
  <dc:description/>
  <dc:language>en-US</dc:language>
  <cp:lastModifiedBy>Steven Doherty</cp:lastModifiedBy>
  <dcterms:modified xsi:type="dcterms:W3CDTF">2000-12-15T20:04:00Z</dcterms:modified>
  <cp:revision>13</cp:revision>
  <dc:subject/>
  <dc:title>Wetland Classification</dc:title>
</cp:coreProperties>
</file>