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able 11.1. Summary of literature on Florida inland freshwater wetlands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15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6300" w:leader="none"/>
        </w:tabs>
        <w:ind w:left="1125" w:hanging="0"/>
        <w:rPr/>
      </w:pPr>
      <w:r>
        <w:rPr>
          <w:sz w:val="22"/>
          <w:u w:val="single"/>
        </w:rPr>
        <w:t>Location:</w:t>
      </w:r>
      <w:r>
        <w:rPr>
          <w:sz w:val="22"/>
        </w:rPr>
        <w:tab/>
      </w:r>
      <w:r>
        <w:rPr>
          <w:sz w:val="22"/>
          <w:u w:val="single"/>
        </w:rPr>
        <w:t>No. Articles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  <w:t>Florida</w:t>
        <w:tab/>
        <w:t>334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  <w:t>Everglades</w:t>
        <w:tab/>
        <w:t>104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  <w:t>Southeastern Coastal Plain</w:t>
        <w:tab/>
        <w:t>23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  <w:t>National</w:t>
        <w:tab/>
        <w:t>131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6450" w:leader="none"/>
        </w:tabs>
        <w:ind w:left="1125" w:hanging="0"/>
        <w:rPr>
          <w:sz w:val="22"/>
          <w:u w:val="single"/>
        </w:rPr>
      </w:pPr>
      <w:r>
        <w:rPr>
          <w:sz w:val="22"/>
          <w:u w:val="single"/>
        </w:rPr>
        <w:t>Assemblage: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  <w:t>Algae</w:t>
        <w:tab/>
        <w:t>50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  <w:t>Plants</w:t>
        <w:tab/>
        <w:t>195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  <w:t>Macroinvertebrates</w:t>
        <w:tab/>
        <w:t>122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  <w:t>Fish</w:t>
        <w:tab/>
        <w:t>131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  <w:t>Herpetofauna</w:t>
        <w:tab/>
        <w:t>49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  <w:t>Birds</w:t>
        <w:tab/>
        <w:t>82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  <w:t>Mammals</w:t>
        <w:tab/>
        <w:t>28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  <w:t>Other</w:t>
        <w:tab/>
        <w:t>9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  <w:t>Abiotic</w:t>
        <w:tab/>
        <w:t>51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6450" w:leader="none"/>
        </w:tabs>
        <w:ind w:left="1125" w:hanging="0"/>
        <w:rPr>
          <w:sz w:val="22"/>
          <w:u w:val="single"/>
        </w:rPr>
      </w:pPr>
      <w:r>
        <w:rPr>
          <w:sz w:val="22"/>
          <w:u w:val="single"/>
        </w:rPr>
        <w:t>Stressor: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  <w:t>Enrichment, eutrophication</w:t>
        <w:tab/>
        <w:t>72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  <w:t>Toxic contaminants</w:t>
        <w:tab/>
        <w:t>35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  <w:t>Acidification</w:t>
        <w:tab/>
        <w:t>12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  <w:t>Salinization</w:t>
        <w:tab/>
        <w:t>4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  <w:t>Sedimentation</w:t>
        <w:tab/>
        <w:t>7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  <w:t>Turbidity, shading</w:t>
        <w:tab/>
        <w:t>8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  <w:t>Vegetation disturbance</w:t>
        <w:tab/>
        <w:t>30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  <w:t>Thermal alteration</w:t>
        <w:tab/>
        <w:t>2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  <w:t>Dehydration, inundation</w:t>
        <w:tab/>
        <w:t>45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  <w:t>Habitat fragmentation</w:t>
        <w:tab/>
        <w:t>41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  <w:t>Exotic species, invasions</w:t>
        <w:tab/>
        <w:t>15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  <w:t>Biological</w:t>
        <w:tab/>
        <w:t>96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  <w:t>Physical</w:t>
        <w:tab/>
        <w:t>39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  <w:t>Chemical</w:t>
        <w:tab/>
        <w:t>82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  <w:t>Hydrologic</w:t>
        <w:tab/>
        <w:t>88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  <w:t>Agriculture</w:t>
        <w:tab/>
        <w:t>45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  <w:t>Urban</w:t>
        <w:tab/>
        <w:t>45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  <w:t>Siliviculture</w:t>
        <w:tab/>
        <w:t>7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6450" w:leader="none"/>
        </w:tabs>
        <w:ind w:left="1125" w:hanging="0"/>
        <w:rPr>
          <w:sz w:val="22"/>
          <w:u w:val="single"/>
        </w:rPr>
      </w:pPr>
      <w:r>
        <w:rPr>
          <w:sz w:val="22"/>
          <w:u w:val="single"/>
        </w:rPr>
        <w:t>Wetland type: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  <w:t>Forest</w:t>
        <w:tab/>
        <w:t>60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  <w:t>Herbaceous</w:t>
        <w:tab/>
        <w:t>62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  <w:t>Lacustrine</w:t>
        <w:tab/>
        <w:t>18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  <w:t>Riverine</w:t>
        <w:tab/>
        <w:t>38</w:t>
      </w:r>
    </w:p>
    <w:p>
      <w:pPr>
        <w:pStyle w:val="Normal"/>
        <w:tabs>
          <w:tab w:val="clear" w:pos="720"/>
          <w:tab w:val="right" w:pos="6450" w:leader="none"/>
        </w:tabs>
        <w:ind w:left="1425" w:hanging="0"/>
        <w:rPr>
          <w:sz w:val="22"/>
        </w:rPr>
      </w:pPr>
      <w:r>
        <w:rPr>
          <w:sz w:val="22"/>
        </w:rPr>
        <w:t>Isolated, depression</w:t>
        <w:tab/>
        <w:t>48</w:t>
      </w:r>
    </w:p>
    <w:p>
      <w:pPr>
        <w:pStyle w:val="Normal"/>
        <w:tabs>
          <w:tab w:val="clear" w:pos="720"/>
          <w:tab w:val="right" w:pos="645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6450" w:leader="none"/>
        </w:tabs>
        <w:rPr/>
      </w:pPr>
      <w:r>
        <w:rPr/>
        <mc:AlternateContent>
          <mc:Choice Requires="wps">
            <w:drawing>
              <wp:inline distT="0" distB="0" distL="0" distR="0">
                <wp:extent cx="5715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10:55:00Z</dcterms:created>
  <dc:creator>steven doherty</dc:creator>
  <dc:description/>
  <dc:language>en-US</dc:language>
  <cp:lastModifiedBy>Steven Doherty</cp:lastModifiedBy>
  <dcterms:modified xsi:type="dcterms:W3CDTF">2000-12-15T20:09:00Z</dcterms:modified>
  <cp:revision>3</cp:revision>
  <dc:subject/>
  <dc:title>Table 11</dc:title>
</cp:coreProperties>
</file>