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jc w:val="center"/>
        <w:rPr>
          <w:rFonts w:ascii="Times New Roman" w:hAnsi="Times New Roman" w:cs="Times New Roman"/>
          <w:b/>
          <w:b/>
          <w:bCs/>
        </w:rPr>
      </w:pPr>
      <w:r>
        <w:rPr>
          <w:rFonts w:cs="Times New Roman" w:ascii="Times New Roman" w:hAnsi="Times New Roman"/>
          <w:b/>
          <w:bCs/>
        </w:rPr>
      </w:r>
    </w:p>
    <w:p>
      <w:pPr>
        <w:pStyle w:val="Header"/>
        <w:widowControl w:val="false"/>
        <w:tabs>
          <w:tab w:val="clear" w:pos="4320"/>
          <w:tab w:val="clear" w:pos="8640"/>
        </w:tabs>
        <w:jc w:val="center"/>
        <w:rPr>
          <w:rFonts w:ascii="Times New Roman" w:hAnsi="Times New Roman" w:cs="Times New Roman"/>
          <w:b/>
          <w:b/>
          <w:bCs/>
        </w:rPr>
      </w:pPr>
      <w:r>
        <w:rPr>
          <w:rFonts w:cs="Times New Roman" w:ascii="Times New Roman" w:hAnsi="Times New Roman"/>
          <w:b/>
          <w:bCs/>
        </w:rPr>
        <w:t xml:space="preserve">Chapter 11 – SUMMARY </w:t>
      </w:r>
    </w:p>
    <w:p>
      <w:pPr>
        <w:pStyle w:val="Header"/>
        <w:widowControl w:val="false"/>
        <w:tabs>
          <w:tab w:val="clear" w:pos="4320"/>
          <w:tab w:val="clear" w:pos="8640"/>
        </w:tabs>
        <w:rPr>
          <w:rFonts w:ascii="Times New Roman" w:hAnsi="Times New Roman" w:cs="Times New Roman"/>
          <w:b/>
          <w:b/>
          <w:bCs/>
        </w:rPr>
      </w:pPr>
      <w:r>
        <w:rPr>
          <w:rFonts w:cs="Times New Roman" w:ascii="Times New Roman" w:hAnsi="Times New Roman"/>
          <w:b/>
          <w:bCs/>
        </w:rPr>
      </w:r>
    </w:p>
    <w:p>
      <w:pPr>
        <w:pStyle w:val="Header"/>
        <w:widowControl w:val="false"/>
        <w:tabs>
          <w:tab w:val="clear" w:pos="4320"/>
          <w:tab w:val="clear" w:pos="8640"/>
        </w:tabs>
        <w:rPr>
          <w:rFonts w:ascii="Times New Roman" w:hAnsi="Times New Roman" w:cs="Times New Roman"/>
        </w:rPr>
      </w:pPr>
      <w:r>
        <w:rPr>
          <w:rFonts w:cs="Times New Roman" w:ascii="Times New Roman" w:hAnsi="Times New Roman"/>
        </w:rPr>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 xml:space="preserve">Because of the variety of wetland types within and across regions and of cumulative and compound effects of disturbance, biological assessments of wetland condition in Florida’s inland freshwater wetlands require a multi-metric approach. It is doubtful that an individual species, a single metric, or one assemblage will alone provide a robust and clear signal. The review of recent scientific literature (Chapters 3-9) identifies numerous possible biological indicators across 7 taxonomic assemblages. Quantitative justification for the possible indicators is not warranted as the literature, except in a few cases, lacks a sufficient number of studies that demonstrate causal relationships or that allow statistical extrapolation to entire taxa, stressor categories, wetland types, or regions within Florida. An overview of the literature base, general comments on stressors and assemblages, and a summary of potential indicators conclude this report. </w:t>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b/>
          <w:b/>
          <w:bCs/>
        </w:rPr>
      </w:pPr>
      <w:r>
        <w:rPr>
          <w:rFonts w:cs="Times New Roman" w:ascii="Times New Roman" w:hAnsi="Times New Roman"/>
          <w:b/>
          <w:bCs/>
        </w:rPr>
        <w:t>LITERATURE BASE</w:t>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b/>
          <w:b/>
          <w:bCs/>
        </w:rPr>
      </w:pPr>
      <w:r>
        <w:rPr>
          <w:rFonts w:cs="Times New Roman" w:ascii="Times New Roman" w:hAnsi="Times New Roman"/>
          <w:b/>
          <w:bCs/>
        </w:rPr>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 xml:space="preserve">Over 500 articles and documents related to wetland biological assessment in general and inland freshwater wetlands of Florida in particular have been catalogued in the library database to date. Representative types and numbers of articles pertaining to research location, wetland type, taxonomic assemblage, and stressor categories are given in Table 11.1. No presumption of importance is given to research reported or ongoing, nor are suggestions made to prioritize future research based on representation of wetland type, region, indicator assemblage, or stressor in the reviewed literature. </w:t>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i/>
          <w:i/>
          <w:iCs/>
        </w:rPr>
      </w:pPr>
      <w:r>
        <w:rPr>
          <w:rFonts w:cs="Times New Roman" w:ascii="Times New Roman" w:hAnsi="Times New Roman"/>
          <w:i/>
          <w:iCs/>
        </w:rPr>
        <w:t>Wetland Classes and Regions</w:t>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 xml:space="preserve">While it is not fully possible to group the literature into wetland classes and regions, some trends are evident. The Everglades is by far the most commonly studied wetland in Florida and elsewhere (here comprising one-third of all reviewed Florida wetland literature). Generally wetland research declines from north to south across the State, with research in South and Central Florida wetlands more common than North Florida and the Panhandle wetlands. This is in disproportion to wetland occurrence across Florida, with research in Panhandle River Swamps underrepresented though Panhandle wetlands may be less threatened by human disturbance at least as it is related to population density. </w:t>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 xml:space="preserve">Research in Forest and Herbaceous wetlands is equally represented in the literature but not balanced with wetland occurrence across Florida where Forest wetlands comprise about 53% of all wetlands and Marsh wetlands are approximately 37%. Assuming a designation of ‘Herbaceous’ includes Marsh and Shrub Scrub classes, research in Non-Forest wetlands is then proportional to Statewide occurrence. More research is reported in Depression wetlands than River or Lake fringe wetlands – a proportional under-representation of River Swamps based on percent occurrence in the State. </w:t>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i/>
          <w:i/>
          <w:iCs/>
        </w:rPr>
      </w:pPr>
      <w:r>
        <w:rPr>
          <w:rFonts w:cs="Times New Roman" w:ascii="Times New Roman" w:hAnsi="Times New Roman"/>
          <w:i/>
          <w:iCs/>
        </w:rPr>
        <w:t>Assemblages and Stressors</w:t>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 xml:space="preserve">Research on wetland plants is most documented in recent literature, followed by fish and macroinvertebrates. Together these 3 assemblages receive over 60% of the wetland research attention in the State. Algae and bird literature is common compared to a limited literature found on herpetofauna and mammals. </w:t>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 xml:space="preserve">Wetland nutrient enrichment is the most researched stressor reported in the literature followed by dehydration, inundation and habitat fragmentation studies. Together these 3 stressors receive over 60% of the wetland research attention in the State. Studies on contaminant toxicity, vegetation disturbance and exotic species are common compared to a limited literature found on acidification, salinity, sedimentation, turbidity and temperature alterations. </w:t>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 xml:space="preserve">This literature base documents current (1990-99) and available (published or printed) information on responses of organisms and species assemblages to stressors in Florida inland freshwater wetlands. Table 11.2 is a compilation of the reviewed literature ordered by assemblage and stressor. Numbers of articles tallied are approximate given overlap, differing research objectives, and ill described site information. The majority of wetland algal research in Florida is related to eutrophication, especially in the Everglades. A preponderance of plant literature is associated with studies on wetland hydroperiod, followed by studies on eutrophication and vegetation removal. Macroinvertebrate research is focused on enrichment as well as dehydration and inundation effects. Response to hydroperiod alterations account for the majority of studies conducted on other assemblages (fish, herpetofauna and birds). A very few articles were located on mammalian response to wetland stressors. More or fewer articles on the impacts of any one stressor on an assemblage represent the current relative knowledge base from which to select initial candidate indicators for field trials. </w:t>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Limited information on impacts from and responses to several selected stressors, especially acidification, salinity, sedimentation and thermal alterations, is reflected in their relative unimportance in Florida inland freshwater wetlands. Other stressors, especially contaminant toxicity and habitat fragmentation, are important even though there is a limited literature on indicator response. Nutrient enrichment and hydroperiod manipulation are both routinely researched in Florida, and both are common disturbances that are difficult to determine origin, whether natural or human-induced or both.</w:t>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 xml:space="preserve">Acidification is not currently a wetland threat in part due to the relative natural acidity of surface waters in Florida, to the absence of mining activities commonly associated with acid mine drainage and to the buffering affects of the underlying carbonate geology. However, carbonates are often phosphorus rich and dissolution may enrich surrounding waters, illustrating the confounding nature of multiple stressor impacts. Salinization is not currently a prominent wetland threat in part due to the small number of ground water fed wetlands that might be subjected to salt water intrusion from aquifer draw-downs and to the limited impact of irrigation on soil salinity in the State. The water source for most wetlands in Florida is either from precipitation or overland and stream flow. Natural salinity gradients exist in tidal wetlands throughout Florida and plant community shifts can be used to indicate salinity impacts in non-tidal wetlands. Sedimentation is more common in areas of high velocity runoff and steep slopes, both conditions uncommon in Florida. Ambient thermal changes in wetland water also do not pose a significant threat due to relatively small temperature shifts between seasons in the subtropical climate of Florida, and to the absence of permanent frozen water in winter. Still the discharge of power plant effluents into embayments and wetlands is common in Florida and receiving waters are known refugia for some organisms that otherwise would migrate to warmer climes during winter. </w:t>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r>
    </w:p>
    <w:p>
      <w:pPr>
        <w:pStyle w:val="Header"/>
        <w:widowControl w:val="false"/>
        <w:tabs>
          <w:tab w:val="clear" w:pos="4320"/>
          <w:tab w:val="clear" w:pos="8640"/>
          <w:tab w:val="left" w:pos="720" w:leader="none"/>
          <w:tab w:val="left" w:pos="1080" w:leader="none"/>
          <w:tab w:val="left" w:pos="1440" w:leader="none"/>
        </w:tabs>
        <w:rPr/>
      </w:pPr>
      <w:r>
        <w:rPr>
          <w:rFonts w:cs="Times New Roman" w:ascii="Times New Roman" w:hAnsi="Times New Roman"/>
        </w:rPr>
        <w:t xml:space="preserve">Impacts are generated from multiple sources, both natural and human, and the responses of wetland organisms integrate multiple stressor effects. Some examples follow. Cattle grazing, cultivation and silviculture generate multiple stress impacts with the potential for increasing sedimentation rates and nutrient enrichment or suppressing fire occurrence and intensity. And while invasion by </w:t>
      </w:r>
      <w:r>
        <w:rPr>
          <w:rFonts w:cs="Times New Roman" w:ascii="Times New Roman" w:hAnsi="Times New Roman"/>
          <w:i/>
          <w:iCs/>
        </w:rPr>
        <w:t>Melaleuca</w:t>
      </w:r>
      <w:r>
        <w:rPr>
          <w:rFonts w:cs="Times New Roman" w:ascii="Times New Roman" w:hAnsi="Times New Roman"/>
        </w:rPr>
        <w:t xml:space="preserve"> or </w:t>
      </w:r>
      <w:r>
        <w:rPr>
          <w:rFonts w:cs="Times New Roman" w:ascii="Times New Roman" w:hAnsi="Times New Roman"/>
          <w:i/>
          <w:iCs/>
        </w:rPr>
        <w:t>Schinus</w:t>
      </w:r>
      <w:r>
        <w:rPr>
          <w:rFonts w:cs="Times New Roman" w:ascii="Times New Roman" w:hAnsi="Times New Roman"/>
        </w:rPr>
        <w:t xml:space="preserve"> into hydrologically altered wetlands is itself a biological stress, their presence and proliferation are also aided by fire and eutrophication. Such noxious species may accentuate dehydration through high transmissivity promoting conditions conducive to fire and the release of bound nutrients. </w:t>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 xml:space="preserve">These examples illustrate the cumulative and synergistic effects of nested disturbances, both natural and human in origin, and the inherent difficulties in explaining response variability with single stressors or causal relationships between stressors and indicator assemblages. Complexity also underscores the need for a multi-metric approach and the selection of robust attributes that have reliable empirical relationships across a gradient of human influence. </w:t>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b/>
          <w:b/>
          <w:bCs/>
        </w:rPr>
      </w:pPr>
      <w:r>
        <w:rPr>
          <w:rFonts w:cs="Times New Roman" w:ascii="Times New Roman" w:hAnsi="Times New Roman"/>
          <w:b/>
          <w:bCs/>
        </w:rPr>
        <w:t xml:space="preserve">CANDIDATE INDICATORS </w:t>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b/>
          <w:b/>
          <w:bCs/>
        </w:rPr>
      </w:pPr>
      <w:r>
        <w:rPr>
          <w:rFonts w:cs="Times New Roman" w:ascii="Times New Roman" w:hAnsi="Times New Roman"/>
          <w:b/>
          <w:bCs/>
        </w:rPr>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The selection of indicators and metrics for biological assessment requires knowledge of characteristic response signatures of organisms, populations and assemblages to various stressors and to disturbance in general. Other considerations are important, including seasonality, type and distribution of wetlands, sampling effectiveness, available expertise and data interpretation. General characteristics of candidate indicator assemblages for biological assessment are given in Table 11.3. General and regular wetland community responses to disturbance are reductions in species richness and species composition shifts to dominance by opportunistic and ubiquitous species. Adamus and Brandt (1990) list advantages and disadvantages of using major taxa as indicators of freshwater inland wetland condition.</w:t>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 xml:space="preserve">This report concludes with an overview of assemblages and their potential as indicators in Florida inland freshwater wetlands. Population and species level recommendations are not given. Instead, literature information is used to identify relative strengths of 7 assemblages as indicators of 10 stressors and of wetland condition in general (Table 11.4). Qualitative assessments generate 3 categories of candidate assemblages: </w:t>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r>
    </w:p>
    <w:p>
      <w:pPr>
        <w:pStyle w:val="Header"/>
        <w:widowControl w:val="false"/>
        <w:numPr>
          <w:ilvl w:val="0"/>
          <w:numId w:val="2"/>
        </w:numPr>
        <w:tabs>
          <w:tab w:val="clear" w:pos="4320"/>
          <w:tab w:val="clear" w:pos="8640"/>
          <w:tab w:val="left" w:pos="1800" w:leader="none"/>
        </w:tabs>
        <w:ind w:left="1800" w:hanging="360"/>
        <w:rPr>
          <w:rFonts w:ascii="Times New Roman" w:hAnsi="Times New Roman" w:cs="Times New Roman"/>
        </w:rPr>
      </w:pPr>
      <w:r>
        <w:rPr>
          <w:rFonts w:cs="Times New Roman" w:ascii="Times New Roman" w:hAnsi="Times New Roman"/>
        </w:rPr>
        <w:t>Positive,</w:t>
      </w:r>
    </w:p>
    <w:p>
      <w:pPr>
        <w:pStyle w:val="Header"/>
        <w:widowControl w:val="false"/>
        <w:numPr>
          <w:ilvl w:val="0"/>
          <w:numId w:val="2"/>
        </w:numPr>
        <w:tabs>
          <w:tab w:val="clear" w:pos="4320"/>
          <w:tab w:val="clear" w:pos="8640"/>
          <w:tab w:val="left" w:pos="1800" w:leader="none"/>
        </w:tabs>
        <w:ind w:left="1800" w:hanging="360"/>
        <w:rPr>
          <w:rFonts w:ascii="Times New Roman" w:hAnsi="Times New Roman" w:cs="Times New Roman"/>
        </w:rPr>
      </w:pPr>
      <w:r>
        <w:rPr>
          <w:rFonts w:cs="Times New Roman" w:ascii="Times New Roman" w:hAnsi="Times New Roman"/>
        </w:rPr>
        <w:t xml:space="preserve">Speculative, and </w:t>
      </w:r>
    </w:p>
    <w:p>
      <w:pPr>
        <w:pStyle w:val="Header"/>
        <w:widowControl w:val="false"/>
        <w:numPr>
          <w:ilvl w:val="0"/>
          <w:numId w:val="2"/>
        </w:numPr>
        <w:tabs>
          <w:tab w:val="clear" w:pos="4320"/>
          <w:tab w:val="clear" w:pos="8640"/>
          <w:tab w:val="left" w:pos="1800" w:leader="none"/>
        </w:tabs>
        <w:ind w:left="1800" w:hanging="360"/>
        <w:rPr>
          <w:rFonts w:ascii="Times New Roman" w:hAnsi="Times New Roman" w:cs="Times New Roman"/>
        </w:rPr>
      </w:pPr>
      <w:r>
        <w:rPr>
          <w:rFonts w:cs="Times New Roman" w:ascii="Times New Roman" w:hAnsi="Times New Roman"/>
        </w:rPr>
        <w:t xml:space="preserve">Unlikely </w:t>
      </w:r>
      <w:r>
        <w:br w:type="page"/>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 xml:space="preserve">Appropriateness of using assemblages as indicators is guided by several factors, including current knowledge of organisms reflected in the quantity and outcomes of past research, distribution and relative richness of species within and between wetland types and regions, wetland specificity of a number of species within each assemblage, documented robust response signatures for stressors, and relative ease of sampling. </w:t>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 xml:space="preserve">Plant and macroinvertebrate assemblages appear to have the greatest promise as disturbance indicators in Florida’s inland freshwater wetlands. Algae assemblages also provide good indications of condition, especially in response to nutrient enrichment and turbidity. Bird assemblages may also provide strong response signals, especially for cross-scale and non-point stressors such as habitat fragmentation, excessive and prolonged inundation or dehydration, and vegetation change. Fish as indicators are limited due primarily to habitat ubiquity and general tolerance of most wetland species, but may provide indication of alterations to hydropatterns and eutrophication processes. Herpetofauna assemblages are speculative as indicators due to a restricted variety of species and a limited knowledge on organism response, but may provide good signals of contaminant toxicity, and can also likely indicate hydropattern change and habitat fragmentation. Florida mammals are widespread in distribution, generally unresponsive to stressors and are unlikely candidates as wetland indicators. </w:t>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 xml:space="preserve">The appropriateness of selected indicators is deferred to reader interpretation and the intent of the agency or participants. Information on the strength of individual species as indicators can be drawn from the assemblage profiles given in previous review chapters, and the reader is encouraged to use the literature database for further processing. Because stressors are related, cumulative and reinforcing, and because human incurred stressors are often masked by natural variability and normal patterns of wetland perturbation, a multi-metric approach is warranted. This review identifies numerous attributes in Florida’s freshwater inland wetlands for use in biological assessment. Field testing is requisite of any selection. A combination of assemblages and species, identified for wetland type and region, may provide a reliant basis for monitoring cumulative ecological exposure and signaling impairment to inland freshwater wetlands in Florida. </w:t>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725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725 BT" w:hAnsi="Century725 BT" w:eastAsia="Times New Roman" w:cs="Century725 BT"/>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b/>
      <w:sz w:val="22"/>
    </w:rPr>
  </w:style>
  <w:style w:type="paragraph" w:styleId="Heading2">
    <w:name w:val="Heading 2"/>
    <w:basedOn w:val="Normal"/>
    <w:next w:val="Normal"/>
    <w:qFormat/>
    <w:pPr>
      <w:keepNext w:val="true"/>
      <w:widowControl w:val="false"/>
      <w:numPr>
        <w:ilvl w:val="1"/>
        <w:numId w:val="1"/>
      </w:numPr>
      <w:outlineLvl w:val="1"/>
    </w:pPr>
    <w:rPr>
      <w:rFonts w:ascii="Times New Roman" w:hAnsi="Times New Roman" w:cs="Times New Roman"/>
      <w:sz w:val="22"/>
      <w:u w:val="single"/>
    </w:rPr>
  </w:style>
  <w:style w:type="paragraph" w:styleId="Heading3">
    <w:name w:val="Heading 3"/>
    <w:basedOn w:val="Normal"/>
    <w:next w:val="Normal"/>
    <w:qFormat/>
    <w:pPr>
      <w:keepNext w:val="true"/>
      <w:numPr>
        <w:ilvl w:val="2"/>
        <w:numId w:val="1"/>
      </w:numPr>
      <w:tabs>
        <w:tab w:val="clear" w:pos="720"/>
        <w:tab w:val="left" w:pos="3600" w:leader="none"/>
        <w:tab w:val="left" w:pos="6480" w:leader="none"/>
      </w:tabs>
      <w:ind w:left="360" w:hanging="36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pPr>
    <w:rPr>
      <w:rFonts w:ascii="Times New Roman" w:hAnsi="Times New Roman" w:cs="Times New Roman"/>
      <w:sz w:val="22"/>
    </w:rPr>
  </w:style>
  <w:style w:type="paragraph" w:styleId="WWBodyText2">
    <w:name w:val="WW-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pPr>
    <w:rPr>
      <w:rFonts w:ascii="Times New Roman" w:hAnsi="Times New Roman" w:cs="Times New Roman"/>
      <w:sz w:val="22"/>
    </w:rPr>
  </w:style>
  <w:style w:type="paragraph" w:styleId="BodyText3">
    <w:name w:val="Body Text 3"/>
    <w:basedOn w:val="Normal"/>
    <w:qFormat/>
    <w:pPr>
      <w:widowControl w:val="false"/>
      <w:jc w:val="center"/>
    </w:pPr>
    <w:rPr>
      <w:rFonts w:ascii="Times New Roman" w:hAnsi="Times New Roman" w:cs="Times New Roman"/>
      <w:b/>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2:27:00Z</dcterms:created>
  <dc:creator>Steven Doherty, Sandra Brown.</dc:creator>
  <dc:description/>
  <dc:language>en-US</dc:language>
  <cp:lastModifiedBy>Steven Doherty</cp:lastModifiedBy>
  <cp:lastPrinted>2000-11-26T18:25:00Z</cp:lastPrinted>
  <dcterms:modified xsi:type="dcterms:W3CDTF">2000-12-15T20:05:00Z</dcterms:modified>
  <cp:revision>11</cp:revision>
  <dc:subject/>
  <dc:title>Wetland Classification</dc:title>
</cp:coreProperties>
</file>