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  <w:tab w:val="left" w:pos="1044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ructions for correcting the Windsor node generated XML file to allow the file to be processed by the EIS Bridge.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1.</w:t>
        <w:tab/>
        <w:t>Open the file in XML Spy or a text editor, like Notepad or Wordpad.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8900</wp:posOffset>
                </wp:positionV>
                <wp:extent cx="33020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215" cy="1557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215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135pt;mso-wrap-distance-left:9.05pt;mso-wrap-distance-right:9.05pt;mso-wrap-distance-top:0pt;mso-wrap-distance-bottom:0pt;margin-top: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7215" cy="1557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215" cy="155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2.</w:t>
        <w:tab/>
        <w:t>Using the Find and Replace option, enter the following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 xml:space="preserve">In </w:t>
      </w:r>
      <w:r>
        <w:rPr>
          <w:b/>
        </w:rPr>
        <w:t>Find What</w:t>
      </w:r>
      <w:r>
        <w:rPr/>
        <w:t>, enter &lt;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 xml:space="preserve">In </w:t>
      </w:r>
      <w:r>
        <w:rPr>
          <w:b/>
        </w:rPr>
        <w:t>Replace With</w:t>
      </w:r>
      <w:r>
        <w:rPr/>
        <w:t>, enter &lt;cer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 xml:space="preserve">Then select the </w:t>
      </w:r>
      <w:r>
        <w:rPr>
          <w:b/>
        </w:rPr>
        <w:t>Replace All</w:t>
      </w:r>
      <w:r>
        <w:rPr/>
        <w:t xml:space="preserve"> command.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0</wp:posOffset>
                </wp:positionV>
                <wp:extent cx="3200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6090" cy="1517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090" cy="151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1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6090" cy="1517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090" cy="151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3.</w:t>
        <w:tab/>
        <w:t>Using the same Find and Replace option, perform this find and replace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 xml:space="preserve">In </w:t>
      </w:r>
      <w:r>
        <w:rPr>
          <w:b/>
        </w:rPr>
        <w:t>Find What</w:t>
      </w:r>
      <w:r>
        <w:rPr/>
        <w:t>, enter &lt;cer:/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 xml:space="preserve">In </w:t>
      </w:r>
      <w:r>
        <w:rPr>
          <w:b/>
        </w:rPr>
        <w:t>Replace With</w:t>
      </w:r>
      <w:r>
        <w:rPr/>
        <w:t>, enter &lt;/cer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 xml:space="preserve">Then select the </w:t>
      </w:r>
      <w:r>
        <w:rPr>
          <w:b/>
        </w:rPr>
        <w:t>Replace All</w:t>
      </w:r>
      <w:r>
        <w:rPr/>
        <w:t xml:space="preserve"> command.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4.</w:t>
        <w:tab/>
        <w:t>The vast majority of the tags are now correct.  However, a few more tags need to be changed manually.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a.</w:t>
        <w:tab/>
        <w:t>You’ll see this as the first line at the top of your file: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?xm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ers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.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encod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tf-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?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ocu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 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  <w:t>Remove the cer: from the line so that it appears like this: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?xm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ers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.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encod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tf-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?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ocu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 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b.</w:t>
        <w:tab/>
        <w:t>In the Exchange Header, all the &lt;cer: and &lt;/cer: prefixes have to be replaced manually with the &lt;hdr: and &lt;/hdr: prefix.  At the top of your file you will see this string of tags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?xm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ers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.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encod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tf-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?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ocu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 xmlns:xsi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-insta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i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_19140eaf-f6cc-4f10-ae70-449c1a303b4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exchangenetwork.net/schema/header/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Header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Author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ichard.Hawkins@state.ma.u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Author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Organization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MassDEP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Organization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ocumentTitl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EI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ocumentTitl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CreationDateTi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10-08-11T11:38:52.264905-04:0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CreationDateTi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ataFlow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EIS_v1_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ataFlow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ataServiceNam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/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SenderContac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ichard.Hawkins@State.MA.US, Michael.M.Hurley@State.MA.U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SenderContac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ubmission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Valu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si: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d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Q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ataCategor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Valu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si: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d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FacilityInventor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Header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ayload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i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_67063978-8dd1-4cf1-93ce-20618fff3ac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oper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"&gt;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  <w:t>In each instance where you see &lt;cer: or &lt;/cer:, replace them manually with &lt;hdr: or &lt;/hdr:. When you are finished, the tags should appear like this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?xml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vers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1.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encod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utf-8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>?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Docu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 xmlns:xsi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-insta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i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_19140eaf-f6cc-4f10-ae70-449c1a303b4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exchangenetwork.net/schema/header/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Header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Author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ichard.Hawkins@state.ma.u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Author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Organization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MassDEP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Organization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DocumentTitl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EI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DocumentTitl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CreationDateTi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2010-08-11T11:38:52.264905-04:0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CreationDateTi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DataFlow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EIS_v1_0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DataFlow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DataServiceNam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/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SenderContac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Richard.Hawkins@State.MA.US, Michael.M.Hurley@State.MA.U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SenderContac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Submission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Valu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si: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d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Q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DataCategor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Nam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Valu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si: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d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FacilityInventor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Header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ayload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i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_67063978-8dd1-4cf1-93ce-20618fff3ac9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operation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"&gt;</w:t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color w:val="0000FF"/>
          <w:sz w:val="20"/>
          <w:szCs w:val="20"/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</w:r>
    </w:p>
    <w:p>
      <w:pPr>
        <w:pStyle w:val="Normal"/>
        <w:tabs>
          <w:tab w:val="clear" w:pos="720"/>
          <w:tab w:val="left" w:pos="918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>
          <w:highlight w:val="white"/>
        </w:rPr>
        <w:t>c.</w:t>
        <w:tab/>
        <w:t>Within the Exchange Header, there are extraneous codes that need to be removed.  Each of the opening tags for the Property Values appears as such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Value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si:typ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xsd:string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tabs>
          <w:tab w:val="clear" w:pos="720"/>
          <w:tab w:val="left" w:pos="918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20"/>
          <w:tab w:val="left" w:pos="9180" w:leader="none"/>
        </w:tabs>
        <w:rPr>
          <w:highlight w:val="white"/>
        </w:rPr>
      </w:pPr>
      <w:r>
        <w:rPr>
          <w:highlight w:val="white"/>
        </w:rPr>
        <w:t>Remove the xsi:type=”xsd:string” from each so that they appear as such:</w:t>
      </w:r>
    </w:p>
    <w:p>
      <w:pPr>
        <w:pStyle w:val="Normal"/>
        <w:tabs>
          <w:tab w:val="clear" w:pos="720"/>
          <w:tab w:val="left" w:pos="918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20"/>
          <w:tab w:val="left" w:pos="9180" w:leader="none"/>
        </w:tabs>
        <w:rPr>
          <w:highlight w:val="white"/>
        </w:rPr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ropertyValu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  <w:r>
        <w:br w:type="page"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>
          <w:highlight w:val="white"/>
        </w:rPr>
        <w:t>d.</w:t>
        <w:tab/>
      </w:r>
      <w:r>
        <w:rPr/>
        <w:t>A the bottom of the file you’ll see this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FacilitySit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CE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Payloa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Docu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Change the prefixes on the last two tags so that they appears like this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FacilitySit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:CER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Payloa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&lt;/hdr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:Document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&gt;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e.</w:t>
        <w:tab/>
        <w:t>The document namespace at the top of the file appears like this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hdr:Document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i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-insta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i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_19140eaf-f6cc-4f10-ae70-449c1a303b4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exchangenetwork.net/schema/header/2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  <w:t>Replace it with this.  You should be able to cut and past this into the file.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hdr:Document id="IDxx" xmlns:hdr="http://www.exchangenetwork.net/schema/header/2" xmlns:xsi="http://www.w3.org/2001/XMLSchema-instance" xsi:schemaLocation="http://www.exchangenetwork.net/schema/header/2 http://www.exchangenetwork.net/schema/header/2/header_v2.0.xsd"&gt;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  <w:t>f.</w:t>
        <w:tab/>
        <w:t>The CERS namespace in your file appears like this: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  <w:szCs w:val="20"/>
          <w:highlight w:val="white"/>
        </w:rPr>
        <w:t>&lt;cer:</w:t>
      </w:r>
      <w:r>
        <w:rPr>
          <w:rFonts w:cs="Arial" w:ascii="Arial" w:hAnsi="Arial"/>
          <w:color w:val="800000"/>
          <w:sz w:val="20"/>
          <w:szCs w:val="20"/>
          <w:highlight w:val="white"/>
        </w:rPr>
        <w:t>CERS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i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-instance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:xsd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w3.org/2001/XMLSchema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</w:t>
      </w:r>
      <w:r>
        <w:rPr>
          <w:rFonts w:cs="Arial" w:ascii="Arial" w:hAnsi="Arial"/>
          <w:color w:val="FF0000"/>
          <w:sz w:val="20"/>
          <w:szCs w:val="20"/>
          <w:highlight w:val="white"/>
        </w:rPr>
        <w:t xml:space="preserve"> xmlns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="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http://www.exchangenetwork.net/schema/cer/1</w:t>
      </w:r>
      <w:r>
        <w:rPr>
          <w:rFonts w:cs="Arial" w:ascii="Arial" w:hAnsi="Arial"/>
          <w:color w:val="0000FF"/>
          <w:sz w:val="20"/>
          <w:szCs w:val="20"/>
          <w:highlight w:val="white"/>
        </w:rPr>
        <w:t>"&gt;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/>
        <w:t>Replace it with this.  You should be able to cut and past this into the file.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  <w:tab w:val="left" w:pos="10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lt;cer:CERS xmlns:cer="http://www.exchangenetwork.net/schema/cer/1" xmlns:xsi="http://www.w3.org/2001/XMLSchema-instance" xsi:schemaLocation="http://www.exchangenetwork.net/schema/cer/1 http://www.exchangenetwork.net/schema/cer/1/index.xsd"&gt; </w:t>
      </w:r>
    </w:p>
    <w:p>
      <w:pPr>
        <w:pStyle w:val="Normal"/>
        <w:tabs>
          <w:tab w:val="clear" w:pos="720"/>
          <w:tab w:val="left" w:pos="918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2240" w:h="15840"/>
      <w:pgMar w:left="126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ab/>
      <w:tab/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PAGE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3</w:t>
    </w:r>
    <w:r>
      <w:rPr>
        <w:rStyle w:val="PageNumber"/>
        <w:sz w:val="18"/>
        <w:i/>
        <w:b/>
        <w:szCs w:val="18"/>
      </w:rPr>
      <w:fldChar w:fldCharType="end"/>
    </w:r>
    <w:r>
      <w:rPr>
        <w:rStyle w:val="PageNumber"/>
        <w:b/>
        <w:i/>
        <w:sz w:val="18"/>
        <w:szCs w:val="18"/>
      </w:rPr>
      <w:t xml:space="preserve"> of </w:t>
    </w:r>
    <w:r>
      <w:rPr>
        <w:rStyle w:val="PageNumber"/>
        <w:b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</w:rPr>
      <w:instrText xml:space="preserve"> NUMPAGES \* ARABIC </w:instrText>
    </w:r>
    <w:r>
      <w:rPr>
        <w:rStyle w:val="PageNumber"/>
        <w:sz w:val="18"/>
        <w:i/>
        <w:b/>
        <w:szCs w:val="18"/>
      </w:rPr>
      <w:fldChar w:fldCharType="separate"/>
    </w:r>
    <w:r>
      <w:rPr>
        <w:rStyle w:val="PageNumber"/>
        <w:sz w:val="18"/>
        <w:i/>
        <w:b/>
        <w:szCs w:val="18"/>
      </w:rPr>
      <w:t>3</w:t>
    </w:r>
    <w:r>
      <w:rPr>
        <w:rStyle w:val="PageNumber"/>
        <w:sz w:val="18"/>
        <w:i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15:00Z</dcterms:created>
  <dc:creator>mhusk</dc:creator>
  <dc:description/>
  <cp:keywords/>
  <dc:language>en-US</dc:language>
  <cp:lastModifiedBy>mhusk</cp:lastModifiedBy>
  <dcterms:modified xsi:type="dcterms:W3CDTF">2010-08-25T19:11:00Z</dcterms:modified>
  <cp:revision>4</cp:revision>
  <dc:subject/>
  <dc:title>In Section 5 of the NEIP, Dated August 3, 2009</dc:title>
</cp:coreProperties>
</file>