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Overview of Staging Table Modifications</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The staging tables were primarily modified to support a crosswalk between agency and EIS facility inventory identifiers, as well as to provide a way for users to supply required Exchange Header information.  The remaining modifications were implemented to improve the linkage of emissions to onroad and nonroad processes, and to eliminate the storage of data, downloaded from the EIS Gateway, that are not used for generating XML.</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1.</w:t>
        <w:tab/>
        <w:t>A new table was added to capture values for the Exchange Header 2.0 elements.  Any submission file sent to the EIS must include a header to meet EPA CDX processing requirements for transporting the file through the Exchange Network.  With the exception of "CreationDateTime," the table includes all of the elements that are used by the EI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uthorName;</w:t>
      </w:r>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OrganizationName;</w:t>
      </w:r>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ocumentTitle;</w:t>
      </w:r>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Keywords;</w:t>
      </w:r>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omment;</w:t>
      </w:r>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ataFlowName;</w:t>
      </w:r>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roperty-SubmissionType;</w:t>
      </w:r>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roperty-DataCategory; and</w:t>
      </w:r>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roperty-NCDDataFil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The Bridge automatically supplies the correct value for the "CreationDateTime" element each time it generates an XML file.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2.</w:t>
        <w:tab/>
        <w:t xml:space="preserve">Two tables have been removed from the set of Facility and Point staging tables because their data is not used by the Bridge to generate XML.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360"/>
        <w:contextualSpacing/>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sz w:val="24"/>
          <w:szCs w:val="24"/>
        </w:rPr>
        <w:t>Retired Emissions Process Identification; and</w:t>
      </w:r>
    </w:p>
    <w:p>
      <w:pPr>
        <w:pStyle w:val="Normal"/>
        <w:spacing w:lineRule="auto" w:line="240" w:before="0" w:after="0"/>
        <w:ind w:left="1080" w:hanging="360"/>
        <w:contextualSpacing/>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sz w:val="24"/>
          <w:szCs w:val="24"/>
        </w:rPr>
        <w:t>Retired Release Point Identification.</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3.</w:t>
        <w:tab/>
        <w:t>New "identifier" columns were added to the existing set of Facility and Point staging tables.  At each level within a facility, the EIS Bridge provides the ability to identify a component by its EIS identifier, or primary agency's identifier, or both.  Now, for every agency identifier element, there exist a corresponding agency program system code and EIS identifier.  The table names are highlighted.</w:t>
      </w:r>
    </w:p>
    <w:p>
      <w:pPr>
        <w:pStyle w:val="Normal"/>
        <w:spacing w:lineRule="auto" w:line="240" w:before="0" w:after="0"/>
        <w:ind w:firstLine="3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b/>
        <w:t>Alternative Facility Identification</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EISFacilitySiteIdentifier</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b/>
        <w:t>Alternative Facility Name</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ISFacilitySiteIdentifier</w:t>
      </w:r>
    </w:p>
    <w:p>
      <w:pPr>
        <w:pStyle w:val="ListParagraph"/>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b/>
        <w:t>Alternative Unit Identification</w:t>
      </w:r>
    </w:p>
    <w:p>
      <w:pPr>
        <w:pStyle w:val="Normal"/>
        <w:keepNext w:val="tru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EISFacilitySiteIdentifier</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UnitIdentifier</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pPr>
      <w:r>
        <w:rPr>
          <w:rFonts w:cs="Times New Roman" w:ascii="Times New Roman" w:hAnsi="Times New Roman"/>
          <w:b/>
          <w:sz w:val="24"/>
          <w:szCs w:val="24"/>
        </w:rPr>
        <w:tab/>
        <w:t>CERS</w:t>
      </w:r>
    </w:p>
    <w:p>
      <w:pPr>
        <w:pStyle w:val="ListParagraph"/>
        <w:spacing w:lineRule="auto" w:line="240" w:before="0" w:after="0"/>
        <w:ind w:left="1080" w:hanging="36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No Change</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b/>
        <w:t>Control Approach</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EISFacilitySiteIdentifier</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UnitIdentifier</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UnitProgramSystemCode</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ProcessIdentifier</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ProcessProgramSystemCod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b/>
          <w:sz w:val="24"/>
          <w:szCs w:val="24"/>
        </w:rPr>
        <w:tab/>
        <w:t>Control Measure</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EISFacilitySiteIdentifier</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UnitIdentifier</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UnitProgramSystemCode</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ProcessIdentifier</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ProcessProgramSystemCode</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pPr>
      <w:r>
        <w:rPr>
          <w:rFonts w:cs="Times New Roman" w:ascii="Times New Roman" w:hAnsi="Times New Roman"/>
          <w:b/>
          <w:sz w:val="24"/>
          <w:szCs w:val="24"/>
        </w:rPr>
        <w:tab/>
        <w:t>Control Pollutant</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EISFacilitySiteIdentifier</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UnitIdentifier</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UnitProgramSystemCode</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ProcessIdentifier</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ProcessProgramSystemCode</w:t>
      </w:r>
    </w:p>
    <w:p>
      <w:pPr>
        <w:pStyle w:val="Normal"/>
        <w:spacing w:lineRule="auto" w:line="240" w:before="0" w:after="0"/>
        <w:ind w:firstLine="3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pPr>
      <w:r>
        <w:rPr>
          <w:rFonts w:cs="Times New Roman" w:ascii="Times New Roman" w:hAnsi="Times New Roman"/>
          <w:b/>
          <w:sz w:val="24"/>
          <w:szCs w:val="24"/>
        </w:rPr>
        <w:tab/>
        <w:t>Emissions</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EISFacilitySiteIdentifier</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UnitIdentifier</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UnitProgramSystemCode</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ProcessIdentifier</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ProcessProgramSystemCode</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b/>
        <w:t>EmissionsProcess</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EISFacilitySiteIdentifier</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UnitIdentifier</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UnitProgramSystemCode</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b/>
        <w:t>Emissions Unit</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EISFacilitySiteIdentifier</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b/>
        <w:t>Facility Site</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No Change</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b/>
        <w:t>FacilitySiteGeographic Coordinates</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EISFacilitySiteIdentifier</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b/>
        <w:t>Operating Details</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EISFacilitySiteIdentifier</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UnitIdentifier</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UnitProgramSystemCode</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ProcessIdentifier</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ProcessProgramSystemCode</w:t>
      </w:r>
    </w:p>
    <w:p>
      <w:pPr>
        <w:pStyle w:val="Normal"/>
        <w:spacing w:lineRule="auto" w:line="240" w:before="0" w:after="0"/>
        <w:ind w:firstLine="3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b/>
        <w:t>Regulation</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EISFacilitySiteIdentifier</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UnitIdentifier</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UnitProgramSystemCode</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ProcessIdentifier</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ProcessProgramSystemCod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b/>
        <w:t>ReleasePoint</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EISFacilitySiteIdentifier</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b/>
        <w:t>Release Point Apportionment</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EISFacilitySiteIdentifier</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EIS ReleasePointIdentifier</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ProcessIdentifier</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b/>
        <w:t>ReleasePointGeographicCoordinates</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EISFacilitySiteIdentifier</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EISReleasePointIdentifier</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ReleasePointProgramSystemCod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b/>
        <w:t>Reporting Period</w:t>
      </w:r>
    </w:p>
    <w:p>
      <w:pPr>
        <w:pStyle w:val="Normal"/>
        <w:keepNext w:val="tru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EISFacilitySiteIdentifier</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UnitIdentifier</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UnitProgramSystemCode</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ProcessIdentifier</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ProcessProgramSystemCode</w:t>
      </w:r>
    </w:p>
    <w:p>
      <w:pPr>
        <w:pStyle w:val="Normal"/>
        <w:spacing w:lineRule="auto" w:line="240" w:before="0" w:after="0"/>
        <w:ind w:firstLine="36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b/>
        <w:t>SupplementalParameter</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EISFacilitySiteIdentifier</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UnitIdentifier</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UnitProgramSystemCode</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EISEmissionsProcessIdentifier</w:t>
      </w:r>
    </w:p>
    <w:p>
      <w:pPr>
        <w:pStyle w:val="ListParagraph"/>
        <w:spacing w:lineRule="auto" w:line="240" w:before="0" w:after="0"/>
        <w:ind w:left="1080" w:hanging="360"/>
        <w:contextualSpacing/>
        <w:rPr/>
      </w:pPr>
      <w:r>
        <w:rPr>
          <w:rFonts w:cs="Times New Roman" w:ascii="Times New Roman" w:hAnsi="Times New Roman"/>
          <w:sz w:val="24"/>
          <w:szCs w:val="24"/>
        </w:rPr>
        <w:t>●</w:t>
      </w:r>
      <w:r>
        <w:rPr>
          <w:rFonts w:cs="Times New Roman" w:ascii="Times New Roman" w:hAnsi="Times New Roman"/>
          <w:sz w:val="24"/>
          <w:szCs w:val="24"/>
        </w:rPr>
        <w:tab/>
        <w:t>ProcessProgramSystemCode</w:t>
      </w:r>
    </w:p>
    <w:p>
      <w:pPr>
        <w:pStyle w:val="Normal"/>
        <w:spacing w:lineRule="auto" w:line="240" w:before="0" w:after="0"/>
        <w:ind w:firstLine="36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4.</w:t>
        <w:tab/>
        <w:t>The "EmissionsTypeCode" column was added to the Emissions and ReportingPeriod tables for both onroad and nonroad set of staging tables.  The EmissionsTypeCode, in addition to the SCC, is one of the distinguishing elements for an emissions process.  Therefore, it should be part of the key for all components that reference a process.  Without this piece of information, it could be difficult to link emissions back to the correct proces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b/>
        <w:t>Emissions</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missionsTypeCod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b/>
        <w:t>ReportingPeriod</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missionsTypeCode</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type w:val="nextPage"/>
      <w:pgSz w:w="12240" w:h="15840"/>
      <w:pgMar w:left="1440" w:right="1440" w:gutter="0" w:header="432" w:top="72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7110" w:leader="none"/>
        <w:tab w:val="right" w:pos="9360" w:leader="none"/>
      </w:tabs>
      <w:spacing w:lineRule="auto" w:line="240" w:before="0" w:after="0"/>
      <w:ind w:left="7114" w:hanging="0"/>
      <w:rPr>
        <w:rFonts w:ascii="Times New Roman" w:hAnsi="Times New Roman" w:cs="Times New Roman"/>
        <w:sz w:val="24"/>
        <w:szCs w:val="24"/>
      </w:rPr>
    </w:pPr>
    <w:r>
      <w:rPr>
        <w:rFonts w:cs="Times New Roman" w:ascii="Times New Roman" w:hAnsi="Times New Roman"/>
        <w:sz w:val="24"/>
        <w:szCs w:val="24"/>
      </w:rPr>
      <w:t>Staging Table Updates</w:t>
    </w:r>
  </w:p>
  <w:p>
    <w:pPr>
      <w:pStyle w:val="Header"/>
      <w:tabs>
        <w:tab w:val="clear" w:pos="4680"/>
        <w:tab w:val="clear" w:pos="9360"/>
        <w:tab w:val="left" w:pos="7110" w:leader="none"/>
      </w:tabs>
      <w:spacing w:lineRule="auto" w:line="240" w:before="0" w:after="0"/>
      <w:ind w:left="7114" w:hanging="0"/>
      <w:rPr/>
    </w:pPr>
    <w:r>
      <w:rPr>
        <w:rFonts w:cs="Times New Roman" w:ascii="Times New Roman" w:hAnsi="Times New Roman"/>
        <w:sz w:val="24"/>
        <w:szCs w:val="24"/>
      </w:rPr>
      <w:t>August 11, 2009</w:t>
    </w:r>
  </w:p>
  <w:p>
    <w:pPr>
      <w:pStyle w:val="Header"/>
      <w:tabs>
        <w:tab w:val="clear" w:pos="4680"/>
        <w:tab w:val="clear" w:pos="9360"/>
        <w:tab w:val="left" w:pos="7110" w:leader="none"/>
      </w:tabs>
      <w:spacing w:lineRule="auto" w:line="240" w:before="0" w:after="0"/>
      <w:ind w:left="7114" w:hanging="0"/>
      <w:rPr>
        <w:rFonts w:ascii="Times New Roman" w:hAnsi="Times New Roman" w:cs="Times New Roman"/>
        <w:sz w:val="24"/>
        <w:szCs w:val="24"/>
      </w:rPr>
    </w:pPr>
    <w:r>
      <w:rPr>
        <w:rFonts w:cs="Times New Roman" w:ascii="Times New Roman" w:hAnsi="Times New Roman"/>
        <w:sz w:val="24"/>
        <w:szCs w:val="24"/>
      </w:rPr>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xml:space="preserve"> of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tabs>
        <w:tab w:val="clear" w:pos="4680"/>
        <w:tab w:val="clear" w:pos="9360"/>
        <w:tab w:val="left" w:pos="7110" w:leader="none"/>
      </w:tabs>
      <w:spacing w:before="0" w:after="0"/>
      <w:ind w:left="7740" w:hanging="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4"/>
        <w:szCs w:val="24"/>
      </w:rPr>
    </w:pPr>
    <w:r>
      <w:rPr>
        <w:rFonts w:cs="Times New Roman" w:ascii="Times New Roman" w:hAnsi="Times New Roman"/>
        <w:sz w:val="24"/>
        <w:szCs w:val="24"/>
      </w:rPr>
      <w:t>August 11, 2009</w:t>
    </w:r>
  </w:p>
  <w:p>
    <w:pPr>
      <w:pStyle w:val="Header"/>
      <w:spacing w:before="0" w:after="0"/>
      <w:jc w:val="right"/>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3:12:00Z</dcterms:created>
  <dc:creator>denisehale</dc:creator>
  <dc:description/>
  <cp:keywords/>
  <dc:language>en-US</dc:language>
  <cp:lastModifiedBy>mhusk</cp:lastModifiedBy>
  <cp:lastPrinted>2009-08-11T09:50:00Z</cp:lastPrinted>
  <dcterms:modified xsi:type="dcterms:W3CDTF">2009-08-12T13:12:00Z</dcterms:modified>
  <cp:revision>2</cp:revision>
  <dc:subject/>
  <dc:title>Overview of Staging Table Modifications</dc:title>
</cp:coreProperties>
</file>