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sibility data file variables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VA data file w RH fixed Nov 04 2009.txt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rea</w:t>
        <w:tab/>
        <w:tab/>
        <w:tab/>
        <w:t>number code for study area (see also “areaname” near the end of this lis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H</w:t>
        <w:tab/>
        <w:tab/>
        <w:tab/>
        <w:t>hourly relative humidity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tetime</w:t>
        <w:tab/>
        <w:tab/>
        <w:t>date and time of start of hour, 0:00 is midnight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_frm         </w:t>
        <w:tab/>
        <w:tab/>
        <w:t>continuous 1-hour PM2.5 normalized to match the FRM for 24-hour average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so4         </w:t>
        <w:tab/>
        <w:t xml:space="preserve"> </w:t>
        <w:tab/>
        <w:t>1-hr sulfate, fully neutralized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no3         </w:t>
        <w:tab/>
        <w:t xml:space="preserve"> </w:t>
        <w:tab/>
        <w:t>1-hour nitrate, fully neutralized CSN-consistent (not sandwich)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ocm         </w:t>
        <w:tab/>
        <w:t xml:space="preserve"> </w:t>
        <w:tab/>
        <w:t>1-hour OCM by sandwich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soil         </w:t>
        <w:tab/>
        <w:t xml:space="preserve"> </w:t>
        <w:tab/>
        <w:t>1-hour PM2.5 soil by IMPROVE fine soil formula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ec         </w:t>
        <w:tab/>
        <w:t xml:space="preserve"> </w:t>
        <w:tab/>
        <w:t>1-hour EC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non_frm      </w:t>
        <w:tab/>
        <w:t>sum of the above 5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soil          </w:t>
        <w:tab/>
        <w:tab/>
        <w:t>PRB fine soil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ec          </w:t>
        <w:tab/>
        <w:tab/>
        <w:t>PRB elemental carbon, from CAM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no3       </w:t>
        <w:tab/>
        <w:tab/>
        <w:t>PRB nitrate, no NH4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so4        </w:t>
        <w:tab/>
        <w:tab/>
        <w:t>PRB sulfate, no NH4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rb.ocm       </w:t>
        <w:tab/>
        <w:tab/>
        <w:t>PRB ocm including non-carbon, from CMAQ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hrly_total_prb </w:t>
        <w:tab/>
        <w:tab/>
        <w:t>sum of the above 5, no NH4 or H2O add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t_lc          </w:t>
        <w:tab/>
        <w:tab/>
        <w:t>1-hour PM10 in LC, used to calculate pmc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           </w:t>
        <w:tab/>
        <w:tab/>
        <w:t>1-hr PM10-2.5 (final resul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_flag  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     </w:t>
        <w:tab/>
        <w:tab/>
      </w:r>
      <w:r>
        <w:rPr>
          <w:rFonts w:cs="Helv;Arial" w:ascii="Helv;Arial" w:hAnsi="Helv;Arial"/>
          <w:bCs/>
          <w:color w:val="000000"/>
          <w:sz w:val="20"/>
          <w:szCs w:val="20"/>
        </w:rPr>
        <w:t>a code to indicate how pmc was estimat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81102 means hourly PM10 first had to be converted from STP to LC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85101 means hourly PM10 was reported as LC, no conversion needed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ab/>
        <w:tab/>
        <w:tab/>
        <w:tab/>
        <w:t>Ratio means pmc = a regional factor x raw_hrly_pm25 (always in LC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frh           </w:t>
        <w:tab/>
        <w:tab/>
        <w:t>F(RH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bCs/>
          <w:color w:val="000000"/>
          <w:sz w:val="20"/>
          <w:szCs w:val="20"/>
        </w:rPr>
      </w:pPr>
      <w:r>
        <w:rPr>
          <w:rFonts w:cs="Helv;Arial" w:ascii="Helv;Arial" w:hAnsi="Helv;Arial"/>
          <w:bCs/>
          <w:color w:val="000000"/>
          <w:sz w:val="20"/>
          <w:szCs w:val="20"/>
        </w:rPr>
        <w:t xml:space="preserve">bext      </w:t>
        <w:tab/>
        <w:tab/>
        <w:t xml:space="preserve">light extinction calculated from the 5 "hrly" PM2.5 components, pmc, and </w:t>
        <w:tab/>
        <w:tab/>
        <w:tab/>
        <w:tab/>
        <w:tab/>
        <w:t>Rayleigh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so4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no3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ocmbext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ecbext           </w:t>
        <w:tab/>
        <w:tab/>
        <w:t>a term in the bext summation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soilbext          </w:t>
        <w:tab/>
        <w:tab/>
        <w:t>a term in the bext summation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pmcbext       </w:t>
        <w:tab/>
        <w:tab/>
        <w:t>a term in the bext summation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yshrs</w:t>
        <w:tab/>
        <w:tab/>
        <w:tab/>
        <w:t>code for whether the hour was treated as daylight (0=nondaylight, 1=daylight)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sdate</w:t>
        <w:tab/>
        <w:tab/>
        <w:tab/>
        <w:t>dd/mm/yyyy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reaname</w:t>
        <w:tab/>
        <w:tab/>
        <w:t>name of study area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aw_hrly_pm25</w:t>
      </w:r>
      <w:r>
        <w:rPr/>
        <w:tab/>
      </w:r>
      <w:r>
        <w:rPr>
          <w:rFonts w:cs="Helv;Arial" w:ascii="Helv;Arial" w:hAnsi="Helv;Arial"/>
          <w:color w:val="000000"/>
          <w:sz w:val="20"/>
          <w:szCs w:val="20"/>
        </w:rPr>
        <w:t>original hourly PM2.5 from continuous instruments (input)</w:t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ind w:left="75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14:00Z</dcterms:created>
  <dc:creator>Phil Lorang</dc:creator>
  <dc:description/>
  <cp:keywords/>
  <dc:language>en-US</dc:language>
  <cp:lastModifiedBy>Phil Lorang</cp:lastModifiedBy>
  <dcterms:modified xsi:type="dcterms:W3CDTF">2009-11-05T17:15:00Z</dcterms:modified>
  <cp:revision>4</cp:revision>
  <dc:subject/>
  <dc:title>Visibility data file variables defined</dc:title>
</cp:coreProperties>
</file>