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finition of Variable Nam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UFVA data file w SANDWICH fix July 21 2010.csv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areaname</w:t>
        <w:tab/>
        <w:tab/>
        <w:t>area Name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area</w:t>
        <w:tab/>
        <w:tab/>
        <w:tab/>
        <w:t>number code for study area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RH</w:t>
        <w:tab/>
        <w:tab/>
        <w:tab/>
        <w:t>hourly relative humidity (inpu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Datetime</w:t>
        <w:tab/>
        <w:tab/>
        <w:t>date and time of start of hour, 0:00 is midnight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hrly_frm         </w:t>
        <w:tab/>
        <w:tab/>
        <w:t>continuous 1-hour PM2.5 normalized to match the FRM for 24-hour average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hrlyso4         </w:t>
        <w:tab/>
        <w:t xml:space="preserve"> </w:t>
        <w:tab/>
        <w:t>PM2.5 1-hr sulfate, fully neutralized (final resul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hrlyno3         </w:t>
        <w:tab/>
        <w:t xml:space="preserve"> </w:t>
        <w:tab/>
        <w:t xml:space="preserve">PM2.5 1-hour nitrate, fully neutralized CSN-consistent (not SANDWICH) (final </w:t>
        <w:tab/>
        <w:tab/>
        <w:tab/>
        <w:tab/>
        <w:t>resul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hrlyocm         </w:t>
        <w:tab/>
        <w:t xml:space="preserve"> </w:t>
        <w:tab/>
        <w:t>PM2.5 1-hour OCM by sandwich (final resul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hrlysoil         </w:t>
        <w:tab/>
        <w:t xml:space="preserve"> </w:t>
        <w:tab/>
        <w:t>PM2.5 1-hour PM2.5 soil by IMPROVE fine soil formula (final resul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hrlyec         </w:t>
        <w:tab/>
        <w:t xml:space="preserve"> </w:t>
        <w:tab/>
        <w:t>PM2.5 1-hour EC (final resul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hrlynon_frm      </w:t>
        <w:tab/>
        <w:t>sum of the above 5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rb.soil          </w:t>
        <w:tab/>
        <w:tab/>
        <w:t>PRB PM2.5 fine soil, from CMAQ (inpu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rb.ec          </w:t>
        <w:tab/>
        <w:tab/>
        <w:t>PRB PM2.5 elemental carbon, from CAMQ (inpu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rb.no3       </w:t>
        <w:tab/>
        <w:tab/>
        <w:t>PRB PM2.5 nitrate, no NH4, from CMAQ (inpu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rb.so4        </w:t>
        <w:tab/>
        <w:tab/>
        <w:t>PRB PM2.5 sulfate, no NH4, from CMAQ (inpu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rb.ocm       </w:t>
        <w:tab/>
        <w:tab/>
        <w:t>PRB PM2.5 ocm including non-carbon, from CMAQ (inpu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hrly_total_prb </w:t>
        <w:tab/>
        <w:tab/>
        <w:t>sum of the above 5, no NH4 or H2O added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non_prb_soil</w:t>
        <w:tab/>
        <w:tab/>
        <w:t>difference between hrlysoil and prb.soil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non_prb_ec</w:t>
        <w:tab/>
        <w:tab/>
        <w:t>difference between hrlyec and prb.ec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non_prb_no3</w:t>
        <w:tab/>
        <w:tab/>
        <w:t>difference between hrlyno3 and prb.no3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non_prb_so4</w:t>
        <w:tab/>
        <w:tab/>
        <w:t>difference between hrlyso4 and prb.so4</w:t>
      </w:r>
    </w:p>
    <w:p>
      <w:pPr>
        <w:pStyle w:val="Normal"/>
        <w:autoSpaceDE w:val="false"/>
        <w:ind w:left="75" w:hanging="0"/>
        <w:rPr/>
      </w:pPr>
      <w:r>
        <w:rPr>
          <w:rFonts w:cs="Helv;Arial" w:ascii="Helv;Arial" w:hAnsi="Helv;Arial"/>
          <w:color w:val="000000"/>
          <w:sz w:val="20"/>
          <w:szCs w:val="20"/>
        </w:rPr>
        <w:t>non_prb_ocm</w:t>
        <w:tab/>
        <w:tab/>
        <w:t>difference between hrlyocm and prb.ocm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hrly_total_non_prb</w:t>
        <w:tab/>
        <w:t>sum or the above 5 variables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mt_lc          </w:t>
        <w:tab/>
        <w:tab/>
        <w:t>1-hour PM10 in LC, used to calculate pmc (inpu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mc           </w:t>
        <w:tab/>
        <w:tab/>
        <w:t>1-hr PM10-2.5 (final resul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bCs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mc_flag   </w:t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     </w:t>
        <w:tab/>
        <w:tab/>
      </w:r>
      <w:r>
        <w:rPr>
          <w:rFonts w:cs="Helv;Arial" w:ascii="Helv;Arial" w:hAnsi="Helv;Arial"/>
          <w:bCs/>
          <w:color w:val="000000"/>
          <w:sz w:val="20"/>
          <w:szCs w:val="20"/>
        </w:rPr>
        <w:t>a code to indicate how pmc was estimated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bCs/>
          <w:color w:val="000000"/>
          <w:sz w:val="20"/>
          <w:szCs w:val="20"/>
        </w:rPr>
      </w:pPr>
      <w:r>
        <w:rPr>
          <w:rFonts w:cs="Helv;Arial" w:ascii="Helv;Arial" w:hAnsi="Helv;Arial"/>
          <w:bCs/>
          <w:color w:val="000000"/>
          <w:sz w:val="20"/>
          <w:szCs w:val="20"/>
        </w:rPr>
        <w:tab/>
        <w:tab/>
        <w:tab/>
        <w:tab/>
        <w:t>81102 means hourly PM10 first had to be converted from STP to LC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bCs/>
          <w:color w:val="000000"/>
          <w:sz w:val="20"/>
          <w:szCs w:val="20"/>
        </w:rPr>
      </w:pPr>
      <w:r>
        <w:rPr>
          <w:rFonts w:cs="Helv;Arial" w:ascii="Helv;Arial" w:hAnsi="Helv;Arial"/>
          <w:bCs/>
          <w:color w:val="000000"/>
          <w:sz w:val="20"/>
          <w:szCs w:val="20"/>
        </w:rPr>
        <w:tab/>
        <w:tab/>
        <w:tab/>
        <w:tab/>
        <w:t>85101 means hourly PM10 was reported as LC, no conversion needed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bCs/>
          <w:color w:val="000000"/>
          <w:sz w:val="20"/>
          <w:szCs w:val="20"/>
        </w:rPr>
        <w:tab/>
        <w:tab/>
        <w:tab/>
        <w:tab/>
        <w:t>Ratio means pmc = a regional factor x raw_hrly_pm25 (always in LC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frh           </w:t>
        <w:tab/>
        <w:tab/>
        <w:t>F(RH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bCs/>
          <w:color w:val="000000"/>
          <w:sz w:val="20"/>
          <w:szCs w:val="20"/>
        </w:rPr>
      </w:pPr>
      <w:r>
        <w:rPr>
          <w:rFonts w:cs="Helv;Arial" w:ascii="Helv;Arial" w:hAnsi="Helv;Arial"/>
          <w:bCs/>
          <w:color w:val="000000"/>
          <w:sz w:val="20"/>
          <w:szCs w:val="20"/>
        </w:rPr>
        <w:t xml:space="preserve">bext      </w:t>
        <w:tab/>
        <w:tab/>
        <w:t xml:space="preserve">PM10 light extinction calculated from hrlyso4, hrlyno3, hrlyocm,hrylsoil,hrlyed, pmc, and </w:t>
        <w:tab/>
        <w:tab/>
        <w:tab/>
        <w:t>an assumed value of 10 Mm-1 for Rayleigh scattering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so4bext           </w:t>
        <w:tab/>
        <w:tab/>
        <w:t>a term in the bext summation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no3bext           </w:t>
        <w:tab/>
        <w:tab/>
        <w:t>a term in the bext summation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ocmbext      </w:t>
        <w:tab/>
        <w:tab/>
        <w:t>a term in the bext summation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ecbext           </w:t>
        <w:tab/>
        <w:tab/>
        <w:t>a term in the bext summation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soilbext          </w:t>
        <w:tab/>
        <w:tab/>
        <w:t>a term in the bext summation</w:t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mcbext       </w:t>
        <w:tab/>
        <w:tab/>
        <w:t>a term in the bext summation</w:t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dayshrs</w:t>
        <w:tab/>
        <w:tab/>
        <w:tab/>
        <w:t>code for whether the hour was treated as daylight (0=nondaylight, 1=daylight)</w:t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sdate</w:t>
        <w:tab/>
        <w:tab/>
        <w:tab/>
        <w:t>dd/mm/yyyy</w:t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raw_hrly_pm25</w:t>
      </w:r>
      <w:r>
        <w:rPr/>
        <w:tab/>
        <w:tab/>
      </w:r>
      <w:r>
        <w:rPr>
          <w:rFonts w:cs="Helv;Arial" w:ascii="Helv;Arial" w:hAnsi="Helv;Arial"/>
          <w:color w:val="000000"/>
          <w:sz w:val="20"/>
          <w:szCs w:val="20"/>
        </w:rPr>
        <w:t>original hourly PM2.5 from continuous instruments (input)</w:t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hr</w:t>
        <w:tab/>
        <w:tab/>
        <w:tab/>
        <w:t>hour of the day.  “1” indicates midnight to 1 am</w:t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mth</w:t>
        <w:tab/>
        <w:tab/>
        <w:tab/>
        <w:t>month</w:t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year</w:t>
        <w:tab/>
        <w:tab/>
        <w:tab/>
        <w:t>year</w:t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day</w:t>
        <w:tab/>
        <w:tab/>
        <w:tab/>
        <w:t>indicates whether the hour is considered to be daylight. “1” means daylight</w:t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cat</w:t>
        <w:tab/>
        <w:tab/>
        <w:tab/>
        <w:t>a numerical code for the area name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3:50:00Z</dcterms:created>
  <dc:creator>Phil Lorang</dc:creator>
  <dc:description/>
  <cp:keywords/>
  <dc:language>en-US</dc:language>
  <cp:lastModifiedBy>Phil Lorang</cp:lastModifiedBy>
  <cp:lastPrinted>2010-07-22T09:52:00Z</cp:lastPrinted>
  <dcterms:modified xsi:type="dcterms:W3CDTF">2010-07-22T18:10:00Z</dcterms:modified>
  <cp:revision>5</cp:revision>
  <dc:subject/>
  <dc:title>Visibility data file variables defined</dc:title>
</cp:coreProperties>
</file>