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2399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6pt;height:19.05pt" filled="f" o:ole="">
                  <v:imagedata r:id="rId3" o:title=""/>
                </v:shape>
                <o:OLEObject Type="Embed" ProgID="" ShapeID="ole_rId2" DrawAspect="Content" ObjectID="_1369960314" r:id="rId2"/>
              </w:objec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ED RESPONSE ACTION SHEET</w:t>
            </w:r>
          </w:p>
          <w:p>
            <w:pPr>
              <w:pStyle w:val="Heading4"/>
              <w:rPr/>
            </w:pPr>
            <w:r>
              <w:rPr/>
              <w:t>Use this form for Immediate Emergency Response - Calls to 91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cility:_______________________________   Date Initiated: ___/___/____   Time:  ___ : 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mployee: _______________________________   Employee No.: _______   Sheet ___ of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098"/>
        <w:gridCol w:w="1790"/>
      </w:tblGrid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T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oi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Feed</w:t>
            </w:r>
          </w:p>
        </w:tc>
        <w:tc>
          <w:tcPr>
            <w:tcW w:w="1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p St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Ma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1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cident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1440" w:hanging="144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Natural Disaster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minal or Intentional Ac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Incident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</w:t>
            </w:r>
          </w:p>
        </w:tc>
      </w:tr>
      <w:tr>
        <w:trPr>
          <w:trHeight w:val="657" w:hRule="atLeast"/>
        </w:trPr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usion through SCAD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oactive Discharge</w:t>
            </w:r>
          </w:p>
        </w:tc>
        <w:tc>
          <w:tcPr>
            <w:tcW w:w="2214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uctural Damage</w:t>
            </w:r>
          </w:p>
        </w:tc>
        <w:tc>
          <w:tcPr>
            <w:tcW w:w="2214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Response Actions - Date &amp; Time Calls / Action Taken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9"/>
        <w:gridCol w:w="2219"/>
        <w:gridCol w:w="2219"/>
      </w:tblGrid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all 911</w:t>
            </w:r>
          </w:p>
        </w:tc>
        <w:tc>
          <w:tcPr>
            <w:tcW w:w="2219" w:type="dxa"/>
            <w:tcBorders/>
          </w:tcPr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Initial Notifications From Safe Are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cuat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Notifications                    Date &amp; Time Made:                              Person Contacte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609"/>
        <w:gridCol w:w="3442"/>
      </w:tblGrid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y Responders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Supervision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Call Staff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Health Dept.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Style0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Style0"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llow-Up Actions / Date &amp; Time Taken:</w:t>
      </w:r>
    </w:p>
    <w:p>
      <w:pPr>
        <w:pStyle w:val="Style0"/>
        <w:autoSpaceDE w:val="tru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54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first respond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follow-up notifica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 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 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:_______________________________   Date Initiated: ___/___/____   Time:  ___ :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>Follow-Up Notifications   Date &amp; Time Made:                           Person Contact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4670"/>
      </w:tblGrid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Agencies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Contact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tie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ISA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State Polic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ecovery Actions      Date &amp; Time Commenc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to facility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 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damage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by: 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re serv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mediation Actions                  Date &amp; Time Commenced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After Event Repor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e Damage Assess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34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Replacement Equip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pai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Notes: </w:t>
      </w:r>
      <w:r>
        <w:rPr>
          <w:rFonts w:cs="Arial" w:ascii="Arial" w:hAnsi="Arial"/>
          <w:i/>
          <w:iCs/>
          <w:sz w:val="20"/>
        </w:rPr>
        <w:t>(attach additional sheets as need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2"/>
              </w:rPr>
              <w:t xml:space="preserve">IMPORTANT PHONE NUMBERS 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fice of State Emergency Management ……………..…</w:t>
            </w:r>
            <w:r>
              <w:rPr>
                <w:rFonts w:cs="Lucida Sans Unicode" w:ascii="Garamond" w:hAnsi="Garamond"/>
                <w:sz w:val="16"/>
              </w:rPr>
              <w:t>1 (800) 457-2200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  <w:t>Operational Issues and Notification of Other Events….....(315) 455-534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74"/>
              <w:rPr>
                <w:rFonts w:ascii="Garamond" w:hAnsi="Garamond" w:cs="Garamond"/>
                <w:color w:val="000000"/>
                <w:sz w:val="16"/>
                <w:szCs w:val="20"/>
                <w:u w:val="single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  <w:u w:val="single"/>
              </w:rPr>
              <w:t>911-Onondaga County</w:t>
            </w:r>
          </w:p>
          <w:p>
            <w:pPr>
              <w:pStyle w:val="Style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partment of Emergency Communication ..……………..(315) 435-791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ew York State Department of Health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Off Hour / Duty Officer …………………………….…</w:t>
            </w:r>
            <w:r>
              <w:rPr>
                <w:rFonts w:cs="Garamond" w:ascii="Garamond" w:hAnsi="Garamond"/>
                <w:bCs/>
                <w:color w:val="000000"/>
                <w:sz w:val="16"/>
              </w:rPr>
              <w:t>1 (518) 465-9720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0"/>
              <w:rPr>
                <w:rFonts w:ascii="Garamond" w:hAnsi="Garamond" w:cs="Garamond"/>
                <w:sz w:val="16"/>
              </w:rPr>
            </w:pPr>
            <w:r>
              <w:rPr>
                <w:rFonts w:cs="Arial" w:ascii="Garamond" w:hAnsi="Garamond"/>
                <w:color w:val="000000"/>
                <w:sz w:val="16"/>
              </w:rPr>
              <w:t>New York State Police</w:t>
            </w:r>
            <w:r>
              <w:rPr>
                <w:rFonts w:cs="Garamond" w:ascii="Garamond" w:hAnsi="Garamond"/>
                <w:sz w:val="16"/>
              </w:rPr>
              <w:t xml:space="preserve">…………………………………......(315) </w:t>
            </w:r>
            <w:r>
              <w:rPr>
                <w:rFonts w:cs="Arial" w:ascii="Garamond" w:hAnsi="Garamond"/>
                <w:sz w:val="16"/>
              </w:rPr>
              <w:t>476-839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ational Response Center ………………………………1 (</w:t>
            </w:r>
            <w:r>
              <w:rPr>
                <w:rFonts w:cs="Garamond" w:ascii="Garamond" w:hAnsi="Garamond"/>
                <w:sz w:val="16"/>
              </w:rPr>
              <w:t>800) 424-880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FBI Field Office (for terrorism or sabotage),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  <w:szCs w:val="20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Syracuse Special Agent in Charge…………………………(315) 422-0141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No Answer Call Albany Office……………………………(518) 465-755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Water ISAC …  …………… ………………………….. 1 (866) 426-4722 </w:t>
            </w:r>
            <w:hyperlink r:id="rId4">
              <w:r>
                <w:rPr>
                  <w:rStyle w:val="InternetLink"/>
                  <w:rFonts w:cs="Garamond" w:ascii="Garamond" w:hAnsi="Garamond"/>
                  <w:sz w:val="16"/>
                </w:rPr>
                <w:t>http://www.waterisac.org/reportanincident.asp</w:t>
              </w:r>
            </w:hyperlink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/>
            </w:pPr>
            <w:r>
              <w:rPr>
                <w:rFonts w:cs="Garamond" w:ascii="Garamond" w:hAnsi="Garamond"/>
                <w:sz w:val="16"/>
              </w:rPr>
              <w:t>National Infrastructure Protection Center (NIPC)…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16"/>
              </w:rPr>
              <w:t>1 (888) 585-9078 or  ( 202) 323-3204/5/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br w:type="page"/>
      </w:r>
      <w:r>
        <w:rPr>
          <w:rFonts w:cs="Arial" w:ascii="Arial" w:hAnsi="Arial"/>
          <w:b/>
          <w:bCs/>
          <w:sz w:val="20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vent Types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cility types: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</w:rPr>
            </w:pPr>
            <w:r>
              <w:rPr>
                <w:sz w:val="20"/>
                <w:u w:val="single"/>
              </w:rPr>
              <w:t>Outag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Power Outag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296" w:leader="none"/>
              </w:tabs>
              <w:ind w:left="1260" w:hanging="18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Transmission And/Or Distribution Failure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Loss Of Suppl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1080" w:leader="none"/>
                <w:tab w:val="left" w:pos="1296" w:leader="none"/>
                <w:tab w:val="center" w:pos="4320" w:leader="none"/>
                <w:tab w:val="right" w:pos="8640" w:leader="none"/>
              </w:tabs>
              <w:ind w:left="1260" w:hanging="18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Loss Of SCADA Or Other Automated Controls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sz w:val="20"/>
                <w:u w:val="single"/>
              </w:rPr>
              <w:t>Reservoi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 xml:space="preserve">Underground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>Open (MWB)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126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96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126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sz w:val="20"/>
                <w:u w:val="single"/>
              </w:rPr>
              <w:t>Tank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Hydro-Pilla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Standpipe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Elevated/Legged Tanks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>Spheroid Tanks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080" w:leader="none"/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126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080" w:leader="none"/>
                <w:tab w:val="left" w:pos="1296" w:leader="none"/>
              </w:tabs>
              <w:snapToGrid w:val="false"/>
              <w:ind w:left="126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  <w:t>Natural Disaster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Flood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Drought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260" w:leader="none"/>
                <w:tab w:val="center" w:pos="4320" w:leader="none"/>
                <w:tab w:val="right" w:pos="8640" w:leader="none"/>
              </w:tabs>
              <w:ind w:left="792" w:firstLine="288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</w:rPr>
              <w:t>Severe Weather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60" w:leader="none"/>
                <w:tab w:val="center" w:pos="4320" w:leader="none"/>
                <w:tab w:val="right" w:pos="8640" w:leader="none"/>
              </w:tabs>
              <w:snapToGrid w:val="false"/>
              <w:ind w:left="792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96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60" w:leader="none"/>
                <w:tab w:val="center" w:pos="4320" w:leader="none"/>
                <w:tab w:val="right" w:pos="8640" w:leader="none"/>
              </w:tabs>
              <w:snapToGrid w:val="false"/>
              <w:ind w:left="792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sz w:val="20"/>
                <w:u w:val="single"/>
              </w:rPr>
              <w:t>Pump Station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Large Pump Station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>Small Pump Station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60" w:leader="none"/>
              </w:tabs>
              <w:snapToGrid w:val="false"/>
              <w:ind w:left="792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  <w:t>911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 xml:space="preserve">Fire 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Earthquake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Significant Structural Damage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Chemical Incident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Nuclear Discharge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Criminal or Intentional Act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>Intrusion through SCADA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96" w:leader="none"/>
              </w:tabs>
              <w:snapToGrid w:val="false"/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sz w:val="20"/>
                <w:u w:val="single"/>
              </w:rPr>
              <w:t>Chemical Feed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sz w:val="20"/>
              </w:rPr>
              <w:t>Phosphate feed facility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sz w:val="20"/>
              </w:rPr>
              <w:t>Chlorination feed facility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96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sz w:val="20"/>
                <w:u w:val="single"/>
              </w:rPr>
            </w:pPr>
            <w:r>
              <w:rPr>
                <w:sz w:val="20"/>
                <w:u w:val="single"/>
              </w:rPr>
              <w:t>Operation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eatment Plant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urce Water facilities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1296" w:leader="none"/>
              </w:tabs>
              <w:ind w:left="720" w:first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dquarters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1314" w:leader="none"/>
                <w:tab w:val="center" w:pos="4320" w:leader="none"/>
                <w:tab w:val="right" w:pos="8640" w:leader="none"/>
              </w:tabs>
              <w:ind w:left="720" w:firstLine="36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Service Center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314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296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314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296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left" w:pos="1314" w:leader="none"/>
                <w:tab w:val="center" w:pos="4320" w:leader="none"/>
                <w:tab w:val="right" w:pos="8640" w:leader="none"/>
              </w:tabs>
              <w:snapToGrid w:val="false"/>
              <w:ind w:left="720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  <w:t>Contaminatio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1260" w:leader="none"/>
              </w:tabs>
              <w:ind w:left="720" w:firstLine="36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Contamination</w:t>
            </w:r>
          </w:p>
          <w:p>
            <w:pPr>
              <w:pStyle w:val="Endnote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</w:tabs>
              <w:ind w:left="720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reat of Contaminatio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</w:tabs>
              <w:ind w:left="792" w:first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ntional Contamination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20"/>
                <w:tab w:val="left" w:pos="1260" w:leader="none"/>
              </w:tabs>
              <w:ind w:left="1440" w:hanging="360"/>
              <w:rPr>
                <w:u w:val="none"/>
              </w:rPr>
            </w:pPr>
            <w:r>
              <w:rPr>
                <w:u w:val="none"/>
              </w:rPr>
              <w:t>Potential Water Contamin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260" w:leader="none"/>
              </w:tabs>
              <w:ind w:left="1368" w:hanging="288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</w:rPr>
              <w:t>Chlorination System Failure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1314" w:leader="none"/>
              </w:tabs>
              <w:snapToGrid w:val="false"/>
              <w:ind w:left="720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/>
                <w:iCs/>
                <w:sz w:val="20"/>
                <w:u w:val="single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1368" w:hanging="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74" w:hanging="0"/>
              <w:rPr>
                <w:rFonts w:cs="Arial"/>
                <w:iCs/>
                <w:sz w:val="20"/>
                <w:u w:val="single"/>
              </w:rPr>
            </w:pPr>
            <w:r>
              <w:rPr>
                <w:sz w:val="20"/>
                <w:u w:val="single"/>
              </w:rPr>
              <w:t>Control</w:t>
            </w:r>
          </w:p>
          <w:p>
            <w:pPr>
              <w:pStyle w:val="Endnote"/>
              <w:numPr>
                <w:ilvl w:val="0"/>
                <w:numId w:val="4"/>
              </w:numPr>
              <w:tabs>
                <w:tab w:val="clear" w:pos="720"/>
                <w:tab w:val="left" w:pos="1314" w:leader="none"/>
              </w:tabs>
              <w:ind w:left="720" w:first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er Pit</w:t>
            </w:r>
          </w:p>
          <w:p>
            <w:pPr>
              <w:pStyle w:val="Endnote"/>
              <w:numPr>
                <w:ilvl w:val="0"/>
                <w:numId w:val="4"/>
              </w:numPr>
              <w:tabs>
                <w:tab w:val="clear" w:pos="720"/>
                <w:tab w:val="left" w:pos="1314" w:leader="none"/>
              </w:tabs>
              <w:ind w:left="720" w:firstLine="360"/>
              <w:jc w:val="both"/>
              <w:rPr>
                <w:rFonts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Control Valve</w:t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1368" w:hanging="0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Endnote"/>
              <w:numPr>
                <w:ilvl w:val="0"/>
                <w:numId w:val="0"/>
              </w:numPr>
              <w:tabs>
                <w:tab w:val="clear" w:pos="720"/>
                <w:tab w:val="left" w:pos="131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136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Endnote"/>
              <w:numPr>
                <w:ilvl w:val="0"/>
                <w:numId w:val="0"/>
              </w:numPr>
              <w:tabs>
                <w:tab w:val="clear" w:pos="720"/>
                <w:tab w:val="left" w:pos="1314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13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napToGrid w:val="false"/>
              <w:ind w:left="1368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2399" w:dyaOrig="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4.6pt;height:19.05pt" filled="f" o:ole="">
                  <v:imagedata r:id="rId6" o:title=""/>
                </v:shape>
                <o:OLEObject Type="Embed" ProgID="" ShapeID="ole_rId5" DrawAspect="Content" ObjectID="_1636859911" r:id="rId5"/>
              </w:objec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ED RESPONSE ACTION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Use This Form For Contamination Ev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Facility:_______________________________   Date Initiated: ___/___/____   Time:  ___ : 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mployee: _______________________________   Employee No.: _______   Sheet ___ of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098"/>
        <w:gridCol w:w="1790"/>
      </w:tblGrid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T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oi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Feed</w:t>
            </w:r>
          </w:p>
        </w:tc>
        <w:tc>
          <w:tcPr>
            <w:tcW w:w="1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p St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Ma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1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cident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>
          <w:trHeight w:val="432" w:hRule="atLeast"/>
        </w:trPr>
        <w:tc>
          <w:tcPr>
            <w:tcW w:w="2976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1440" w:hanging="144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Cross Connec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 Contamin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lorination System Failure</w:t>
            </w:r>
          </w:p>
        </w:tc>
      </w:tr>
      <w:tr>
        <w:trPr>
          <w:trHeight w:val="432" w:hRule="atLeast"/>
        </w:trPr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tion System Contamination</w:t>
            </w:r>
          </w:p>
        </w:tc>
        <w:tc>
          <w:tcPr>
            <w:tcW w:w="29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borne Disease</w:t>
            </w:r>
          </w:p>
        </w:tc>
        <w:tc>
          <w:tcPr>
            <w:tcW w:w="2976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th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ote: Threat of Contamination, Notice of Potential Contamination, or Intentional Contamination may be criminal acts. Refer 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color w:val="FF0000"/>
          <w:sz w:val="20"/>
          <w:u w:val="single"/>
        </w:rPr>
        <w:t>Immediate Emergency Response Form</w:t>
      </w:r>
      <w:r>
        <w:rPr>
          <w:rFonts w:cs="Arial" w:ascii="Arial" w:hAnsi="Arial"/>
          <w:sz w:val="20"/>
        </w:rPr>
        <w:t>.</w:t>
      </w:r>
    </w:p>
    <w:p>
      <w:pPr>
        <w:pStyle w:val="Style0"/>
        <w:autoSpaceDE w:val="tru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Response Actions - Date &amp; Time Call / Action Taken:</w:t>
      </w:r>
    </w:p>
    <w:p>
      <w:pPr>
        <w:pStyle w:val="Style0"/>
        <w:autoSpaceDE w:val="tru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8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9"/>
        <w:gridCol w:w="2219"/>
        <w:gridCol w:w="2219"/>
      </w:tblGrid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all 911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Supervisor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/__/__    ___  : ___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Health Department(s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Notifications                   Date &amp; Time Made                           Person Contacte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195"/>
        <w:gridCol w:w="3442"/>
      </w:tblGrid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Management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Headquarters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Call Staff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219" w:type="dxa"/>
            <w:tcBorders/>
          </w:tcPr>
          <w:p>
            <w:pPr>
              <w:pStyle w:val="Style0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Style0"/>
              <w:autoSpaceDE w:val="tru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llow-Up Actions / Date &amp; Time Taken:</w:t>
      </w:r>
    </w:p>
    <w:p>
      <w:pPr>
        <w:pStyle w:val="Style0"/>
        <w:autoSpaceDE w:val="tru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8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160"/>
        <w:gridCol w:w="3420"/>
      </w:tblGrid>
      <w:tr>
        <w:trPr/>
        <w:tc>
          <w:tcPr>
            <w:tcW w:w="33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Supervis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Health Dept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____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:_______________________________   Date Initiated: ___/___/____   Time:  ___: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Follow-Up Notifications / Date &amp; Time Made / Person Contact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4670"/>
      </w:tblGrid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Agencies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Contact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tie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ISA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State Polic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>Recovery Actions / Date &amp; Time Commenc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to facility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 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damage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by: 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re serv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mediation Actions / Date &amp; Time Commenced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After Event Repor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e Damage Assess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34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Replacement Equip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pai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otes: </w:t>
      </w:r>
      <w:r>
        <w:rPr>
          <w:rFonts w:cs="Arial" w:ascii="Arial" w:hAnsi="Arial"/>
          <w:i/>
          <w:iCs/>
          <w:sz w:val="20"/>
        </w:rPr>
        <w:t>(attach additional sheets as needed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2"/>
              </w:rPr>
              <w:t xml:space="preserve">IMPORTANT PHONE NUMBERS 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fice of State Emergency Management ……………..…</w:t>
            </w:r>
            <w:r>
              <w:rPr>
                <w:rFonts w:cs="Lucida Sans Unicode" w:ascii="Garamond" w:hAnsi="Garamond"/>
                <w:sz w:val="16"/>
              </w:rPr>
              <w:t>1 (800) 457-2200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  <w:t>Operational Issues and Notification of Other Events…......(315 ) 455-534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74"/>
              <w:rPr>
                <w:rFonts w:ascii="Garamond" w:hAnsi="Garamond" w:cs="Garamond"/>
                <w:color w:val="000000"/>
                <w:sz w:val="16"/>
                <w:szCs w:val="20"/>
                <w:u w:val="single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  <w:u w:val="single"/>
              </w:rPr>
              <w:t>911-Onondaga County</w:t>
            </w:r>
          </w:p>
          <w:p>
            <w:pPr>
              <w:pStyle w:val="Style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partment of Emergency Communication ..……………..(315) 435-791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ew York State Department of Health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Off Hour / Duty Officer …………………………….…</w:t>
            </w:r>
            <w:r>
              <w:rPr>
                <w:rFonts w:cs="Garamond" w:ascii="Garamond" w:hAnsi="Garamond"/>
                <w:bCs/>
                <w:color w:val="000000"/>
                <w:sz w:val="16"/>
              </w:rPr>
              <w:t>1 (518) 465-9720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0"/>
              <w:rPr>
                <w:rFonts w:ascii="Garamond" w:hAnsi="Garamond" w:cs="Garamond"/>
                <w:sz w:val="16"/>
              </w:rPr>
            </w:pPr>
            <w:r>
              <w:rPr>
                <w:rFonts w:cs="Arial" w:ascii="Garamond" w:hAnsi="Garamond"/>
                <w:color w:val="000000"/>
                <w:sz w:val="16"/>
              </w:rPr>
              <w:t>New York State Police,…...</w:t>
            </w:r>
            <w:r>
              <w:rPr>
                <w:rFonts w:cs="Garamond" w:ascii="Garamond" w:hAnsi="Garamond"/>
                <w:sz w:val="16"/>
              </w:rPr>
              <w:t xml:space="preserve">……………………………......(315) </w:t>
            </w:r>
            <w:r>
              <w:rPr>
                <w:rFonts w:cs="Arial" w:ascii="Garamond" w:hAnsi="Garamond"/>
                <w:sz w:val="16"/>
              </w:rPr>
              <w:t>476-839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ational Response Center ………………………………1 (</w:t>
            </w:r>
            <w:r>
              <w:rPr>
                <w:rFonts w:cs="Garamond" w:ascii="Garamond" w:hAnsi="Garamond"/>
                <w:sz w:val="16"/>
              </w:rPr>
              <w:t>800) 424-880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FBI Field Office (for terrorism or sabotage),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  <w:szCs w:val="20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Syracuse Special Agent in Charge…………………………(315) 422-0141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No Answer Call Albany Office……………………………(518) 465-755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Water ISAC …  ………………………………………1 (866) 426-4722)                                                  </w:t>
            </w:r>
            <w:hyperlink r:id="rId7">
              <w:r>
                <w:rPr>
                  <w:rStyle w:val="InternetLink"/>
                  <w:rFonts w:cs="Garamond" w:ascii="Garamond" w:hAnsi="Garamond"/>
                  <w:sz w:val="16"/>
                </w:rPr>
                <w:t>http://www.waterisac.org/reportanincident.asp</w:t>
              </w:r>
            </w:hyperlink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/>
            </w:pPr>
            <w:r>
              <w:rPr>
                <w:rFonts w:cs="Garamond" w:ascii="Garamond" w:hAnsi="Garamond"/>
                <w:sz w:val="16"/>
              </w:rPr>
              <w:t>National Infrastructure Protection Center (NIPC)…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16"/>
              </w:rPr>
              <w:t>1 (888) 585-9078 or  ( 202) 323-3204/5/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239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6pt;height:19.05pt" filled="f" o:ole="">
                  <v:imagedata r:id="rId9" o:title=""/>
                </v:shape>
                <o:OLEObject Type="Embed" ProgID="" ShapeID="ole_rId8" DrawAspect="Content" ObjectID="_1200033868" r:id="rId8"/>
              </w:objec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ED RESPONSE ACTION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Use this form for Natural Disaster Event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Facility:____________________________________   Date: ___/___/____   Time:  ___ : 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mployee: _______________________________   Employee No.: _______   Sheet ___ of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098"/>
        <w:gridCol w:w="1790"/>
      </w:tblGrid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T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oi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Feed</w:t>
            </w:r>
          </w:p>
        </w:tc>
        <w:tc>
          <w:tcPr>
            <w:tcW w:w="1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p St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Ma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1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cident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916"/>
        <w:gridCol w:w="3023"/>
      </w:tblGrid>
      <w:tr>
        <w:trPr/>
        <w:tc>
          <w:tcPr>
            <w:tcW w:w="2916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1440" w:hanging="1440"/>
              <w:rPr>
                <w:rFonts w:cs="Arial"/>
                <w:sz w:val="20"/>
              </w:rPr>
            </w:pPr>
            <w:r>
              <w:rPr>
                <w:rFonts w:cs="Arial"/>
                <w:iCs/>
                <w:sz w:val="20"/>
              </w:rPr>
              <w:t>Ice Storm</w:t>
            </w:r>
          </w:p>
        </w:tc>
        <w:tc>
          <w:tcPr>
            <w:tcW w:w="29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Flood</w:t>
            </w:r>
          </w:p>
        </w:tc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Drought</w:t>
            </w:r>
          </w:p>
        </w:tc>
      </w:tr>
      <w:tr>
        <w:trPr/>
        <w:tc>
          <w:tcPr>
            <w:tcW w:w="2916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360" w:leader="none"/>
              </w:tabs>
              <w:ind w:left="1440" w:hanging="1440"/>
              <w:rPr>
                <w:rFonts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  <w:t>Tornado</w:t>
            </w:r>
          </w:p>
        </w:tc>
        <w:tc>
          <w:tcPr>
            <w:tcW w:w="29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Earthquake</w:t>
            </w:r>
          </w:p>
        </w:tc>
        <w:tc>
          <w:tcPr>
            <w:tcW w:w="30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Other: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Response Actions - Date &amp; Time Call /Action Taken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9"/>
        <w:gridCol w:w="2219"/>
        <w:gridCol w:w="2219"/>
      </w:tblGrid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all 911</w:t>
            </w:r>
          </w:p>
        </w:tc>
        <w:tc>
          <w:tcPr>
            <w:tcW w:w="2219" w:type="dxa"/>
            <w:tcBorders/>
          </w:tcPr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Initial Notifications From Safe Are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cuat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Notifications / Date &amp; Time Made / Person Contacte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413"/>
        <w:gridCol w:w="3731"/>
      </w:tblGrid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y Responders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7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___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Headquarters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7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___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Call Staff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7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___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Health Dept.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7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___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________________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7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___</w:t>
            </w:r>
          </w:p>
        </w:tc>
      </w:tr>
      <w:tr>
        <w:trPr/>
        <w:tc>
          <w:tcPr>
            <w:tcW w:w="2856" w:type="dxa"/>
            <w:tcBorders/>
          </w:tcPr>
          <w:p>
            <w:pPr>
              <w:pStyle w:val="Style0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</w:t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llow-Up Actions / Date &amp; Time Taken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540"/>
        <w:gridCol w:w="2880"/>
      </w:tblGrid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first responde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follow-up notificati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 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:_______________________________   Date Initiated: ___/___/____   Time:  ___ :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  <w:t>Follow-Up Notifications / Date &amp; Time Made / Person Contact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4670"/>
      </w:tblGrid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Agencies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Contact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tie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ISA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State Polic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ecovery Actions / Date &amp; Time Commenc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turn to facility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 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damage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by: 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re serv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emediation Actions / Date &amp; Time Commenced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After Event Repor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e Damage Assess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34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Replacement Equip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pai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otes: </w:t>
      </w:r>
      <w:r>
        <w:rPr>
          <w:rFonts w:cs="Arial" w:ascii="Arial" w:hAnsi="Arial"/>
          <w:i/>
          <w:iCs/>
          <w:sz w:val="20"/>
        </w:rPr>
        <w:t>(attach additional sheets as needed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2"/>
              </w:rPr>
              <w:t xml:space="preserve">IMPORTANT PHONE NUMBERS 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fice of State Emergency Management ……………..…</w:t>
            </w:r>
            <w:r>
              <w:rPr>
                <w:rFonts w:cs="Lucida Sans Unicode" w:ascii="Garamond" w:hAnsi="Garamond"/>
                <w:sz w:val="16"/>
              </w:rPr>
              <w:t>1 (800) 457-2200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  <w:t>Operational Issues and Notification of Other Events……...(315) 455-534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74"/>
              <w:rPr>
                <w:rFonts w:ascii="Garamond" w:hAnsi="Garamond" w:cs="Garamond"/>
                <w:color w:val="000000"/>
                <w:sz w:val="16"/>
                <w:szCs w:val="20"/>
                <w:u w:val="single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  <w:u w:val="single"/>
              </w:rPr>
              <w:t>911-Onondaga County</w:t>
            </w:r>
          </w:p>
          <w:p>
            <w:pPr>
              <w:pStyle w:val="Style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partment of Emergency Communication ..……………..(315) 435-791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ew York State Department of Health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Off Hour / Duty Officer …………………………….…</w:t>
            </w:r>
            <w:r>
              <w:rPr>
                <w:rFonts w:cs="Garamond" w:ascii="Garamond" w:hAnsi="Garamond"/>
                <w:bCs/>
                <w:color w:val="000000"/>
                <w:sz w:val="16"/>
              </w:rPr>
              <w:t>1 (518) 465-9720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0"/>
              <w:rPr>
                <w:rFonts w:ascii="Garamond" w:hAnsi="Garamond" w:cs="Garamond"/>
                <w:sz w:val="16"/>
              </w:rPr>
            </w:pPr>
            <w:r>
              <w:rPr>
                <w:rFonts w:cs="Arial" w:ascii="Garamond" w:hAnsi="Garamond"/>
                <w:color w:val="000000"/>
                <w:sz w:val="16"/>
              </w:rPr>
              <w:t>New York State Police....</w:t>
            </w:r>
            <w:r>
              <w:rPr>
                <w:rFonts w:cs="Garamond" w:ascii="Garamond" w:hAnsi="Garamond"/>
                <w:sz w:val="16"/>
              </w:rPr>
              <w:t xml:space="preserve">………………………………......(315) </w:t>
            </w:r>
            <w:r>
              <w:rPr>
                <w:rFonts w:cs="Arial" w:ascii="Garamond" w:hAnsi="Garamond"/>
                <w:sz w:val="16"/>
              </w:rPr>
              <w:t>476-839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ational Response Center ………………………………1 (</w:t>
            </w:r>
            <w:r>
              <w:rPr>
                <w:rFonts w:cs="Garamond" w:ascii="Garamond" w:hAnsi="Garamond"/>
                <w:sz w:val="16"/>
              </w:rPr>
              <w:t>800) 424-880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FBI Field Office (for terrorism or sabotage),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  <w:szCs w:val="20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Syracuse Special Agent in Charge…………………………(315) 422-0141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No Answer Call Albany Office……………………………(518) 465-755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Water ISAC …  ………………………………….……...1 (866) 426-4722                                                  </w:t>
            </w:r>
            <w:hyperlink r:id="rId10">
              <w:r>
                <w:rPr>
                  <w:rStyle w:val="InternetLink"/>
                  <w:rFonts w:cs="Garamond" w:ascii="Garamond" w:hAnsi="Garamond"/>
                  <w:sz w:val="16"/>
                </w:rPr>
                <w:t>http://www.waterisac.org/reportanincident.asp</w:t>
              </w:r>
            </w:hyperlink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/>
            </w:pPr>
            <w:r>
              <w:rPr>
                <w:rFonts w:cs="Garamond" w:ascii="Garamond" w:hAnsi="Garamond"/>
                <w:sz w:val="16"/>
              </w:rPr>
              <w:t>National Infrastructure Protection Center (NIPC)…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16"/>
              </w:rPr>
              <w:t>1 (888) 585-9078 or  ( 202) 323-3204/5/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2399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4.6pt;height:19.05pt" filled="f" o:ole="">
                  <v:imagedata r:id="rId12" o:title=""/>
                </v:shape>
                <o:OLEObject Type="Embed" ProgID="" ShapeID="ole_rId11" DrawAspect="Content" ObjectID="_408648682" r:id="rId11"/>
              </w:objec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ED RESPONSE ACTION SHEE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Use This Form For Outage Ev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Facility:_______________________________   Date Initiated: ___/___/____   Time:  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mployee: _______________________________   Employee No.: _______   Sheet ___ of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098"/>
        <w:gridCol w:w="1790"/>
      </w:tblGrid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eat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Ta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rvoir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mical Feed</w:t>
            </w:r>
          </w:p>
        </w:tc>
        <w:tc>
          <w:tcPr>
            <w:tcW w:w="17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mp Station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Ma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17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cident Typ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97"/>
        <w:gridCol w:w="3108"/>
      </w:tblGrid>
      <w:tr>
        <w:trPr/>
        <w:tc>
          <w:tcPr>
            <w:tcW w:w="29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Power Outage</w:t>
            </w:r>
          </w:p>
        </w:tc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oss Of Supply</w:t>
            </w:r>
          </w:p>
        </w:tc>
        <w:tc>
          <w:tcPr>
            <w:tcW w:w="310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</w:t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onstruction Accident</w:t>
            </w:r>
          </w:p>
        </w:tc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ajor Main Break</w:t>
            </w:r>
          </w:p>
        </w:tc>
        <w:tc>
          <w:tcPr>
            <w:tcW w:w="31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Response Actions / Date &amp; Time Calls &amp; Action Taken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19"/>
        <w:gridCol w:w="2219"/>
        <w:gridCol w:w="2219"/>
      </w:tblGrid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all 911</w:t>
            </w:r>
          </w:p>
        </w:tc>
        <w:tc>
          <w:tcPr>
            <w:tcW w:w="2219" w:type="dxa"/>
            <w:tcBorders/>
          </w:tcPr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Initial Notifications From Safe Are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cuat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Style0"/>
              <w:autoSpaceDE w:val="true"/>
              <w:rPr>
                <w:rFonts w:cs="Arial"/>
              </w:rPr>
            </w:pPr>
            <w:r>
              <w:rPr>
                <w:rFonts w:cs="Arial"/>
              </w:rPr>
              <w:t>__________________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itial Notifications                   Date &amp; Time Made:                              Person Contacted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609"/>
        <w:gridCol w:w="3442"/>
      </w:tblGrid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Company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y Responders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WA Headquarters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-Call Staff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y Health Dept.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llow-Up Actions                          Date &amp; Time Taken:</w:t>
      </w:r>
    </w:p>
    <w:p>
      <w:pPr>
        <w:pStyle w:val="Style0"/>
        <w:autoSpaceDE w:val="true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54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ef first respond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follow-up notifica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 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 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acility:_______________________________   Date Initiated: ___/___/____   Time:  ___ : 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Follow-Up Notifications  Date &amp; Time Made:                       Person Contact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19"/>
        <w:gridCol w:w="4670"/>
      </w:tblGrid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 Agencies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Contact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ties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ter ISA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 State Police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BI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C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2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67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___________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ecovery Actions       Date &amp; Time Commenced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4320"/>
      </w:tblGrid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nnect generator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 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damages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ted by: __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ore service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horized by:___________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 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mediation Actions                   Date &amp; Time Commenced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After Event Repor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e Damage Assess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34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r Replacement Equipment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Repai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360" w:right="-579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:</w:t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/__/__    ___  : ___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57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:__________________________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otes: </w:t>
      </w:r>
      <w:r>
        <w:rPr>
          <w:rFonts w:cs="Arial" w:ascii="Arial" w:hAnsi="Arial"/>
          <w:i/>
          <w:iCs/>
          <w:sz w:val="20"/>
        </w:rPr>
        <w:t>(attach additional sheets as needed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2"/>
              </w:rPr>
              <w:t xml:space="preserve">IMPORTANT PHONE NUMBERS 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ffice of State Emergency Management ……………..…</w:t>
            </w:r>
            <w:r>
              <w:rPr>
                <w:rFonts w:cs="Lucida Sans Unicode" w:ascii="Garamond" w:hAnsi="Garamond"/>
                <w:sz w:val="16"/>
              </w:rPr>
              <w:t>1 (800) 457-2200</w:t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16"/>
              </w:rPr>
            </w:pPr>
            <w:r>
              <w:rPr>
                <w:rFonts w:cs="Garamond" w:ascii="Garamond" w:hAnsi="Garamond"/>
                <w:bCs/>
                <w:sz w:val="16"/>
              </w:rPr>
              <w:t>Operational Issues and Notification of Other Events….......(315) 455-534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74"/>
              <w:rPr>
                <w:rFonts w:ascii="Garamond" w:hAnsi="Garamond" w:cs="Garamond"/>
                <w:color w:val="000000"/>
                <w:sz w:val="16"/>
                <w:szCs w:val="20"/>
                <w:u w:val="single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  <w:u w:val="single"/>
              </w:rPr>
              <w:t>911-Onondaga County</w:t>
            </w:r>
          </w:p>
          <w:p>
            <w:pPr>
              <w:pStyle w:val="Style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epartment of Emergency Communication ..……………..(315) 435-791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ew York State Department of Health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Off Hour / Duty Officer …………………………….…</w:t>
            </w:r>
            <w:r>
              <w:rPr>
                <w:rFonts w:cs="Garamond" w:ascii="Garamond" w:hAnsi="Garamond"/>
                <w:bCs/>
                <w:color w:val="000000"/>
                <w:sz w:val="16"/>
              </w:rPr>
              <w:t>1 (518) 465-9720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0"/>
              <w:rPr>
                <w:rFonts w:ascii="Garamond" w:hAnsi="Garamond" w:cs="Garamond"/>
                <w:sz w:val="16"/>
              </w:rPr>
            </w:pPr>
            <w:r>
              <w:rPr>
                <w:rFonts w:cs="Arial" w:ascii="Garamond" w:hAnsi="Garamond"/>
                <w:color w:val="000000"/>
                <w:sz w:val="16"/>
              </w:rPr>
              <w:t xml:space="preserve">New York State Police    </w:t>
            </w:r>
            <w:r>
              <w:rPr>
                <w:rFonts w:cs="Garamond" w:ascii="Garamond" w:hAnsi="Garamond"/>
                <w:sz w:val="16"/>
              </w:rPr>
              <w:t xml:space="preserve">………………………………......(315) </w:t>
            </w:r>
            <w:r>
              <w:rPr>
                <w:rFonts w:cs="Arial" w:ascii="Garamond" w:hAnsi="Garamond"/>
                <w:sz w:val="16"/>
              </w:rPr>
              <w:t>476-8395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National Response Center ………………………………1 (</w:t>
            </w:r>
            <w:r>
              <w:rPr>
                <w:rFonts w:cs="Garamond" w:ascii="Garamond" w:hAnsi="Garamond"/>
                <w:sz w:val="16"/>
              </w:rPr>
              <w:t>800) 424-8802</w:t>
            </w:r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  <w:t>FBI Field Office (for terrorism or sabotage),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  <w:szCs w:val="20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Syracuse Special Agent in Charge…………………………(315) 422-0141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  <w:szCs w:val="20"/>
              </w:rPr>
              <w:t>No Answer Call Albany Office……………………………(518) 465-7551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Water ISAC ……………………………………………1 (866) 426-4722)                                                  </w:t>
            </w:r>
            <w:hyperlink r:id="rId13">
              <w:r>
                <w:rPr>
                  <w:rStyle w:val="InternetLink"/>
                  <w:rFonts w:cs="Garamond" w:ascii="Garamond" w:hAnsi="Garamond"/>
                  <w:sz w:val="16"/>
                </w:rPr>
                <w:t>http://www.waterisac.org/reportanincident.asp</w:t>
              </w:r>
            </w:hyperlink>
          </w:p>
        </w:tc>
      </w:tr>
      <w:tr>
        <w:trPr>
          <w:trHeight w:val="576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20"/>
              <w:rPr>
                <w:rFonts w:ascii="Garamond" w:hAnsi="Garamond" w:cs="Garamond"/>
                <w:color w:val="000000"/>
                <w:sz w:val="16"/>
              </w:rPr>
            </w:pPr>
            <w:r>
              <w:rPr>
                <w:rFonts w:cs="Garamond" w:ascii="Garamond" w:hAnsi="Garamond"/>
                <w:color w:val="000000"/>
                <w:sz w:val="16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uto" w:line="216" w:before="40" w:after="40"/>
              <w:rPr/>
            </w:pPr>
            <w:r>
              <w:rPr>
                <w:rFonts w:cs="Garamond" w:ascii="Garamond" w:hAnsi="Garamond"/>
                <w:sz w:val="16"/>
              </w:rPr>
              <w:t>National Infrastructure Protection Center (NIPC)…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16"/>
              </w:rPr>
              <w:t>1 (888) 585-9078 or  ( 202) 323-3204/5/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2016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Onondaga County Water Author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36"/>
        </w:tabs>
        <w:ind w:left="792" w:hanging="21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92" w:hanging="216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92" w:hanging="216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1368" w:hanging="216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36"/>
        </w:tabs>
        <w:ind w:left="792" w:hanging="216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FF0000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4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1">
    <w:name w:val="heading 2"/>
    <w:qFormat/>
    <w:rPr>
      <w:rFonts w:ascii="Arial" w:hAnsi="Arial" w:cs="Arial"/>
      <w:b/>
      <w:sz w:val="28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Times Roman;Times New Roman" w:hAnsi="Times Roman;Times New Roman" w:cs="Times Roman;Times New Roman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200" w:leader="none"/>
        <w:tab w:val="left" w:pos="1260" w:leader="none"/>
        <w:tab w:val="left" w:pos="1440" w:leader="none"/>
        <w:tab w:val="right" w:pos="9360" w:leader="dot"/>
      </w:tabs>
      <w:ind w:left="720" w:hanging="0"/>
    </w:pPr>
    <w:rPr>
      <w:rFonts w:ascii="Arial" w:hAnsi="Arial" w:cs="Arial"/>
      <w:iCs/>
      <w:smallCaps/>
      <w:sz w:val="28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720" w:right="360" w:hanging="0"/>
    </w:pPr>
    <w:rPr>
      <w:rFonts w:ascii="Lucida Sans Unicode" w:hAnsi="Lucida Sans Unicode" w:cs="Arial"/>
      <w:bCs/>
      <w:i/>
      <w:sz w:val="22"/>
      <w:szCs w:val="21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aterisac.org/reportanincident.as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waterisac.org/reportanincident.asp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hyperlink" Target="http://www.waterisac.org/reportanincident.asp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1.png"/><Relationship Id="rId13" Type="http://schemas.openxmlformats.org/officeDocument/2006/relationships/hyperlink" Target="http://www.waterisac.org/reportanincident.asp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30:00Z</dcterms:created>
  <dc:creator>Terry Atherton</dc:creator>
  <dc:description/>
  <dc:language>en-US</dc:language>
  <cp:lastModifiedBy>John Doe</cp:lastModifiedBy>
  <cp:lastPrinted>2004-10-25T11:17:00Z</cp:lastPrinted>
  <dcterms:modified xsi:type="dcterms:W3CDTF">2013-04-25T16:30:00Z</dcterms:modified>
  <cp:revision>2</cp:revision>
  <dc:subject/>
  <dc:title/>
</cp:coreProperties>
</file>