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pPr>
      <w:r>
        <w:rPr/>
        <w:t>SOURCE COMPOSITION PROFILE DEVELOPMENT AND EVALUATION</w:t>
      </w:r>
    </w:p>
    <w:p>
      <w:pPr>
        <w:pStyle w:val="TextBody"/>
        <w:tabs>
          <w:tab w:val="left" w:pos="720" w:leader="none"/>
        </w:tabs>
        <w:rPr>
          <w:spacing w:val="-3"/>
        </w:rPr>
      </w:pPr>
      <w:r>
        <w:rPr/>
        <w:tab/>
        <w:t xml:space="preserve">This section describes the compilation, derivation, and evaluation of the source composition profiles that were considered and applied in the CMB analysis.  Table 3-1 lists the mnemonic of the profiles that were considered in this study with short descriptions.  The actual profiles are listed in Table 3-2. The profiles are expressed as weight percentages of total NMHC.  Compounds other than the 55 Photochemical Assessment Monitoring Station (PAMS) target NMHCs that are identified by the DRI laboratory were grouped into a category named “others”.  The compounds that are included in the profiles are listed in Table 2-1.  The 28 species that were used as fitting species in the CMB analysis are identified in the table with asterisks.  Compounds reported as "unknown" were grouped into a category named "UNID".  The profiles were constructed in this manner so that the profiles developed in this study can be applied in the future to the PAMS data archive.  The PAMS target compounds typically account for about 80 percent of the ambient hydrocarbons in urban areas. Although methyl tert-butyl ether (MTBE) is a major component in reformulated gasoline and in the exhaust of vehicles using RFG, it was not included in the profiles because MTBE is not measured in the PAMS program. The source profile data reported in units of ppbC were converted to </w:t>
      </w:r>
      <w:r>
        <w:rPr>
          <w:rFonts w:cs="Symbol" w:ascii="Symbol" w:hAnsi="Symbol"/>
        </w:rPr>
        <w:t></w:t>
      </w:r>
      <w:r>
        <w:rPr/>
        <w:t>g/m</w:t>
      </w:r>
      <w:r>
        <w:rPr>
          <w:position w:val="6"/>
          <w:sz w:val="14"/>
        </w:rPr>
        <w:t>3</w:t>
      </w:r>
      <w:r>
        <w:rPr/>
        <w:t xml:space="preserve"> prior to calculating the weight percentages using species-specific conversion factors.  One-sigma uncertainties were derived from variations among multiple measurements for a particular source type or a nominal analytical uncertainty of 15 percent.  The assigned uncertainties are the larger of the two values.</w:t>
      </w:r>
    </w:p>
    <w:p>
      <w:pPr>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pStyle w:val="TextBody"/>
        <w:tabs>
          <w:tab w:val="left" w:pos="720" w:leader="none"/>
        </w:tabs>
        <w:rPr/>
      </w:pPr>
      <w:r>
        <w:rPr>
          <w:spacing w:val="-3"/>
        </w:rPr>
        <w:tab/>
        <w:t xml:space="preserve">In urban locations, </w:t>
      </w:r>
      <w:r>
        <w:rPr>
          <w:color w:val="000000"/>
        </w:rPr>
        <w:t>motor vehicle exhaust and evaporative emissions of gasoline are the major sources of hydrocarbon emissions.  C</w:t>
      </w:r>
      <w:r>
        <w:rPr/>
        <w:t xml:space="preserve">omposites of dynamometer measurements of vehicles of varying age and mileage are commonly used to represent fleet-averaged exhaust profiles.  For these profiles to represent the actual fleet-average exhaust near ambient monitoring sites, the fuels in the dynamometer tests should resemble the fuels used in the study region and the mix of test vehicles should reflect the relative influence of non-catalyst vehicles or high emitters and catalyst-equipped normal emitters.  Previous studies showed that source attributions between tailpipe and evaporative emissions from receptor modeling can vary greatly depending on the particular profile chosen for tailpipe emissions (Harley et al., 1992, Fujita et al., 1994, Pierson et al., 1996).  This is because tailpipe emissions are a mixture of hydrocarbons produced during combustion along with unburned gasoline resulting from incomplete combustion.  In the CMB calculation, liquid gasoline represents the additional unburned gasoline (due to misfiring and other engine malfunctions) that is not included in the exhaust profile, plus evaporative emissions from gasoline spillage, hot soaks, and some portion of resting losses (leaks, permeation).  The profile for gasoline headspace vapor is taken to represent fuel tank vapor losses (e.g., migration of fuel vapor from the canister).  Measuring exhaust in on-road tunnels is one way to obtain a composite profile for a larger mix of vehicles.  While tunnel measurements are reasonable approximations for exhaust profiles of the light-duty fleet, they also include varying amounts of diesel exhaust and running evaporative losses.  The composite light-duty exhaust profiles that were derived by Fujita et al. (1997a) from measurements by Gertler et al. (1997) in the Lincoln and Callahan Tunnels were used in this study. </w:t>
      </w:r>
    </w:p>
    <w:p>
      <w:pPr>
        <w:pStyle w:val="TextBody"/>
        <w:tabs>
          <w:tab w:val="left" w:pos="720" w:leader="none"/>
        </w:tabs>
        <w:ind w:firstLine="720"/>
        <w:rPr/>
      </w:pPr>
      <w:r>
        <w:rPr/>
      </w:r>
    </w:p>
    <w:p>
      <w:pPr>
        <w:pStyle w:val="TextBody"/>
        <w:tabs>
          <w:tab w:val="left" w:pos="720" w:leader="none"/>
        </w:tabs>
        <w:rPr/>
      </w:pPr>
      <w:r>
        <w:rPr/>
        <w:t xml:space="preserve">        </w:t>
      </w:r>
      <w:r>
        <w:rPr/>
        <w:drawing>
          <wp:inline distT="0" distB="0" distL="0" distR="0">
            <wp:extent cx="7308850" cy="530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7308850" cy="530225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6940550" cy="571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940550" cy="571881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7746365" cy="4922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7746365" cy="492252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7380605" cy="5736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7380605" cy="573659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8119745" cy="4855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8119745" cy="485521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7202170" cy="557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7202170" cy="5577840"/>
                    </a:xfrm>
                    <a:prstGeom prst="rect">
                      <a:avLst/>
                    </a:prstGeom>
                  </pic:spPr>
                </pic:pic>
              </a:graphicData>
            </a:graphic>
          </wp:inline>
        </w:drawing>
      </w:r>
      <w:r>
        <w:br w:type="page"/>
      </w:r>
    </w:p>
    <w:p>
      <w:pPr>
        <w:pStyle w:val="TextBody"/>
        <w:tabs>
          <w:tab w:val="left" w:pos="720" w:leader="none"/>
        </w:tabs>
        <w:rPr/>
      </w:pPr>
      <w:r>
        <w:rPr/>
        <w:drawing>
          <wp:inline distT="0" distB="0" distL="0" distR="0">
            <wp:extent cx="8119745" cy="4837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8119745" cy="4837430"/>
                    </a:xfrm>
                    <a:prstGeom prst="rect">
                      <a:avLst/>
                    </a:prstGeom>
                  </pic:spPr>
                </pic:pic>
              </a:graphicData>
            </a:graphic>
          </wp:inline>
        </w:drawing>
      </w:r>
      <w:r>
        <w:br w:type="page"/>
      </w:r>
    </w:p>
    <w:p>
      <w:pPr>
        <w:pStyle w:val="TextBody"/>
        <w:tabs>
          <w:tab w:val="left" w:pos="720" w:leader="none"/>
        </w:tabs>
        <w:rPr/>
      </w:pPr>
      <w:r>
        <w:rPr/>
        <w:t xml:space="preserve">                       </w:t>
      </w:r>
      <w:r>
        <w:rPr/>
        <w:drawing>
          <wp:inline distT="0" distB="0" distL="0" distR="0">
            <wp:extent cx="6374130" cy="5657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6374130" cy="5657215"/>
                    </a:xfrm>
                    <a:prstGeom prst="rect">
                      <a:avLst/>
                    </a:prstGeom>
                  </pic:spPr>
                </pic:pic>
              </a:graphicData>
            </a:graphic>
          </wp:inline>
        </w:drawing>
      </w:r>
      <w:r>
        <w:br w:type="page"/>
      </w:r>
    </w:p>
    <w:p>
      <w:pPr>
        <w:sectPr>
          <w:footerReference w:type="default" r:id="rId12"/>
          <w:type w:val="nextPage"/>
          <w:pgSz w:orient="landscape" w:w="15840" w:h="12240"/>
          <w:pgMar w:left="1440" w:right="1440" w:gutter="0" w:header="0" w:top="1800" w:footer="720" w:bottom="1440"/>
          <w:pgNumType w:fmt="decimal"/>
          <w:formProt w:val="false"/>
          <w:textDirection w:val="lrTb"/>
          <w:docGrid w:type="default" w:linePitch="360" w:charSpace="0"/>
        </w:sectPr>
        <w:pStyle w:val="TextBody"/>
        <w:tabs>
          <w:tab w:val="left" w:pos="720" w:leader="none"/>
        </w:tabs>
        <w:rPr/>
      </w:pPr>
      <w:r>
        <w:rPr/>
        <w:t xml:space="preserve">              </w:t>
      </w:r>
      <w:r>
        <w:rPr/>
        <w:drawing>
          <wp:inline distT="0" distB="0" distL="0" distR="0">
            <wp:extent cx="7106285" cy="4846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7106285" cy="4846320"/>
                    </a:xfrm>
                    <a:prstGeom prst="rect">
                      <a:avLst/>
                    </a:prstGeom>
                  </pic:spPr>
                </pic:pic>
              </a:graphicData>
            </a:graphic>
          </wp:inline>
        </w:drawing>
      </w:r>
    </w:p>
    <w:p>
      <w:pPr>
        <w:pStyle w:val="Heading2"/>
        <w:ind w:left="720" w:hanging="720"/>
        <w:rPr/>
      </w:pPr>
      <w:r>
        <w:rPr/>
        <w:t xml:space="preserve"> </w:t>
      </w:r>
      <w:r>
        <w:rPr/>
        <w:tab/>
        <w:t>Derivation of Spark-Ignition Vehicle Exhaust Profiles from Tunnel Measurements</w:t>
      </w:r>
    </w:p>
    <w:p>
      <w:pPr>
        <w:pStyle w:val="TextBody"/>
        <w:tabs>
          <w:tab w:val="left" w:pos="720" w:leader="none"/>
        </w:tabs>
        <w:spacing w:before="60" w:after="0"/>
        <w:ind w:firstLine="720"/>
        <w:rPr/>
      </w:pPr>
      <w:r>
        <w:rPr/>
        <w:t xml:space="preserve">Investigators from the Desert Research Institute conducted a series of experiments in 1995 to quantify emission rates of carbon monoxide (CO), nitrogen oxides (NOx), and speciated nonmethane hydrocarbons (NMHC) from in-use vehicles at the Lincoln Tunnel in New York (August 16-18) and at the Callahan Tunnel in Boston, MA (September 18-19) (Gertler et al., 1997).   Similar experiments were conducted during the same year at the Deck Park Tunnel in Phoenix, AZ (January 24-26 and again in July 25-27), and at the Van Nuys Tunnel (June 8-12) and Sepulveda Tunnel (October 3-4) in the Los Angeles area.  The sampling protocol and characteristics of the vehicle traffic for each of the tunnel measurements are described by Gertler et al. (1997).  In a parallel effort, ambient samples were collected by DRI at several sites in the Boston and Los Angeles areas to determine the mobile source emission contributions to total ambient NMHC using receptor modeling (Fujita et al., 1997a).  Composite spark-ignition vehicle exhaust profiles were derived by Fujita et al. (1997a) from the tunnel measurements by subtracting the contributions of diesel exhaust and running evaporative losses from each tunnel sample.  Because MTBE is not measured in PAMS, composite spark-ignition vehicle exhaust profiles were derived for this project without MTBE.   </w:t>
      </w:r>
    </w:p>
    <w:p>
      <w:pPr>
        <w:pStyle w:val="TextBody"/>
        <w:tabs>
          <w:tab w:val="left" w:pos="720" w:leader="none"/>
        </w:tabs>
        <w:ind w:firstLine="720"/>
        <w:rPr/>
      </w:pPr>
      <w:r>
        <w:rPr/>
        <w:t>In the first step, we subtract the contributions of diesel exhaust by fitting a diesel exhaust profile to the tunnel samples using only decane and undecane as fitting species.  These two species were used because they are enriched in diesel exhaust relative to gasoline exhaust and minimize the overestimation of the diesel contribution that would result if species common to both sources are used to determine the solution.  The diesel exhaust profile developed by DRI (Sagebiel et al., 1996) from the Ft. McHenry Tunnel (shown in Table 3-2) was applied to each tunnel sample.  Table 3-3 show that the resulting diesel contributions to total nonmethane hydrocarbons (C</w:t>
      </w:r>
      <w:r>
        <w:rPr>
          <w:vertAlign w:val="subscript"/>
        </w:rPr>
        <w:t>2</w:t>
      </w:r>
      <w:r>
        <w:rPr/>
        <w:t xml:space="preserve"> to C</w:t>
      </w:r>
      <w:r>
        <w:rPr>
          <w:vertAlign w:val="subscript"/>
        </w:rPr>
        <w:t>11</w:t>
      </w:r>
      <w:r>
        <w:rPr/>
        <w:t xml:space="preserve">) range from 3 to 9 percent, which are consistent with the fractions of diesel traffic that were observed for these runs. One sample from the Lincoln Tunnel had about 25 percent diesel exhaust.  Even in this case, the fraction of diesel traffic (mostly buses) was consistent with the calculated contribution. </w:t>
      </w:r>
    </w:p>
    <w:p>
      <w:pPr>
        <w:pStyle w:val="TextBody"/>
        <w:tabs>
          <w:tab w:val="left" w:pos="720" w:leader="none"/>
        </w:tabs>
        <w:ind w:firstLine="720"/>
        <w:rPr/>
      </w:pPr>
      <w:r>
        <w:rPr/>
        <w:t xml:space="preserve">The second step in deriving spark-ignition light-duty vehicle exhaust profiles from tunnel samples is to remove the contributions of evaporative emissions.  The method described above for subtracting diesel emissions cannot be used in this case because there are no species that exist in gasoline that does not also exist in tailpipe emissions.  To do so would overestimate the contributions of evaporative emissions.  Instead, we subtracted varying contributions of evaporative emissions from each tunnel sample in five- percent increments from 0 to 50 percent.  The amounts subtracted for each species are derived by multiplying the hydrocarbon mass emission rate (grams/mile) for each tunnel run by the assumed fractional contributions of evaporative emissions, then distributing the resulting emission rates to individual species according to the evaporative emissions profiles shown in Table 3-2. </w:t>
      </w:r>
    </w:p>
    <w:p>
      <w:pPr>
        <w:sectPr>
          <w:footerReference w:type="default" r:id="rId13"/>
          <w:type w:val="oddPage"/>
          <w:pgSz w:w="12240" w:h="15840"/>
          <w:pgMar w:left="1800" w:right="1440" w:gutter="0" w:header="0" w:top="1440" w:footer="720" w:bottom="1440"/>
          <w:pgNumType w:fmt="decimal"/>
          <w:formProt w:val="false"/>
          <w:textDirection w:val="lrTb"/>
          <w:docGrid w:type="default" w:linePitch="360" w:charSpace="0"/>
        </w:sectPr>
        <w:pStyle w:val="TextBody"/>
        <w:tabs>
          <w:tab w:val="left" w:pos="720" w:leader="none"/>
        </w:tabs>
        <w:ind w:firstLine="720"/>
        <w:rPr/>
      </w:pPr>
      <w:r>
        <w:rPr/>
        <w:t xml:space="preserve">Running and resting losses are the two sources of evaporative loss from vehicles travelling through the tunnel.  Running losses are releases of gasoline vapor from the fuel </w:t>
      </w:r>
    </w:p>
    <w:p>
      <w:pPr>
        <w:pStyle w:val="BodySingle"/>
        <w:rPr/>
      </w:pPr>
      <w:r>
        <w:rPr/>
        <w:t xml:space="preserve">            </w:t>
      </w:r>
      <w:bookmarkStart w:id="0" w:name="_959590434"/>
      <w:bookmarkEnd w:id="0"/>
      <w:r>
        <w:rPr/>
        <w:object w:dxaOrig="11776" w:dyaOrig="89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8.8pt;height:448.55pt" filled="f" o:ole="">
            <v:imagedata r:id="rId15" o:title=""/>
          </v:shape>
          <o:OLEObject Type="Embed" ProgID="" ShapeID="ole_rId14" DrawAspect="Content" ObjectID="_1968971807" r:id="rId14"/>
        </w:object>
      </w:r>
      <w:r>
        <w:br w:type="page"/>
      </w:r>
    </w:p>
    <w:p>
      <w:pPr>
        <w:sectPr>
          <w:footerReference w:type="default" r:id="rId17"/>
          <w:type w:val="nextPage"/>
          <w:pgSz w:orient="landscape" w:w="15840" w:h="12240"/>
          <w:pgMar w:left="1440" w:right="1440" w:gutter="0" w:header="0" w:top="1800" w:footer="720" w:bottom="1440"/>
          <w:pgNumType w:fmt="decimal"/>
          <w:formProt w:val="false"/>
          <w:textDirection w:val="lrTb"/>
          <w:docGrid w:type="default" w:linePitch="360" w:charSpace="0"/>
        </w:sectPr>
        <w:pStyle w:val="BodySingle"/>
        <w:rPr/>
      </w:pPr>
      <w:r>
        <w:rPr/>
        <w:t xml:space="preserve">         </w:t>
      </w:r>
      <w:r>
        <w:rPr/>
        <w:drawing>
          <wp:inline distT="0" distB="0" distL="0" distR="0">
            <wp:extent cx="7591425" cy="5716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7591425" cy="5716270"/>
                    </a:xfrm>
                    <a:prstGeom prst="rect">
                      <a:avLst/>
                    </a:prstGeom>
                  </pic:spPr>
                </pic:pic>
              </a:graphicData>
            </a:graphic>
          </wp:inline>
        </w:drawing>
      </w:r>
    </w:p>
    <w:p>
      <w:pPr>
        <w:pStyle w:val="TextBody"/>
        <w:rPr/>
      </w:pPr>
      <w:r>
        <w:rPr/>
        <w:t>system during vehicle operation as a result of the heating of the fuel tank.  Vapors are released when the rate of fuel vapor formation exceeds the capacity of the vapor storage and purge systems.  The composition of running losses will tend to resemble headspace vapors if the canister is saturated, and butane-enriched vapors if the canister is not saturated.  Resting loss evaporative emissions are due to migration of fuel vapors from the evaporative canister, from leaks, and from fuel permeation through joints, seals, and polymeric components of the fuel system.  Most of these losses will tend to appear more like whole liquid gasoline. Of the alternative profiles for evaporative emissions, the headspace vapor profiles consistently gave the best fit (Fujita et al., 1997a).</w:t>
      </w:r>
    </w:p>
    <w:p>
      <w:pPr>
        <w:pStyle w:val="TextBody"/>
        <w:ind w:firstLine="720"/>
        <w:rPr/>
      </w:pPr>
      <w:r>
        <w:rPr/>
        <w:t xml:space="preserve">Composite liquid and headspace vapor profiles consisting of an average of different brands and grades of gasoline were derived in conjunction with the 1995 on-road emissions and receptor modeling studies in the northeastern U. S. and the Los Angeles area (Fujita et al., 1997a).  </w:t>
      </w:r>
      <w:r>
        <w:rPr>
          <w:color w:val="000000"/>
        </w:rPr>
        <w:t xml:space="preserve">Ten gasoline samples were collected by DRI in the Boston area and were analyzed at the University of California, Riverside College of Engineering Center for Environmental Research and Technology (CE-CERT) under a subcontract to DRI.  DRI analyzed the headspace vapor composition for these samples.  In addition, sixty liquid gasoline samples (collected from the Los Angeles area during summer of 1995) were analyzed by CE-CERT for a separate study sponsored by the South Coast Air Quality Management District.  The headspace vapors for a subset of these gasoline samples were analyzed by DRI as part of a study sponsored by the California Air Resources Board of the effect of California Phase 2 reformulated gasoline (Zielinska et al., 1997).  Leakage of some of the gasoline samples from Boston raised concerns about the integrity of the remaining gasoline samples, particularly in regard to the relative amounts of light hydrocarbons that tend to be more abundant in samples of gasoline headspace.  The Los Angeles gasoline profiles were used for all of the tunnel profile corrections and in the previous source apportionment study by Fujita et al. (1997a).   </w:t>
      </w:r>
    </w:p>
    <w:p>
      <w:pPr>
        <w:pStyle w:val="TextBody"/>
        <w:ind w:firstLine="720"/>
        <w:rPr/>
      </w:pPr>
      <w:r>
        <w:rPr/>
        <w:t xml:space="preserve">The survey of motor gasolines conducted by the National Institute of Petroleum and Energy Research (NIPER) for summer 1995 (Dickson and Sturm, 1996) show how RFGs sold in southern California differ from those sold in the Northeast.  The average volume percents of saturates, olefins, total aromatics, and benzene in unleaded RFG in the Northeast are 55.1, 11.0, 23.1, and 0.67 respectively, versus 53.1, 8.6, 27.1, and 0.79, respectively, in southern California. The average RVP is 7.9 in the northeast and 7.2 in southern California. The average volume percent of MTBE is 9.8 and 10.7 percent in the northeast and southern California, respectively.  The average RVP is the most significant difference between RFGs that were sold in 1995 in the northeastern U.S. versus southern California.  These differences affect the amounts and composition of evaporative emissions.  </w:t>
      </w:r>
    </w:p>
    <w:p>
      <w:pPr>
        <w:pStyle w:val="TextBody"/>
        <w:ind w:firstLine="720"/>
        <w:rPr/>
      </w:pPr>
      <w:r>
        <w:rPr/>
        <w:t xml:space="preserve">Investigators from DRI recently analyzed fifteen samples consisting of five brands (ARCO, BP, Chevron, Texaco, and Unocal) and three grades (regular, midgrade, and premium) of gasolines sold the Seattle area as part of a hydrocarbon source apportionment study for western Washington (Fujita et al., 1997b).  The average volume percent of saturates, olefins, total aromatics, and benzene in unleaded gasoline sold in the Pacific Northwest in 1996 were 56.3, 10.6, 33.0, and 2.37 percent, respectively  (Dickson and Sturm, 1997).  The average vapor pressure at 100 </w:t>
      </w:r>
      <w:r>
        <w:rPr>
          <w:vertAlign w:val="superscript"/>
        </w:rPr>
        <w:t>o</w:t>
      </w:r>
      <w:r>
        <w:rPr/>
        <w:t xml:space="preserve">F was 7.9 psi, which is similar to the RFG sold in 1995 in the northeastern U.S. However, the composition of headspace vapors for the gasoline samples from Boston in Table 3-2 shows substantially lower amounts of light-end hydrocarbons relative to corresponding samples from the Pacific Northwest.  The fractions of n-butane, isopentane, and n-pentane in the headspace samples from Boston are 4.8, 21.0, and 5.6 percent, respectively.  The corresponding fractions in the Seattle samples are 21.6, 25.9, and 11.1 percent, respectively, and 6.3, 17.4, and 4.3, respectively, in the Los Angeles samples.  The profiles derived from the gasoline samples from the Seattle area were used </w:t>
      </w:r>
      <w:r>
        <w:rPr>
          <w:color w:val="000000"/>
        </w:rPr>
        <w:t xml:space="preserve">for all of the tunnel profile corrections and ambient source apportionment </w:t>
      </w:r>
      <w:r>
        <w:rPr/>
        <w:t>in this study because of the suspected leakage problems with the Boston gasoline samples and similarity in RVP for gasolines sold in the northeastern U. S. and in the Pacific Northwest.  Section 3.3 describe the sensitivity tests that were performed to determine the range of uncertainty associated with this decision.</w:t>
      </w:r>
    </w:p>
    <w:p>
      <w:pPr>
        <w:pStyle w:val="TextBody"/>
        <w:tabs>
          <w:tab w:val="left" w:pos="720" w:leader="none"/>
        </w:tabs>
        <w:ind w:firstLine="720"/>
        <w:rPr/>
      </w:pPr>
      <w:r>
        <w:rPr/>
        <w:t>The Chemical Mass Balance receptor model was applied to the ten alternative diesel and evaporative emissions-corrected samples for each tunnel run with diesel exhaust and evaporative emissions as source profile.  The model performance parameters and comparisons of calculated and measured amounts of total NMHC, isobutane, n-butane, and isopentane were examined to determine the level of evaporative corrections that yield the best fit. Results are summarized in Table 3-3. We found that the fit deteriorates rapidly beyond a certain level of assumed headspace vapor contribution.  This level is typically 15 to 25.  The predicted vapor contributions do not increase above these levels of assumed vapor contribution.  This is consistent with the expectation since there is a limit to the fractional contribution of running losses to hydrocarbons mixing ratios in roadway tunnels.  Because the performance parameters for various levels of assumed headspace vapor contributions are similar up to the level at which the fit deteriorates, we derived three sets of corrected profiles for each tunnel run.  One profile corresponding to no evaporative correction (i.e., only diesel correction), and a second set of profiles that corresponds to the maximum level of evaporative correction before the fit begins to deteriorate (15-20%).  The third profile corresponds to an average between no correction and maximum correction (5-10%).  Table 3-2 lists composites for the uncorrected tunnel measurements and composite of the best fitting diesel corrected profiles.</w:t>
      </w:r>
    </w:p>
    <w:p>
      <w:pPr>
        <w:pStyle w:val="Heading2"/>
        <w:tabs>
          <w:tab w:val="left" w:pos="720" w:leader="none"/>
        </w:tabs>
        <w:ind w:left="720" w:hanging="720"/>
        <w:rPr/>
      </w:pPr>
      <w:r>
        <w:rPr/>
        <w:tab/>
        <w:t>Compilation of Profiles from Previous Studies</w:t>
      </w:r>
    </w:p>
    <w:p>
      <w:pPr>
        <w:pStyle w:val="TextBody"/>
        <w:tabs>
          <w:tab w:val="left" w:pos="720" w:leader="none"/>
        </w:tabs>
        <w:rPr>
          <w:color w:val="000000"/>
        </w:rPr>
      </w:pPr>
      <w:r>
        <w:rPr>
          <w:color w:val="000000"/>
        </w:rPr>
        <w:tab/>
        <w:t xml:space="preserve">In addition to the motor vehicle exhaust profiles that were derived from measurements in the Lincoln and Callahan Tunnels, the composite exhaust profile from the data of Sigsby et al., (1987) and cold-start exhaust profile (Fujita et al., 1997a) were also used in the source apportionment for comparison.  The profile from Sigsby et al. was derived from the Federal Test Procedure (FTP) tests of 46 in-use passenger vehicles for 1975 to 1982 model years and was re-calculated by from the original measurements to provide a more complete chemical break-down of coeluting peaks (Fujita et al., 1994).  </w:t>
      </w:r>
      <w:r>
        <w:rPr/>
        <w:t>A composition profile for cold-start emissions was obtained by DRI (Fujita et al., 1997a) from samples collected in the parking garage of the T. P. O'Neill Federal Building in downtown Boston on September 12-13, 1995.  One-hour canister samples were collected during a ventilation period ("background") and near the end of the workday at three locations within the garage.</w:t>
      </w:r>
    </w:p>
    <w:p>
      <w:pPr>
        <w:pStyle w:val="TextBody"/>
        <w:tabs>
          <w:tab w:val="left" w:pos="720" w:leader="none"/>
        </w:tabs>
        <w:rPr/>
      </w:pPr>
      <w:r>
        <w:rPr>
          <w:color w:val="000000"/>
        </w:rPr>
        <w:tab/>
        <w:t xml:space="preserve">The additional profiles that were found necessary to include in past source apportionment studies are listed in Table 3-2 (Fujita et al., 1994; Fujita et al., 1995).  These profiles include solvent, biogenic, natural and liquefied petroleum gases.  A large variety of formulations are used in surface coatings, and it is unlikely that one or two profiles adequately represent the emissions from all surface coatings.  </w:t>
      </w:r>
      <w:r>
        <w:rPr>
          <w:spacing w:val="-3"/>
        </w:rPr>
        <w:t xml:space="preserve">The most recent data are those of Censullo et al., (1996).  Eleven categories of coating were analyzed in this study.  In all detailed species profiles were obtained for 106 samples of water-based and solvent-based coating samples.  </w:t>
      </w:r>
      <w:r>
        <w:rPr>
          <w:color w:val="000000"/>
        </w:rPr>
        <w:t xml:space="preserve">Isoprene is taken to constitute 100 percent of NMHC in the biogenic emissions profile (BIOGENIC).  Biogenic NMHC emissions are highly reactive in the atmosphere, and biogenic source contributions derived from CMB modeling will supply only a lower limit to the actual contributions from biogenic emissions.  </w:t>
      </w:r>
      <w:r>
        <w:rPr/>
        <w:t>The commercial natural gas (CNG) profile is based on samples taken in the summer of 1972 at Los Angeles, CA and in the summer of 1973 at El Monte, CA.  The geogenic natural gas (GNG) profile is based upon samples taken in the spring of 1972 in Newhall, CA and at a well head in Redondo Beach, CA in the fall of 1973.  The composition of the samples of both types of natural gas did not vary despite the differences in time and location of sample collection (Fujita</w:t>
      </w:r>
      <w:r>
        <w:rPr>
          <w:i/>
        </w:rPr>
        <w:t xml:space="preserve"> </w:t>
      </w:r>
      <w:r>
        <w:rPr/>
        <w:t>et al., 1994).</w:t>
      </w:r>
    </w:p>
    <w:p>
      <w:pPr>
        <w:pStyle w:val="Heading2"/>
        <w:ind w:left="720" w:hanging="720"/>
        <w:rPr/>
      </w:pPr>
      <w:r>
        <w:rPr/>
        <w:t>Evaluation of Source Profiles</w:t>
      </w:r>
    </w:p>
    <w:p>
      <w:pPr>
        <w:pStyle w:val="TextBody"/>
        <w:ind w:firstLine="720"/>
        <w:rPr/>
      </w:pPr>
      <w:r>
        <w:rPr/>
        <w:t>The tunnel-derived exhaust profiles, uncorrected tunnel profiles, and dynamometer-derived exhaust profiles were applied to the same ambient samples to determine the sensitivity of the CMB model to alternative exhaust profiles.  Table 3-4 shows the effect of alternative vehicle exhaust profiles on the average source contributions for a set of 65 ambient samples from the PAMS site at Bronx, NY.  Samples for this test were collected during the 0700-0800, EDT in the summer of 1995. Each of the ambient samples were apportioned with the diesel profile, TU_MCHHD, plus twelve alternative gasoline vehicle exhaust profiles (Exh801a, Exh_Cal0, Exh_Cal1, Exh_Cal2, Exh_Lin0, Exh_Lin1, Exh_Lin2, Tu_Calla, Tu_Lin, Tu_Mchld, Tu_Tusld, and Wa_Tu1 using only fitting species that are enriched in diesel and spark-ignition vehicle exhaust (ethene, acetylene, propene, benzene, nonane, decane, and undecane).</w:t>
      </w:r>
    </w:p>
    <w:p>
      <w:pPr>
        <w:sectPr>
          <w:headerReference w:type="default" r:id="rId18"/>
          <w:footerReference w:type="default" r:id="rId19"/>
          <w:type w:val="nextPage"/>
          <w:pgSz w:w="12240" w:h="15840"/>
          <w:pgMar w:left="1800" w:right="1440" w:gutter="0" w:header="720" w:top="1440" w:footer="720" w:bottom="1440"/>
          <w:pgNumType w:fmt="decimal"/>
          <w:formProt w:val="false"/>
          <w:textDirection w:val="lrTb"/>
          <w:docGrid w:type="default" w:linePitch="360" w:charSpace="0"/>
        </w:sectPr>
        <w:pStyle w:val="TextBody"/>
        <w:ind w:firstLine="720"/>
        <w:rPr/>
      </w:pPr>
      <w:r>
        <w:rPr/>
        <w:t>Source contribution estimates using alternatives gasoline vehicle exhaust profiles range from 30 to 60 percent of total NMHC.  Exhaust profiles for relatively cleaner fleets (e.g., Tuscarora and Mount Baker Tunnels) yield lower contributions.  Exhaust contributions varied by no more than 10 percent for the three levels of assumed headspace vapor contributions for both Lincoln and Callahan Tunnels profiles. The profiles corresponding to the maximum level of evaporative correction gave exhaust contributions about 5-6 percent greater than profiles corresponding to averages between no correction and maximum correction.  Profiles derived from the tunnel measurements at the Lincoln Tunnel consistently yielded the best model performance.</w:t>
      </w:r>
    </w:p>
    <w:p>
      <w:pPr>
        <w:pStyle w:val="BodySingle"/>
        <w:rPr/>
      </w:pPr>
      <w:r>
        <w:rPr/>
        <w:t xml:space="preserve">                            </w:t>
      </w:r>
      <w:r>
        <w:rPr/>
        <w:drawing>
          <wp:inline distT="0" distB="0" distL="0" distR="0">
            <wp:extent cx="5922645" cy="3689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10" r="-6" b="-10"/>
                    <a:stretch>
                      <a:fillRect/>
                    </a:stretch>
                  </pic:blipFill>
                  <pic:spPr bwMode="auto">
                    <a:xfrm>
                      <a:off x="0" y="0"/>
                      <a:ext cx="5922645" cy="3689350"/>
                    </a:xfrm>
                    <a:prstGeom prst="rect">
                      <a:avLst/>
                    </a:prstGeom>
                  </pic:spPr>
                </pic:pic>
              </a:graphicData>
            </a:graphic>
          </wp:inline>
        </w:drawing>
      </w:r>
    </w:p>
    <w:p>
      <w:pPr>
        <w:pStyle w:val="TextBody"/>
        <w:rPr/>
      </w:pPr>
      <w:r>
        <w:rPr/>
        <w:t xml:space="preserve">         </w:t>
      </w:r>
      <w:r>
        <w:br w:type="page"/>
      </w:r>
    </w:p>
    <w:p>
      <w:pPr>
        <w:sectPr>
          <w:headerReference w:type="default" r:id="rId22"/>
          <w:footerReference w:type="default" r:id="rId23"/>
          <w:type w:val="nextPage"/>
          <w:pgSz w:orient="landscape" w:w="15840" w:h="12240"/>
          <w:pgMar w:left="1440" w:right="1440" w:gutter="0" w:header="720" w:top="1800" w:footer="720" w:bottom="1440"/>
          <w:pgNumType w:fmt="decimal"/>
          <w:formProt w:val="false"/>
          <w:textDirection w:val="lrTb"/>
          <w:docGrid w:type="default" w:linePitch="360" w:charSpace="0"/>
        </w:sectPr>
        <w:pStyle w:val="TextBody"/>
        <w:rPr/>
      </w:pPr>
      <w:r>
        <w:rPr/>
        <w:t xml:space="preserve">     </w:t>
      </w:r>
      <w:r>
        <w:rPr/>
        <w:drawing>
          <wp:inline distT="0" distB="0" distL="0" distR="0">
            <wp:extent cx="7981315" cy="29902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5" t="-12" r="-5" b="-12"/>
                    <a:stretch>
                      <a:fillRect/>
                    </a:stretch>
                  </pic:blipFill>
                  <pic:spPr bwMode="auto">
                    <a:xfrm>
                      <a:off x="0" y="0"/>
                      <a:ext cx="7981315" cy="2990215"/>
                    </a:xfrm>
                    <a:prstGeom prst="rect">
                      <a:avLst/>
                    </a:prstGeom>
                  </pic:spPr>
                </pic:pic>
              </a:graphicData>
            </a:graphic>
          </wp:inline>
        </w:drawing>
      </w:r>
    </w:p>
    <w:p>
      <w:pPr>
        <w:pStyle w:val="TextBody"/>
        <w:spacing w:before="120" w:after="120"/>
        <w:ind w:firstLine="720"/>
        <w:rPr/>
      </w:pPr>
      <w:r>
        <w:rPr/>
        <w:t>Table 3-5 shows the effect of alternative gasoline profiles on the average source contributions for the same set of 65 ambient samples from the PAMS sites in Bronx, NY during the 0700 EDT sampling period.  Use of the vapor profiles for gasoline samples from either Boston or Los Angeles results in large overestimation of total NMHC.   In contrast, the vapor profile for the Washington samples yield total predicted NMHC contributions that are, on average, about 90 of the observed ambient NMHC.   Less than 100 percent is expected as only vehicle-related source profiles were included in these sensitivity tests.  Adding the other default source profiles does not significantly alter the contributions among the tailpipe and evaporative emissions for gasoline vehicles, but reduces the contribution of diesel exhaust from 22.0 to 7.7 percent.  The difference is assigned to surface coating because decane and undecane are major components of both diesel exhaust and surface coatings.  Because the  sensitivity tests shown in Table 3-4 indicate that diesel exhaust is the correct source of the higher molecular weight species at the Bronx site, the surface coating profiles were not used in the default set of profiles in order to avoid potential for collinearity between these two profiles.</w:t>
      </w:r>
    </w:p>
    <w:sectPr>
      <w:headerReference w:type="default" r:id="rId24"/>
      <w:headerReference w:type="first" r:id="rId25"/>
      <w:footerReference w:type="default" r:id="rId26"/>
      <w:footerReference w:type="first" r:id="rId27"/>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266700</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21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274955</wp:posOffset>
              </wp:positionH>
              <wp:positionV relativeFrom="paragraph">
                <wp:posOffset>-3392170</wp:posOffset>
              </wp:positionV>
              <wp:extent cx="153035" cy="177165"/>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67.1pt;mso-position-vertical-relative:text;margin-left:2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center"/>
      <w:rPr/>
    </w:pPr>
    <w:r>
      <w:rPr/>
    </w:r>
    <w:r>
      <mc:AlternateContent>
        <mc:Choice Requires="wps">
          <w:drawing>
            <wp:anchor behindDoc="0" distT="0" distB="0" distL="0" distR="0" simplePos="0" locked="0" layoutInCell="0" allowOverlap="1" relativeHeight="27">
              <wp:simplePos x="0" y="0"/>
              <wp:positionH relativeFrom="page">
                <wp:posOffset>366395</wp:posOffset>
              </wp:positionH>
              <wp:positionV relativeFrom="paragraph">
                <wp:posOffset>-3420110</wp:posOffset>
              </wp:positionV>
              <wp:extent cx="153035" cy="177165"/>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69.3pt;mso-position-vertical-relative:text;margin-left: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274955</wp:posOffset>
              </wp:positionH>
              <wp:positionV relativeFrom="paragraph">
                <wp:posOffset>-3203575</wp:posOffset>
              </wp:positionV>
              <wp:extent cx="153035" cy="177165"/>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52.25pt;mso-position-vertical-relative:text;margin-left:2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ind w:left="720" w:hanging="7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2"/>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3"/>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29:00Z</dcterms:created>
  <dc:creator>Z. Lu</dc:creator>
  <dc:description/>
  <dc:language>en-US</dc:language>
  <cp:lastModifiedBy>Lisa Peters</cp:lastModifiedBy>
  <cp:lastPrinted>1998-07-01T16:24:00Z</cp:lastPrinted>
  <dcterms:modified xsi:type="dcterms:W3CDTF">1998-07-01T23:25:00Z</dcterms:modified>
  <cp:revision>49</cp:revision>
  <dc:subject/>
  <dc:title>VOC SOURCE APPORTIONMENT</dc:title>
</cp:coreProperties>
</file>