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SUMMARY AND CONCLUSIONS</w:t>
      </w:r>
    </w:p>
    <w:p>
      <w:pPr>
        <w:pStyle w:val="TextBody"/>
        <w:ind w:firstLine="720"/>
        <w:rPr/>
      </w:pPr>
      <w:r>
        <w:rPr/>
        <w:t xml:space="preserve">This report has summarized the results of the nonmethane hydrocarbon (NMHC) source apportionments performed at Desert Research Institute as part of the 1995 NARSTO-Northeast Ozone Study.  Version 8 of the Chemical Mass Balance (CMB) receptor model was applied to over 15,000 auto-GC, 512 surface, and 106 aloft canister samples.  </w:t>
      </w:r>
      <w:r>
        <w:rPr>
          <w:color w:val="000000"/>
        </w:rPr>
        <w:t xml:space="preserve">The source apportionments of ambient hydrocarbons provide independent evaluations of the relative contributions of sources to ambient levels of ozone precursors </w:t>
      </w:r>
      <w:r>
        <w:rPr/>
        <w:t>in the study area, and are used to evaluate the validity of hydrocarbon emission inventories that will be used in photochemical air quality modeling.</w:t>
      </w:r>
    </w:p>
    <w:p>
      <w:pPr>
        <w:pStyle w:val="TextBody"/>
        <w:rPr/>
      </w:pPr>
      <w:r>
        <w:rPr>
          <w:b/>
        </w:rPr>
        <w:t>Ambient Hydrocarbon Measurements</w:t>
      </w:r>
    </w:p>
    <w:p>
      <w:pPr>
        <w:pStyle w:val="TextBody"/>
        <w:ind w:firstLine="720"/>
        <w:rPr/>
      </w:pPr>
      <w:r>
        <w:rPr/>
        <w:t>During the summer 1995 field study, hydrocarbon and carbonyl samples were collected on 23 days of intensive operations.  Four three-hour (beginning at 0600, 0900, 1200, and 1500 EDT) and two six-hour (beginning at 0000 and 1800 EDT) ground-level canister samples were collected on intensive operational periods (IOPs) at five sites (Holbrook, PA; Arendtsville, PA; Kunkletown, PA; Truro, MA; and Brookhaven National Laboratory, NY) by Environmental Science and Engineering (ESE) and at one site (Shenandoah National Park, VA) by the University of Maryland (UofMD).  In addition to the measurements made specifically for NARSTO-Northeast, hydrocarbon and carbonyl measurements were made during the summer of 1995 by state and local air pollution control agencies at 29 PAMS (Photochemical Assessment Monitoring Stations) sites.  CMB was applied samples from ten of the PAMS sites in the NARSTO-Northeast study area.  These sites include eight PAMS sites in source areas (E. Hartford, CT; McMillan Reservoir, DC; Chicopee, MA; Lynn, MA; Lake Clifton, MD; Bronx, NY; Philadelphia, PA; and E. Providence, RI) and two downwind PAMS sites (Lums Pond, DE and Rider College, NJ).</w:t>
      </w:r>
    </w:p>
    <w:p>
      <w:pPr>
        <w:pStyle w:val="TextBody"/>
        <w:rPr>
          <w:b/>
          <w:b/>
        </w:rPr>
      </w:pPr>
      <w:r>
        <w:rPr>
          <w:b/>
        </w:rPr>
        <w:t xml:space="preserve">Compilation of Source Composition Profiles </w:t>
      </w:r>
    </w:p>
    <w:p>
      <w:pPr>
        <w:pStyle w:val="TextBody"/>
        <w:ind w:firstLine="720"/>
        <w:rPr/>
      </w:pPr>
      <w:r>
        <w:rPr/>
        <w:t xml:space="preserve">Each sample was apportioned with the following default set of source profiles:  heavy-duty diesel exhaust from the Ft. McHenry Tunnel (Tu_MchHD), gasoline vehicle exhaust (Exh_Lin1), liquid gasoline (WA-Liq), gasoline headspace vapor (WA_Vap), commercial natural gas (CNG), liquefied petroleum (LPG), and isoprene emissions (Biogenic). Unidentified (UNID) was used to apportion the canister samples, but were not used for the auto-GC samples because of incompatibility between ambient and source data in the quantification total unidentified species.  </w:t>
      </w:r>
    </w:p>
    <w:p>
      <w:pPr>
        <w:pStyle w:val="TextBody"/>
        <w:ind w:firstLine="720"/>
        <w:rPr/>
      </w:pPr>
      <w:r>
        <w:rPr/>
        <w:t xml:space="preserve">Composite spark-ignition vehicle exhaust profiles were derived from measurements made by Gertler et al. (1997) in the Lincoln Tunnel by subtracting the contributions of diesel exhaust and running evaporative losses from each tunnel sample. The diesel exhaust profiles developed by DRI (Sagebiel et al., 1996) from the Ft. McHenry Tunnel were used for the diesel correction.  Gasoline samples from the Seattle area reported by Fujita et al. (1997) were used </w:t>
      </w:r>
      <w:r>
        <w:rPr>
          <w:color w:val="000000"/>
        </w:rPr>
        <w:t xml:space="preserve">for all of the tunnel profile corrections and ambient source apportionment </w:t>
      </w:r>
      <w:r>
        <w:rPr/>
        <w:t xml:space="preserve">in this study because of the similarity in RVP for gasolines sold in the northeastern U. S. and in the Pacific Northwest.  Available source profiles for </w:t>
      </w:r>
      <w:r>
        <w:rPr>
          <w:color w:val="000000"/>
        </w:rPr>
        <w:t>solvents, biogenic, natural and liquefied petroleum gases were also evaluated.</w:t>
      </w:r>
    </w:p>
    <w:p>
      <w:pPr>
        <w:pStyle w:val="TextBody"/>
        <w:rPr>
          <w:b/>
          <w:b/>
        </w:rPr>
      </w:pPr>
      <w:r>
        <w:rPr>
          <w:b/>
        </w:rPr>
        <w:t>Source Apportionment of Auto-GC Samples</w:t>
      </w:r>
    </w:p>
    <w:p>
      <w:pPr>
        <w:pStyle w:val="TextBody"/>
        <w:ind w:firstLine="720"/>
        <w:rPr/>
      </w:pPr>
      <w:r>
        <w:rPr/>
        <w:t xml:space="preserve">The source contribution estimates for each of the ten PAM sites are presented in this report with respect to variations by time of day, day-of-the-week, and wind direction.  CMB8.0 was applied with AUTOFIT to over 15,000 hydrocarbon samples covering the period from June 1, 1995 to August 31, 1995.  For Type 2 sites, the significant contributors to the average 24-hour ambient NMHC are gasoline vehicle exhaust (40 percent), gasoline vapor (17 percent), and diesel exhaust (17 percent).  Natural gas leak (9 percent), liquid gasoline (7 percent), liquefied petroleum gas (4 percent), and biogenic emissions (4 percent) are minor contributors to NMHC.  On average, only 4 percent of the identified NMHC are unexplained. Removing Chicopee and Lynn from the average, decreases the average contribution of diesel exhaust for the remaining sites to 12 percent and increases gasoline vehicle exhaust to 46 percent.  The significant contributors to the average 24-hour ambient NMHC at downwind PAMS sites are gasoline vehicle exhaust (30 percent), gasoline vapor (18 percent), liquefied petroleum gas (18 percent), and natural gas (11 percent).   Diesel exhaust (9 percent), liquid gasoline (6 percent), biogenic emissions (5 percent) are minor contributors to NMHC. </w:t>
      </w:r>
    </w:p>
    <w:p>
      <w:pPr>
        <w:pStyle w:val="TextBody"/>
        <w:ind w:firstLine="720"/>
        <w:rPr/>
      </w:pPr>
      <w:r>
        <w:rPr/>
        <w:t xml:space="preserve">Contributions of automotive exhaust generally peak during morning and afternoon commute periods on weekdays, but are significantly lower during weekend mornings. The diurnal and day-of-the-week patterns in the liquid gasoline contributions are essentially identical to motor vehicle exhaust, which suggest that a significant fraction of the liquid gasoline contribution may be associated with tailpipe emissions rather than evaporative emissions from either vehicle or industrial sources.  In contrast, average diurnal patterns of gasoline vapor contributions show no peaks during the commute periods. </w:t>
      </w:r>
    </w:p>
    <w:p>
      <w:pPr>
        <w:pStyle w:val="TextBody"/>
        <w:ind w:firstLine="720"/>
        <w:rPr/>
      </w:pPr>
      <w:r>
        <w:rPr/>
        <w:t xml:space="preserve">The diurnal variations in the contribution of natural gas correlate with diurnal variations in vertical mixing.  This diurnal pattern and lack of day-of-the-week variations are consistent with constant leakage of natural gas.  LPG generally shows the same diurnal variations.  Propane is the most abundant species at Lums Pond.  Its contribution is predominantly from the </w:t>
      </w:r>
      <w:r>
        <w:rPr>
          <w:spacing w:val="-3"/>
        </w:rPr>
        <w:t xml:space="preserve">northeast and east as are gasoline vapor and liquid gasoline.  </w:t>
      </w:r>
    </w:p>
    <w:p>
      <w:pPr>
        <w:pStyle w:val="TextBody"/>
        <w:ind w:firstLine="720"/>
        <w:rPr/>
      </w:pPr>
      <w:r>
        <w:rPr>
          <w:spacing w:val="-3"/>
        </w:rPr>
        <w:t>Most of the source contributions at Chicopee are from the southern two wind quadrants.  Gasoline vapor is the largest source at Chicopee during the day.  It has wind dependence similar to diesel exhaust, which suggests that these two sources are likely from a common origin.</w:t>
      </w:r>
      <w:r>
        <w:rPr/>
        <w:t xml:space="preserve"> </w:t>
      </w:r>
    </w:p>
    <w:p>
      <w:pPr>
        <w:pStyle w:val="TextBody"/>
        <w:ind w:firstLine="720"/>
        <w:rPr/>
      </w:pPr>
      <w:r>
        <w:rPr/>
        <w:t xml:space="preserve">Contributions of gasoline vehicle exhaust at Lynn, MA are predominantly from the southeast, south, and southwest.  In contrast, the contributions of diesel exhaust are uniformly large from all directions.  This pattern suggests a local source that dominates the ambient VOC composition near the sampling site.  It also indicates that the source of the heavy hydrocarbons that are ascribed to diesel exhaust is probably some source other than diesel vehicles.  The lack of diurnal variation in this source contribution suggests that the heavy hydrocarbons measured at Lynn may be a sampling artifact.  </w:t>
      </w:r>
    </w:p>
    <w:p>
      <w:pPr>
        <w:pStyle w:val="TextBody"/>
        <w:rPr/>
      </w:pPr>
      <w:r>
        <w:rPr/>
        <w:tab/>
        <w:t>Lake Clifton, Rider College, and Bronx sites show uniform contributions from all directions, which indicate that these sites are centrally located with respect to major emission sources.  It also indicates that emissions are well mixed and there are no significant local sources near the sites.</w:t>
      </w:r>
    </w:p>
    <w:p>
      <w:pPr>
        <w:pStyle w:val="TextBody"/>
        <w:ind w:firstLine="720"/>
        <w:rPr/>
      </w:pPr>
      <w:r>
        <w:rPr/>
        <w:t>Biogenic emissions are a significantly larger fraction of total NMHC in suburban and rural areas than in urban areas. The contributions of isoprene over a 24-hour average range from 4 to 12 percent in suburban and rural areas, and are less than 2 percent in urban areas.  As expected, contributions of isoprene are significantly higher during the middle of the day, particularly at E. Hartford, Rider College, Chicopee, and Lynn. Because isoprene is emitted only during daylight hours with peak emission rates occurring at midday, it is one of the larger sources of NMHC during the day in suburban and rural areas. Source contribution estimates of biogenic emissions from CMB provide a lower limit because of the high reactivity of isoprene.  Actual contributions may be 5 to 10 times higher than CMB estimates.</w:t>
      </w:r>
    </w:p>
    <w:p>
      <w:pPr>
        <w:pStyle w:val="TextBody"/>
        <w:rPr>
          <w:b/>
          <w:b/>
        </w:rPr>
      </w:pPr>
      <w:r>
        <w:rPr>
          <w:b/>
        </w:rPr>
        <w:t>Source Apportionment of Surface and Aloft Canister Samples</w:t>
      </w:r>
    </w:p>
    <w:p>
      <w:pPr>
        <w:pStyle w:val="TextBody"/>
        <w:ind w:firstLine="720"/>
        <w:rPr/>
      </w:pPr>
      <w:r>
        <w:rPr/>
        <w:t>Unidentified compounds are the largest fraction of total NMHC by a large margin at all sites, ranging from 40 to 70 percent. In contrast to many of the PAMS sites, the supplemental hydrocarbon data for the NARSTO-Northeast intensive measurement periods were collected in locations that reflect air quality on a more regional rather than urban/suburban scale.  The analytical methods that were employed by Biospheric Research Corporation provide a more quantitative measure of total hydrocarbons in comparison to those used in the PAMS program.</w:t>
      </w:r>
    </w:p>
    <w:p>
      <w:pPr>
        <w:pStyle w:val="TextBody"/>
        <w:ind w:firstLine="720"/>
        <w:rPr/>
      </w:pPr>
      <w:r>
        <w:rPr/>
        <w:t>The apportionments of the identified hydrocarbon fraction at Arendtville, Brookhaven, and Kunkletown are similar to the source contributions at suburban PAMS sites (i.e., dilute urban sample).  Ambient mixing ratios of ethane are very high at Holbrook, which result in attribution of 25 to 45 percent of the NMHC to natural gas.  Isoprene is the largest fraction of identified hydrocarbons (nearly half) at Shenandoah in daytime samples.</w:t>
      </w:r>
    </w:p>
    <w:p>
      <w:pPr>
        <w:pStyle w:val="TextBody"/>
        <w:spacing w:before="120" w:after="120"/>
        <w:ind w:firstLine="720"/>
        <w:rPr/>
      </w:pPr>
      <w:r>
        <w:rPr/>
        <w:t>Unidentified compounds are also the largest component in all of the aloft samples.  This fraction is fairly constant over a wide area during the day with morning averages ranging from 59 to 75 percent of NMHC and afternoon averages ranging from 63 to 73 percent.  Although highly variable from site to site, automotive exhaust is the largest contributor to the identified fraction of NMHC.  This contribution is greatest over Brookhaven (22 percent) and Manassas (23 percent) and lowest over Kunkletown (9 percent).  The contributions of diesel exhaust are more uniform than auto exhaust, with averages ranging from 6 to 9 percent.  In comparison to surface samples, the contributions of isoprene are lower in aloft samples, which indicate losses due to photochemical reactions.</w:t>
      </w:r>
    </w:p>
    <w:sectPr>
      <w:footerReference w:type="default" r:id="rId2"/>
      <w:footerReference w:type="first" r:id="rId3"/>
      <w:type w:val="nextPage"/>
      <w:pgSz w:w="12240" w:h="15840"/>
      <w:pgMar w:left="180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pageBreakBefore/>
      <w:numPr>
        <w:ilvl w:val="0"/>
        <w:numId w:val="1"/>
      </w:numPr>
      <w:spacing w:before="0" w:after="120"/>
      <w:outlineLvl w:val="0"/>
    </w:pPr>
    <w:rPr>
      <w:b/>
      <w:kern w:val="2"/>
      <w:sz w:val="24"/>
    </w:rPr>
  </w:style>
  <w:style w:type="paragraph" w:styleId="Heading2">
    <w:name w:val="Heading 2"/>
    <w:basedOn w:val="Normal"/>
    <w:next w:val="TextBody"/>
    <w:qFormat/>
    <w:pPr>
      <w:keepNext w:val="true"/>
      <w:numPr>
        <w:ilvl w:val="1"/>
        <w:numId w:val="1"/>
      </w:numPr>
      <w:spacing w:before="240" w:after="120"/>
      <w:outlineLvl w:val="1"/>
    </w:pPr>
    <w:rPr>
      <w:b/>
      <w:kern w:val="2"/>
      <w:sz w:val="24"/>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color w:val="000000"/>
      <w:sz w:val="24"/>
      <w:u w:val="none"/>
    </w:rPr>
  </w:style>
  <w:style w:type="character" w:styleId="WW8NumSt7z0">
    <w:name w:val="WW8NumSt7z0"/>
    <w:qFormat/>
    <w:rPr>
      <w:rFonts w:ascii="Times New Roman" w:hAnsi="Times New Roman" w:cs="Times New Roman"/>
      <w:b w:val="false"/>
      <w:i w:val="false"/>
      <w:color w:val="000000"/>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b w:val="false"/>
      <w:i w:val="false"/>
      <w:color w:val="000000"/>
      <w:sz w:val="24"/>
      <w:u w:val="none"/>
    </w:rPr>
  </w:style>
  <w:style w:type="character" w:styleId="WW8NumSt17z0">
    <w:name w:val="WW8NumSt17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CommentReference">
    <w:name w:val="Comment Reference"/>
    <w:basedOn w:val="DefaultParagraphFont"/>
    <w:qFormat/>
    <w:rPr>
      <w:rFonts w:ascii="Times New Roman" w:hAnsi="Times New Roman" w:cs="Times New Roman"/>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152" w:leader="none"/>
      </w:tabs>
      <w:spacing w:before="120" w:after="120"/>
      <w:ind w:left="1152" w:right="576" w:hanging="1152"/>
    </w:pPr>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ind w:left="400" w:hanging="0"/>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TableofFigures">
    <w:name w:val="Table of Figures"/>
    <w:basedOn w:val="Normal"/>
    <w:next w:val="Normal"/>
    <w:qFormat/>
    <w:pPr>
      <w:tabs>
        <w:tab w:val="clear" w:pos="720"/>
        <w:tab w:val="right" w:pos="9000" w:leader="dot"/>
      </w:tabs>
      <w:spacing w:before="120" w:after="0"/>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rPr>
  </w:style>
  <w:style w:type="paragraph" w:styleId="BodySingle">
    <w:name w:val="Body Single"/>
    <w:qFormat/>
    <w:pPr>
      <w:widowControl/>
      <w:bidi w:val="0"/>
      <w:jc w:val="both"/>
    </w:pPr>
    <w:rPr>
      <w:rFonts w:ascii="Times New Roman" w:hAnsi="Times New Roman" w:eastAsia="Times New Roman" w:cs="Times New Roman"/>
      <w:color w:val="000000"/>
      <w:sz w:val="24"/>
      <w:szCs w:val="20"/>
      <w:lang w:val="en-US" w:eastAsia="zh-CN" w:bidi="hi-IN"/>
    </w:rPr>
  </w:style>
  <w:style w:type="paragraph" w:styleId="ListBullet">
    <w:name w:val="List Bullet"/>
    <w:basedOn w:val="List"/>
    <w:qFormat/>
    <w:pPr>
      <w:numPr>
        <w:ilvl w:val="0"/>
        <w:numId w:val="2"/>
      </w:numPr>
      <w:spacing w:before="120" w:after="120"/>
      <w:ind w:left="720" w:hanging="360"/>
      <w:jc w:val="both"/>
    </w:pPr>
    <w:rPr>
      <w:sz w:val="24"/>
    </w:rPr>
  </w:style>
  <w:style w:type="paragraph" w:styleId="List2">
    <w:name w:val="List Bullet 3"/>
    <w:basedOn w:val="List"/>
    <w:pPr>
      <w:tabs>
        <w:tab w:val="clear" w:pos="720"/>
        <w:tab w:val="left" w:pos="1080" w:leader="none"/>
      </w:tabs>
      <w:spacing w:before="0" w:after="80"/>
      <w:ind w:left="1080" w:hanging="360"/>
    </w:pPr>
    <w:rPr>
      <w:sz w:val="24"/>
    </w:rPr>
  </w:style>
  <w:style w:type="paragraph" w:styleId="Indent">
    <w:name w:val="indent"/>
    <w:qFormat/>
    <w:pPr>
      <w:widowControl/>
      <w:bidi w:val="0"/>
      <w:ind w:left="720" w:hanging="0"/>
    </w:pPr>
    <w:rPr>
      <w:rFonts w:ascii="Times New Roman" w:hAnsi="Times New Roman" w:eastAsia="Times New Roman" w:cs="Times New Roman"/>
      <w:i/>
      <w:color w:val="000000"/>
      <w:sz w:val="20"/>
      <w:szCs w:val="20"/>
      <w:lang w:val="en-US" w:eastAsia="zh-CN" w:bidi="hi-IN"/>
    </w:rPr>
  </w:style>
  <w:style w:type="paragraph" w:styleId="Indent2">
    <w:name w:val="indent2"/>
    <w:qFormat/>
    <w:pPr>
      <w:widowControl/>
      <w:bidi w:val="0"/>
      <w:ind w:left="1440" w:hanging="0"/>
    </w:pPr>
    <w:rPr>
      <w:rFonts w:ascii="Times New Roman" w:hAnsi="Times New Roman" w:eastAsia="Times New Roman" w:cs="Times New Roman"/>
      <w:i/>
      <w:color w:val="000000"/>
      <w:sz w:val="20"/>
      <w:szCs w:val="20"/>
      <w:lang w:val="en-US" w:eastAsia="zh-CN" w:bidi="hi-IN"/>
    </w:rPr>
  </w:style>
  <w:style w:type="paragraph" w:styleId="Bullet1">
    <w:name w:val="Bullet 1"/>
    <w:qFormat/>
    <w:pPr>
      <w:widowControl/>
      <w:bidi w:val="0"/>
      <w:spacing w:before="0" w:after="288"/>
      <w:ind w:left="1080" w:hanging="0"/>
    </w:pPr>
    <w:rPr>
      <w:rFonts w:ascii="Times New Roman" w:hAnsi="Times New Roman" w:eastAsia="Times New Roman" w:cs="Times New Roman"/>
      <w:color w:val="000000"/>
      <w:sz w:val="24"/>
      <w:szCs w:val="20"/>
      <w:lang w:val="en-US" w:eastAsia="zh-CN" w:bidi="hi-IN"/>
    </w:rPr>
  </w:style>
  <w:style w:type="paragraph" w:styleId="NumberList">
    <w:name w:val="Number List"/>
    <w:qFormat/>
    <w:pPr>
      <w:widowControl/>
      <w:numPr>
        <w:ilvl w:val="0"/>
        <w:numId w:val="3"/>
      </w:numPr>
      <w:bidi w:val="0"/>
      <w:spacing w:before="120" w:after="120"/>
      <w:ind w:left="720" w:hanging="720"/>
      <w:jc w:val="both"/>
    </w:pPr>
    <w:rPr>
      <w:rFonts w:ascii="Times New Roman" w:hAnsi="Times New Roman" w:eastAsia="Times New Roman" w:cs="Times New Roman"/>
      <w:color w:val="000000"/>
      <w:sz w:val="24"/>
      <w:szCs w:val="20"/>
      <w:lang w:val="en-US" w:eastAsia="zh-CN" w:bidi="hi-IN"/>
    </w:rPr>
  </w:style>
  <w:style w:type="paragraph" w:styleId="Header">
    <w:name w:val="Header"/>
    <w:basedOn w:val="Normal"/>
    <w:pPr>
      <w:keepLines/>
      <w:tabs>
        <w:tab w:val="clear" w:pos="720"/>
        <w:tab w:val="center" w:pos="4320" w:leader="none"/>
        <w:tab w:val="right" w:pos="8640" w:leader="none"/>
      </w:tabs>
      <w:spacing w:lineRule="auto" w:line="360" w:before="120" w:after="120"/>
    </w:pPr>
    <w:rPr>
      <w:sz w:val="24"/>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References">
    <w:name w:val="References"/>
    <w:basedOn w:val="BodySingle"/>
    <w:qFormat/>
    <w:pPr>
      <w:spacing w:before="0" w:after="120"/>
      <w:ind w:left="720" w:hanging="720"/>
    </w:pPr>
    <w:rPr/>
  </w:style>
  <w:style w:type="paragraph" w:styleId="TextBodyIndent">
    <w:name w:val="Body Text Indent"/>
    <w:basedOn w:val="Normal"/>
    <w:pPr>
      <w:spacing w:before="0" w:after="120"/>
      <w:ind w:left="360" w:hanging="0"/>
    </w:pPr>
    <w:rPr/>
  </w:style>
  <w:style w:type="paragraph" w:styleId="Tabfig">
    <w:name w:val="tab&amp;fig"/>
    <w:basedOn w:val="TextBody"/>
    <w:qFormat/>
    <w:pPr>
      <w:spacing w:before="0" w:after="120"/>
      <w:ind w:left="1440" w:hanging="1440"/>
      <w:jc w:val="left"/>
    </w:pPr>
    <w:rPr/>
  </w:style>
  <w:style w:type="paragraph" w:styleId="Date">
    <w:name w:val="Date"/>
    <w:basedOn w:val="Normal"/>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Figure">
    <w:name w:val="figure"/>
    <w:basedOn w:val="Normal"/>
    <w:next w:val="Normal"/>
    <w:qFormat/>
    <w:pPr>
      <w:jc w:val="both"/>
    </w:pPr>
    <w:rPr>
      <w:sz w:val="24"/>
    </w:rPr>
  </w:style>
  <w:style w:type="paragraph" w:styleId="Table">
    <w:name w:val="table"/>
    <w:basedOn w:val="Normal"/>
    <w:next w:val="Normal"/>
    <w:qFormat/>
    <w:pPr>
      <w:ind w:left="720" w:hanging="720"/>
      <w:jc w:val="both"/>
    </w:pPr>
    <w:rPr>
      <w:sz w:val="24"/>
    </w:rPr>
  </w:style>
  <w:style w:type="paragraph" w:styleId="References1">
    <w:name w:val="references"/>
    <w:qFormat/>
    <w:pPr>
      <w:widowControl/>
      <w:bidi w:val="0"/>
      <w:spacing w:lineRule="atLeast" w:line="360" w:before="72" w:after="72"/>
      <w:ind w:left="720" w:hanging="720"/>
    </w:pPr>
    <w:rPr>
      <w:rFonts w:ascii="Times New Roman" w:hAnsi="Times New Roman" w:eastAsia="Times New Roman" w:cs="Times New Roman"/>
      <w:color w:val="000000"/>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2:29:00Z</dcterms:created>
  <dc:creator>Z. Lu</dc:creator>
  <dc:description/>
  <dc:language>en-US</dc:language>
  <cp:lastModifiedBy>Lisa Peters</cp:lastModifiedBy>
  <cp:lastPrinted>1998-04-06T16:57:00Z</cp:lastPrinted>
  <dcterms:modified xsi:type="dcterms:W3CDTF">1998-06-19T21:09:00Z</dcterms:modified>
  <cp:revision>13</cp:revision>
  <dc:subject/>
  <dc:title>VOC SOURCE APPORTIONMENT</dc:title>
</cp:coreProperties>
</file>