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ttachment 2-A: Sample Visual Inspection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AMPLE VISUAL INSPECTION FOR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Date and Time of Clearan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Lead Dust Sampling Technicia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lien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perty Addres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visible areas of dust, paint chips, painted debris, and deteriorated paint. </w:t>
            </w:r>
            <w:r>
              <w:rPr>
                <w:i/>
              </w:rPr>
              <w:t>(Note location: walls, ceiling, floors, doors, windows, trim, cabinets, approximate square footage, etc.)</w:t>
            </w:r>
          </w:p>
        </w:tc>
      </w:tr>
      <w:tr>
        <w:trPr>
          <w:trHeight w:val="4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Attachment 2-B: Completed Sample Visual Inspection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AMPLE VISUAL INSPECTION FOR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e and Time of Clearan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/5/09             11:00A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ead Dust Sampling Technicia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ane Whi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lien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Smith Fami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operty Addres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 East Main Stree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mmond, IN 898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visible areas of dust, paint chips, painted debris, and deteriorated paint. </w:t>
            </w:r>
            <w:r>
              <w:rPr>
                <w:i/>
              </w:rPr>
              <w:t>(Note location: walls, ceiling, floors, doors, windows, trim, cabinets, approximate square footage, etc.)</w:t>
            </w:r>
          </w:p>
        </w:tc>
      </w:tr>
      <w:tr>
        <w:trPr>
          <w:trHeight w:val="4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y Area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ing Room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ing Ro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ch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Window above sink; deteriorated paint on window sash. Client said deteriorated paint was tested and is not lead-based pain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Ar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room #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mall bedroom (Street Side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East window; deteriorated paint on lower sash and dust and paint chips in trough. Client said deteriorated paint was tested and is not lead-based pain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room #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mall bedroo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Back of the hous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ust and paint chips on floor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h #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i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Chapter 2</w:t>
      <w:tab/>
      <w:tab/>
      <w:t>Attachment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7:09:00Z</dcterms:created>
  <dc:creator>EAnderson</dc:creator>
  <dc:description/>
  <cp:keywords/>
  <dc:language>en-US</dc:language>
  <cp:lastModifiedBy>mhenshal</cp:lastModifiedBy>
  <dcterms:modified xsi:type="dcterms:W3CDTF">2009-04-15T17:09:00Z</dcterms:modified>
  <cp:revision>2</cp:revision>
  <dc:subject/>
  <dc:title>Attachment 3-B: Model of Completed Visual Assess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