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2-A: Sample Visual Inspec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AMPLE VISUAL INSPECTION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e and Time of Cleara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Lead Dust Sampling Technicia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perty 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visible areas of dust, paint chips, painted debris, and deteriorated paint. </w:t>
            </w:r>
            <w:r>
              <w:rPr>
                <w:i/>
              </w:rPr>
              <w:t>(Note location: walls, ceiling, floors, doors, windows, trim, cabinets, approximate square footage, etc.)</w:t>
            </w:r>
          </w:p>
        </w:tc>
      </w:tr>
      <w:tr>
        <w:trPr>
          <w:trHeight w:val="4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ttachment 2-B: Completed Sample Visual Inspec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AMPLE VISUAL INSPECTION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and Time of Cleara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/5/09             11:00A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ad Dust Sampling Technicia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ane Whi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Smith Fam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perty 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East Main Stre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mmond, IN 89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visible areas of dust, paint chips, painted debris, and deteriorated paint. </w:t>
            </w:r>
            <w:r>
              <w:rPr>
                <w:i/>
              </w:rPr>
              <w:t>(Note location: walls, ceiling, floors, doors, windows, trim, cabinets, approximate square footage, etc.)</w:t>
            </w:r>
          </w:p>
        </w:tc>
      </w:tr>
      <w:tr>
        <w:trPr>
          <w:trHeight w:val="4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 Are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Roo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 Ro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indow above sink; deteriorated paint on window sash. Client said deteriorated paint was tested and is not lead-based pai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Ar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om #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all bedroom (Street Side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ast window; deteriorated paint on lower sash and dust and paint chips in trough. Client said deteriorated paint was tested and is not lead-based pai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om #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all bedroo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Back of the hous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st and paint chips on floo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h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Chapter 2</w:t>
      <w:tab/>
      <w:tab/>
      <w:t>Attachmen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7:00Z</dcterms:created>
  <dc:creator>US EPA</dc:creator>
  <dc:description/>
  <cp:keywords>Lead dust sampling technician LDST lead poisoning</cp:keywords>
  <dc:language>en-US</dc:language>
  <cp:lastModifiedBy>Pivetz, Timothy</cp:lastModifiedBy>
  <dcterms:modified xsi:type="dcterms:W3CDTF">2013-08-06T19:32:00Z</dcterms:modified>
  <cp:revision>3</cp:revision>
  <dc:subject>LDST Refresher Course Ch. 2 Attachment</dc:subject>
  <dc:title>LDST Refresher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>1350;#Lead dust sampling technician;#1349;#LDST;#1348;#lead poisoning</vt:lpwstr>
  </property>
  <property fmtid="{D5CDD505-2E9C-101B-9397-08002B2CF9AE}" pid="5" name="TaxKeyword">
    <vt:lpwstr>1350;#Lead dust sampling technician|bd33e8c5-657f-4788-a8bd-53a5a1a083cc;#1349;#LDST|196bb897-c492-4987-a1b5-3e19ad9c1e3b;#1348;#lead poisoning|6526c03e-00f6-4cbf-80ff-1084a6ae35f8</vt:lpwstr>
  </property>
  <property fmtid="{D5CDD505-2E9C-101B-9397-08002B2CF9AE}" pid="6" name="TaxKeywordTaxHTField">
    <vt:lpwstr>Lead dust sampling technician|bd33e8c5-657f-4788-a8bd-53a5a1a083cc;LDST|196bb897-c492-4987-a1b5-3e19ad9c1e3b;lead poisoning|6526c03e-00f6-4cbf-80ff-1084a6ae35f8</vt:lpwstr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