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ECTION 2</w:t>
      </w:r>
    </w:p>
    <w:p>
      <w:pPr>
        <w:pStyle w:val="Normal"/>
        <w:bidi w:val="0"/>
        <w:spacing w:lineRule="auto" w:line="24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240" w:before="0" w:after="0"/>
        <w:ind w:left="0" w:right="0" w:hanging="0"/>
        <w:jc w:val="center"/>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CENARIO AND CHEMICAL SELECTION</w:t>
      </w:r>
    </w:p>
    <w:p>
      <w:pPr>
        <w:pStyle w:val="Normal"/>
        <w:bidi w:val="0"/>
        <w:spacing w:lineRule="auto" w:line="24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24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his section describes the chemicals, release classes, and release scenarios addressed by the models in this study.  Section 2.1 describes the chemical selection criteria.  Section 2.2 introduces and defines the chemical "release classes" under which the model input guidance is categorized in Sections 4 and 5.  Section 2.3 summarizes the example "release scenarios" which were chosen for analysis.  Section 2.4 provides guidance on how to use model input to make an initial release class determination.</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2.1 </w:t>
        <w:tab/>
        <w:t>SELECTION OF CHEMICALS FOR RELEASE MODELING</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he following chemicals were chosen for the modeling study:</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720" w:right="0" w:hanging="0"/>
        <w:jc w:val="left"/>
        <w:rPr/>
      </w:pPr>
      <w:r>
        <w:rPr>
          <w:rFonts w:eastAsia="Pres Elite 10pt (Rmn-8) (25inOne!)" w:cs="Pres Elite 10pt (Rmn-8) (25inOne!)" w:ascii="Pres Elite 10pt (Rmn-8) (25inOne!)" w:hAnsi="Pres Elite 10pt (Rmn-8) (25inOne!)"/>
          <w:color w:val="000000"/>
          <w:sz w:val="20"/>
          <w:szCs w:val="20"/>
        </w:rPr>
        <w:t>●</w:t>
      </w:r>
      <w:r>
        <w:rPr>
          <w:rFonts w:eastAsia="Pres Elite 10pt (Rmn-8) (25inOne!)" w:cs="Pres Elite 10pt (Rmn-8) (25inOne!)" w:ascii="Pres Elite 10pt (Rmn-8) (25inOne!)" w:hAnsi="Pres Elite 10pt (Rmn-8) (25inOne!)"/>
          <w:color w:val="000000"/>
          <w:sz w:val="20"/>
          <w:szCs w:val="20"/>
        </w:rPr>
        <w:tab/>
        <w:t>Ammonia (NH</w:t>
      </w:r>
      <w:r>
        <w:rPr>
          <w:rFonts w:eastAsia="Pres Elite 10pt (Rmn-8) (25inOne!)" w:cs="Pres Elite 10pt (Rmn-8) (25inOne!)" w:ascii="Pres Elite 10pt (Rmn-8) (25inOne!)" w:hAnsi="Pres Elite 10pt (Rmn-8) (25inOne!)"/>
          <w:color w:val="000000"/>
          <w:sz w:val="20"/>
          <w:szCs w:val="20"/>
          <w:vertAlign w:val="subscript"/>
        </w:rPr>
        <w:t>3</w:t>
      </w:r>
      <w:r>
        <w:rPr>
          <w:rFonts w:eastAsia="Pres Elite 10pt (Rmn-8) (25inOne!)" w:cs="Pres Elite 10pt (Rmn-8) (25inOne!)" w:ascii="Pres Elite 10pt (Rmn-8) (25inOne!)" w:hAnsi="Pres Elite 10pt (Rmn-8) (25inOne!)"/>
          <w:color w:val="000000"/>
          <w:sz w:val="20"/>
          <w:szCs w:val="20"/>
        </w:rPr>
        <w:t>), anhydrous and aqueous;</w:t>
      </w:r>
    </w:p>
    <w:p>
      <w:pPr>
        <w:pStyle w:val="Normal"/>
        <w:bidi w:val="0"/>
        <w:spacing w:lineRule="auto" w:line="240" w:before="0" w:after="0"/>
        <w:ind w:left="720" w:right="0" w:hanging="0"/>
        <w:jc w:val="left"/>
        <w:rPr/>
      </w:pPr>
      <w:r>
        <w:rPr>
          <w:rFonts w:eastAsia="Pres Elite 10pt (Rmn-8) (25inOne!)" w:cs="Pres Elite 10pt (Rmn-8) (25inOne!)" w:ascii="Pres Elite 10pt (Rmn-8) (25inOne!)" w:hAnsi="Pres Elite 10pt (Rmn-8) (25inOne!)"/>
          <w:color w:val="000000"/>
          <w:sz w:val="20"/>
          <w:szCs w:val="20"/>
        </w:rPr>
        <w:t>●</w:t>
      </w:r>
      <w:r>
        <w:rPr>
          <w:rFonts w:eastAsia="Pres Elite 10pt (Rmn-8) (25inOne!)" w:cs="Pres Elite 10pt (Rmn-8) (25inOne!)" w:ascii="Pres Elite 10pt (Rmn-8) (25inOne!)" w:hAnsi="Pres Elite 10pt (Rmn-8) (25inOne!)"/>
          <w:color w:val="000000"/>
          <w:sz w:val="20"/>
          <w:szCs w:val="20"/>
        </w:rPr>
        <w:tab/>
        <w:t>Chlorine (Cl</w:t>
      </w:r>
      <w:r>
        <w:rPr>
          <w:rFonts w:eastAsia="Pres Elite 10pt (Rmn-8) (25inOne!)" w:cs="Pres Elite 10pt (Rmn-8) (25inOne!)" w:ascii="Pres Elite 10pt (Rmn-8) (25inOne!)" w:hAnsi="Pres Elite 10pt (Rmn-8) (25inOne!)"/>
          <w:color w:val="000000"/>
          <w:sz w:val="20"/>
          <w:szCs w:val="20"/>
          <w:vertAlign w:val="subscript"/>
        </w:rPr>
        <w:t>2</w:t>
      </w:r>
      <w:r>
        <w:rPr>
          <w:rFonts w:eastAsia="Pres Elite 10pt (Rmn-8) (25inOne!)" w:cs="Pres Elite 10pt (Rmn-8) (25inOne!)" w:ascii="Pres Elite 10pt (Rmn-8) (25inOne!)" w:hAnsi="Pres Elite 10pt (Rmn-8) (25inOne!)"/>
          <w:color w:val="000000"/>
          <w:sz w:val="20"/>
          <w:szCs w:val="20"/>
        </w:rPr>
        <w:t>);</w:t>
      </w:r>
    </w:p>
    <w:p>
      <w:pPr>
        <w:pStyle w:val="Normal"/>
        <w:bidi w:val="0"/>
        <w:spacing w:lineRule="auto" w:line="240" w:before="0" w:after="0"/>
        <w:ind w:left="720" w:right="0" w:hanging="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w:t>
      </w:r>
      <w:r>
        <w:rPr>
          <w:rFonts w:eastAsia="Pres Elite 10pt (Rmn-8) (25inOne!)" w:cs="Pres Elite 10pt (Rmn-8) (25inOne!)" w:ascii="Pres Elite 10pt (Rmn-8) (25inOne!)" w:hAnsi="Pres Elite 10pt (Rmn-8) (25inOne!)"/>
          <w:color w:val="000000"/>
          <w:sz w:val="20"/>
          <w:szCs w:val="20"/>
        </w:rPr>
        <w:tab/>
        <w:t>Hydrogen Fluoride (HF), anhydrous and aqueous;</w:t>
      </w:r>
    </w:p>
    <w:p>
      <w:pPr>
        <w:pStyle w:val="Normal"/>
        <w:bidi w:val="0"/>
        <w:spacing w:lineRule="auto" w:line="240" w:before="0" w:after="0"/>
        <w:ind w:left="720" w:right="0" w:hanging="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w:t>
      </w:r>
      <w:r>
        <w:rPr>
          <w:rFonts w:eastAsia="Pres Elite 10pt (Rmn-8) (25inOne!)" w:cs="Pres Elite 10pt (Rmn-8) (25inOne!)" w:ascii="Pres Elite 10pt (Rmn-8) (25inOne!)" w:hAnsi="Pres Elite 10pt (Rmn-8) (25inOne!)"/>
          <w:color w:val="000000"/>
          <w:sz w:val="20"/>
          <w:szCs w:val="20"/>
        </w:rPr>
        <w:tab/>
        <w:t>Hydrogen Chloride (HCl), anhydrous and aqueous;</w:t>
      </w:r>
    </w:p>
    <w:p>
      <w:pPr>
        <w:pStyle w:val="Normal"/>
        <w:bidi w:val="0"/>
        <w:spacing w:lineRule="auto" w:line="240" w:before="0" w:after="0"/>
        <w:ind w:left="720" w:right="0" w:hanging="0"/>
        <w:jc w:val="left"/>
        <w:rPr/>
      </w:pPr>
      <w:r>
        <w:rPr>
          <w:rFonts w:eastAsia="Pres Elite 10pt (Rmn-8) (25inOne!)" w:cs="Pres Elite 10pt (Rmn-8) (25inOne!)" w:ascii="Pres Elite 10pt (Rmn-8) (25inOne!)" w:hAnsi="Pres Elite 10pt (Rmn-8) (25inOne!)"/>
          <w:color w:val="000000"/>
          <w:sz w:val="20"/>
          <w:szCs w:val="20"/>
        </w:rPr>
        <w:t>●</w:t>
      </w:r>
      <w:r>
        <w:rPr>
          <w:rFonts w:eastAsia="Pres Elite 10pt (Rmn-8) (25inOne!)" w:cs="Pres Elite 10pt (Rmn-8) (25inOne!)" w:ascii="Pres Elite 10pt (Rmn-8) (25inOne!)" w:hAnsi="Pres Elite 10pt (Rmn-8) (25inOne!)"/>
          <w:color w:val="000000"/>
          <w:sz w:val="20"/>
          <w:szCs w:val="20"/>
        </w:rPr>
        <w:tab/>
        <w:t>Ethylene Oxide (CH</w:t>
      </w:r>
      <w:r>
        <w:rPr>
          <w:rFonts w:eastAsia="Pres Elite 10pt (Rmn-8) (25inOne!)" w:cs="Pres Elite 10pt (Rmn-8) (25inOne!)" w:ascii="Pres Elite 10pt (Rmn-8) (25inOne!)" w:hAnsi="Pres Elite 10pt (Rmn-8) (25inOne!)"/>
          <w:color w:val="000000"/>
          <w:sz w:val="20"/>
          <w:szCs w:val="20"/>
          <w:vertAlign w:val="subscript"/>
        </w:rPr>
        <w:t>2</w:t>
      </w:r>
      <w:r>
        <w:rPr>
          <w:rFonts w:eastAsia="Pres Elite 10pt (Rmn-8) (25inOne!)" w:cs="Pres Elite 10pt (Rmn-8) (25inOne!)" w:ascii="Pres Elite 10pt (Rmn-8) (25inOne!)" w:hAnsi="Pres Elite 10pt (Rmn-8) (25inOne!)"/>
          <w:color w:val="000000"/>
          <w:sz w:val="20"/>
          <w:szCs w:val="20"/>
        </w:rPr>
        <w:t>CH</w:t>
      </w:r>
      <w:r>
        <w:rPr>
          <w:rFonts w:eastAsia="Pres Elite 10pt (Rmn-8) (25inOne!)" w:cs="Pres Elite 10pt (Rmn-8) (25inOne!)" w:ascii="Pres Elite 10pt (Rmn-8) (25inOne!)" w:hAnsi="Pres Elite 10pt (Rmn-8) (25inOne!)"/>
          <w:color w:val="000000"/>
          <w:sz w:val="20"/>
          <w:szCs w:val="20"/>
          <w:vertAlign w:val="subscript"/>
        </w:rPr>
        <w:t>2</w:t>
      </w:r>
      <w:r>
        <w:rPr>
          <w:rFonts w:eastAsia="Pres Elite 10pt (Rmn-8) (25inOne!)" w:cs="Pres Elite 10pt (Rmn-8) (25inOne!)" w:ascii="Pres Elite 10pt (Rmn-8) (25inOne!)" w:hAnsi="Pres Elite 10pt (Rmn-8) (25inOne!)"/>
          <w:color w:val="000000"/>
          <w:sz w:val="20"/>
          <w:szCs w:val="20"/>
        </w:rPr>
        <w:t>O); and</w:t>
      </w:r>
    </w:p>
    <w:p>
      <w:pPr>
        <w:pStyle w:val="Normal"/>
        <w:bidi w:val="0"/>
        <w:spacing w:lineRule="auto" w:line="240" w:before="0" w:after="0"/>
        <w:ind w:left="720" w:right="0" w:hanging="0"/>
        <w:jc w:val="left"/>
        <w:rPr/>
      </w:pPr>
      <w:r>
        <w:rPr>
          <w:rFonts w:eastAsia="Pres Elite 10pt (Rmn-8) (25inOne!)" w:cs="Pres Elite 10pt (Rmn-8) (25inOne!)" w:ascii="Pres Elite 10pt (Rmn-8) (25inOne!)" w:hAnsi="Pres Elite 10pt (Rmn-8) (25inOne!)"/>
          <w:color w:val="000000"/>
          <w:sz w:val="20"/>
          <w:szCs w:val="20"/>
        </w:rPr>
        <w:t>●</w:t>
      </w:r>
      <w:r>
        <w:rPr>
          <w:rFonts w:eastAsia="Pres Elite 10pt (Rmn-8) (25inOne!)" w:cs="Pres Elite 10pt (Rmn-8) (25inOne!)" w:ascii="Pres Elite 10pt (Rmn-8) (25inOne!)" w:hAnsi="Pres Elite 10pt (Rmn-8) (25inOne!)"/>
          <w:color w:val="000000"/>
          <w:sz w:val="20"/>
          <w:szCs w:val="20"/>
        </w:rPr>
        <w:tab/>
        <w:t>Sulfur Dioxide (SO</w:t>
      </w:r>
      <w:r>
        <w:rPr>
          <w:rFonts w:eastAsia="Pres Elite 10pt (Rmn-8) (25inOne!)" w:cs="Pres Elite 10pt (Rmn-8) (25inOne!)" w:ascii="Pres Elite 10pt (Rmn-8) (25inOne!)" w:hAnsi="Pres Elite 10pt (Rmn-8) (25inOne!)"/>
          <w:color w:val="000000"/>
          <w:sz w:val="20"/>
          <w:szCs w:val="20"/>
          <w:vertAlign w:val="subscript"/>
        </w:rPr>
        <w:t>2</w:t>
      </w:r>
      <w:r>
        <w:rPr>
          <w:rFonts w:eastAsia="Pres Elite 10pt (Rmn-8) (25inOne!)" w:cs="Pres Elite 10pt (Rmn-8) (25inOne!)" w:ascii="Pres Elite 10pt (Rmn-8) (25inOne!)" w:hAnsi="Pres Elite 10pt (Rmn-8) (25inOne!)"/>
          <w:color w:val="000000"/>
          <w:sz w:val="20"/>
          <w:szCs w:val="20"/>
        </w:rPr>
        <w:t>).</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These chemicals were selected because each one meets the criteria established for the modeling study:  1) they are all commonly used chemicals that may form dense gas clouds when released; and 2) they all present acute toxicity or flammability hazards and are, therefore, of particular interest to regulatory agencies.  In addition, the six chemicals together represent all of the five basic release classes (identified and described in the following section) when released under certain conditions.  </w:t>
      </w:r>
      <w:r>
        <w:br w:type="page"/>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2.2</w:t>
        <w:tab/>
        <w:t>DESCRIPTION OF CHEMICAL RELEASE CLASSES</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The release class defines the physical state of the chemical as it leaves containment and the manner in which it enters the atmosphere to form a vapor cloud.  Depending on the physical properties (vapor pressure or boiling point) and pre-release storage conditions, hazardous chemicals can be emitted from a container as a liquid, a vapor, or both (a two-phase release).  Released liquids may form a vapor cloud through volatilization.  A liquid can be volatilized either completely or partially as it is released, forming a vapor cloud or a vapor and droplet mixture.  Conversely, vapors may partially or completely condense to form liquid droplets when released.  The degree of condensation, if it occurs, will again depend on the pre-release conditions and physical properties of the material.  Condensed vapor may fall to the ground to form a pool which, in turn, volatilizes to the atmosphere.  </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For purposes of defining dense gas model input, hazardous material releases have been separated into eight general categories of release classes.  A separate set of calculations and considerations for defining model input is required for each release class.  The methods and procedures for determining the release class and establishing necessary model input are defined in Section 4.0.  The release class categories are listed and described in Sections 2.2.1 through 2.2.8.  Section 2.2.9 discusses additional release class considerations, and includes an example of a hazardous material release that falls into multiple release classes.</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Vapor release rates may be limited due to the "choked" flow phenomenon which develops when containment pressures are relatively high.  Choked flow refers to the velocity limit at which a material may be released and depends on the containment pressure and the physical properties of the material.  Since the release velocity is limited under choked flow conditions, the volumetric flow rate through a given hole size is also limited, and is independent of containment pressure.  However, the mass emission rate will vary with containment pressure above the choked flow limit, since the material's density varies with pressure.  </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pPr>
      <w:r>
        <w:rPr>
          <w:rFonts w:eastAsia="Pres Elite 10pt (Rmn-8) (25inOne!)" w:cs="Pres Elite 10pt (Rmn-8) (25inOne!)" w:ascii="Pres Elite 10pt (Rmn-8) (25inOne!)" w:hAnsi="Pres Elite 10pt (Rmn-8) (25inOne!)"/>
          <w:color w:val="000000"/>
          <w:sz w:val="20"/>
          <w:szCs w:val="20"/>
        </w:rPr>
        <w:t xml:space="preserve">2.2.1  </w:t>
      </w:r>
      <w:r>
        <w:rPr>
          <w:rFonts w:eastAsia="Pres Elite 10pt (Rmn-8) (25inOne!)" w:cs="Pres Elite 10pt (Rmn-8) (25inOne!)" w:ascii="Pres Elite 10pt (Rmn-8) (25inOne!)" w:hAnsi="Pres Elite 10pt (Rmn-8) (25inOne!)"/>
          <w:color w:val="000000"/>
          <w:sz w:val="20"/>
          <w:szCs w:val="20"/>
          <w:u w:val="single"/>
        </w:rPr>
        <w:t>Two-phase Gas Release (Choked)</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A two-phase gas release is a release of a gas that partially condenses to form two phases (gas and liquid).  Conversely, a two-phase liquid release begins as a liquid and partially vaporizes to form two phases.  In terms of post-release characteristics, two-phase releases are similar regardless of whether the material is initially a gas or liquid.  However, the distinction between two-phase gas and liquid releases is important, since the model input calculations (primarily to determine the emission rate) are different for the two cases.</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A two-phase gas release is a release of a material that is normally a gas under ambient conditions.  The material may be stored either as a compressed gas or as a liquified gas; however, a two-phase gas release (as opposed to a two-phase liquid release) from liquified gas storage must come from the vapor space within the storage container.  A two-phase gas release occurs due to cooling of the gas when it expands as the material's pressure drops upon release.  The resulting adiabatic expansion subcools some or all of the material (subcooling refers to cooling to a temperature below a material's boiling point).  Thus, a liquid phase is formed immediately after the release.  </w:t>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Figure 2-1 illustrates the two-phase gas release class.  As the figure shows, there are several possible fates for the liquid formed in the gas.  The liquid may "rain out" from the vapor/liquid release and form a liquid pool which will evaporate.  The condensed liquid may also form an "aerosol", or finely dispersed mist, which is transported downwind in the vapor cloud where it ultimately vaporizes.  The formation of a liquid pool, aerosol, or combination of the two is dependent upon the material and its release characteristics. </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In a two-phase choked gas release, containment pressures are sufficiently high as to cause both condensation upon depressurization and attainment of choked flow conditions.  At containment pressures above the</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center"/>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Figure 2-1.  Two-phase Gas Release</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choked flow threshold, the release velocity (and, therefore, the volumetric  release rate through a given hole size) is independent of containment pressure.  However, the mass emission rate will vary with containment pressure above the choked flow limit since the material's density varies with pressure.</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pPr>
      <w:r>
        <w:rPr>
          <w:rFonts w:eastAsia="Pres Elite 10pt (Rmn-8) (25inOne!)" w:cs="Pres Elite 10pt (Rmn-8) (25inOne!)" w:ascii="Pres Elite 10pt (Rmn-8) (25inOne!)" w:hAnsi="Pres Elite 10pt (Rmn-8) (25inOne!)"/>
          <w:color w:val="000000"/>
          <w:sz w:val="20"/>
          <w:szCs w:val="20"/>
        </w:rPr>
        <w:t xml:space="preserve">2.2.2  </w:t>
      </w:r>
      <w:r>
        <w:rPr>
          <w:rFonts w:eastAsia="Pres Elite 10pt (Rmn-8) (25inOne!)" w:cs="Pres Elite 10pt (Rmn-8) (25inOne!)" w:ascii="Pres Elite 10pt (Rmn-8) (25inOne!)" w:hAnsi="Pres Elite 10pt (Rmn-8) (25inOne!)"/>
          <w:color w:val="000000"/>
          <w:sz w:val="20"/>
          <w:szCs w:val="20"/>
          <w:u w:val="single"/>
        </w:rPr>
        <w:t>Two-phase Gas Release (Unchoked)</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The conditions defining a two-phase unchoked gas release are similar to those that define a two-phase choked gas release.  In a two-phase unchoked gas release, containment pressures are sufficiently high to cause condensation upon depressurization, but not so high as to result in choked flow conditions.  </w:t>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Model input calculations, particularly those for determining the emission rate, are different for choked and unchoked gas release conditions.  At pressures below the choked limitation, the release velocity (and therefore, the volumetric release rate through a given hole size) is a function of the containment pressure.  At pressures above the choked flow limitation, the release velocity through a given hole size is independent of containment pressure.  </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pPr>
      <w:r>
        <w:rPr>
          <w:rFonts w:eastAsia="Pres Elite 10pt (Rmn-8) (25inOne!)" w:cs="Pres Elite 10pt (Rmn-8) (25inOne!)" w:ascii="Pres Elite 10pt (Rmn-8) (25inOne!)" w:hAnsi="Pres Elite 10pt (Rmn-8) (25inOne!)"/>
          <w:color w:val="000000"/>
          <w:sz w:val="20"/>
          <w:szCs w:val="20"/>
        </w:rPr>
        <w:t xml:space="preserve">2.2.3  </w:t>
      </w:r>
      <w:r>
        <w:rPr>
          <w:rFonts w:eastAsia="Pres Elite 10pt (Rmn-8) (25inOne!)" w:cs="Pres Elite 10pt (Rmn-8) (25inOne!)" w:ascii="Pres Elite 10pt (Rmn-8) (25inOne!)" w:hAnsi="Pres Elite 10pt (Rmn-8) (25inOne!)"/>
          <w:color w:val="000000"/>
          <w:sz w:val="20"/>
          <w:szCs w:val="20"/>
          <w:u w:val="single"/>
        </w:rPr>
        <w:t>Two-phase Pressurized Liquid Release</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A two-phase liquid release is a release of a liquid that partially vaporizes to form two phases (liquid and gas).  A "two phase pressurized liquid" release is a release of a liquid phase material that is a gas at ambient conditions.  The material is held in the liquid phase via pressure in the containment vessel.  Upon release, the liquid pressure immediately drops to ambient pressure, resulting in sudden vaporization of some or all of the liquid.  This phenomenon is termed "adiabatic flash".  The flash fraction defines the fraction of liquid which flashes to vapor, and the extent of flashing depends upon the storage temperature and physical properties of the material (e.g., the a ambient boiling temperature and the heat of vaporization of the material).</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Figure 2-2 illustrates a two-phase liquid release under conditions where flashing occurs.  As in the case with two-phase gas releases, the liquid portion of the release may either form an aerosol, a short-lived liquid pool, or both.  The tendency for aerosol formation is greater when the material is stored under pressure than when the material is refrigerated (described in the following section) since the release energy tends to be relatively high for pressurized  releases.</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center"/>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Figure 2-2.  Two-phase Liquid Release</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pPr>
      <w:r>
        <w:rPr>
          <w:rFonts w:eastAsia="Pres Elite 10pt (Rmn-8) (25inOne!)" w:cs="Pres Elite 10pt (Rmn-8) (25inOne!)" w:ascii="Pres Elite 10pt (Rmn-8) (25inOne!)" w:hAnsi="Pres Elite 10pt (Rmn-8) (25inOne!)"/>
          <w:color w:val="000000"/>
          <w:sz w:val="20"/>
          <w:szCs w:val="20"/>
        </w:rPr>
        <w:t xml:space="preserve">2.2.4  </w:t>
      </w:r>
      <w:r>
        <w:rPr>
          <w:rFonts w:eastAsia="Pres Elite 10pt (Rmn-8) (25inOne!)" w:cs="Pres Elite 10pt (Rmn-8) (25inOne!)" w:ascii="Pres Elite 10pt (Rmn-8) (25inOne!)" w:hAnsi="Pres Elite 10pt (Rmn-8) (25inOne!)"/>
          <w:color w:val="000000"/>
          <w:sz w:val="20"/>
          <w:szCs w:val="20"/>
          <w:u w:val="single"/>
        </w:rPr>
        <w:t>Two-phase Refrigerated Liquid Release</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A two-phase refrigerated liquid release is a release from a containment vessel in which the material is held in the liquid phase via refrigeration.  The material exists as a vapor at ambient temperature, but is stored at a temperature below its boiling point (i.e., it is stored as a subcooled liquid).  If flashing occurs, the release is usually mildly flashing, since the release temperature is normally just above the material's boiling point.  Therefore, the flashed fraction in a two-phase refrigerated liquid release is usually much less than that of a two-phase pressurized liquid release.  </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Regarding the determination of model input, the primary distinction between two-phase refrigerated liquid release and a two-phase pressurized liquid release involves the calculation of the emission rate, which is based on the difference between the containment pressure and the ambient pressure.  Since refrigerated liquids are stored at ambient pressure, containment pressure is determined by the mass of liquid above the release location (i.e., the height of the liquid level).  This force is typically much smaller than that of the pressurized case, and therefore usually results in a lower release rate.  </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The released material from a two-phase refrigerated liquid release may form an aerosol and/or a liquid pool.  If a pool is formed, it will volatilize as it absorbs heat from the surroundings and the spill surface.  As the pool evaporates it will cool and the evaporation rate should decrease.  The tendency for aerosol formation from a refrigerated liquid may be minimal since the release energy is typically low. </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pPr>
      <w:r>
        <w:rPr>
          <w:rFonts w:eastAsia="Pres Elite 10pt (Rmn-8) (25inOne!)" w:cs="Pres Elite 10pt (Rmn-8) (25inOne!)" w:ascii="Pres Elite 10pt (Rmn-8) (25inOne!)" w:hAnsi="Pres Elite 10pt (Rmn-8) (25inOne!)"/>
          <w:color w:val="000000"/>
          <w:sz w:val="20"/>
          <w:szCs w:val="20"/>
        </w:rPr>
        <w:t xml:space="preserve">2.2.5  </w:t>
      </w:r>
      <w:r>
        <w:rPr>
          <w:rFonts w:eastAsia="Pres Elite 10pt (Rmn-8) (25inOne!)" w:cs="Pres Elite 10pt (Rmn-8) (25inOne!)" w:ascii="Pres Elite 10pt (Rmn-8) (25inOne!)" w:hAnsi="Pres Elite 10pt (Rmn-8) (25inOne!)"/>
          <w:color w:val="000000"/>
          <w:sz w:val="20"/>
          <w:szCs w:val="20"/>
          <w:u w:val="single"/>
        </w:rPr>
        <w:t>Single-phase Gas Release (Choked)</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A single-phase gas release is a release of a material that is a gas at ambient conditions and remains a gas throughout the release (i.e., no liquid phase develops).  The material may be stored as either a compressed or a </w:t>
      </w:r>
      <w:r>
        <w:br w:type="page"/>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liquified gas.  A single-phase gas release from liquified gas storage must come from the vapor space within the containment vessel.</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Figure 2-3 illustrates a single-phase gas release.  A gas release will not condense if its pressure is too low to result in "subcooling" the material during the release (i.e., to a temperature below its boiling point).  Choked flow develops if release pressures are sufficiently high to reach the choking velocity limitation (refer to Section 2.2.1).</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It should be noted that the development of choked velocities and the condensation of gas releases is highly dependent upon the physical properties of the released material.  Section 2.2.2 described conditions where release pressures were such that condensation occurred but choked flow did not develop.  For a single-phase, choked gas release, the situation is reversed.  That is, the pressures are such that no condensation occurs but choked flow does.  Since these phenomena are chemical-property dependent, one material may exhibit the "condensation but no choked flow" combination, whereas another may exhibit the "choked flow but no condensation" combination.</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center"/>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Figure 2-3.  Single-phase Gas Release</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r>
        <w:br w:type="page"/>
      </w:r>
    </w:p>
    <w:p>
      <w:pPr>
        <w:pStyle w:val="Normal"/>
        <w:bidi w:val="0"/>
        <w:spacing w:lineRule="auto" w:line="360" w:before="0" w:after="0"/>
        <w:ind w:left="0" w:right="0" w:hanging="0"/>
        <w:jc w:val="left"/>
        <w:rPr/>
      </w:pPr>
      <w:r>
        <w:rPr>
          <w:rFonts w:eastAsia="Pres Elite 10pt (Rmn-8) (25inOne!)" w:cs="Pres Elite 10pt (Rmn-8) (25inOne!)" w:ascii="Pres Elite 10pt (Rmn-8) (25inOne!)" w:hAnsi="Pres Elite 10pt (Rmn-8) (25inOne!)"/>
          <w:color w:val="000000"/>
          <w:sz w:val="20"/>
          <w:szCs w:val="20"/>
        </w:rPr>
        <w:t xml:space="preserve">2.2.6 </w:t>
      </w:r>
      <w:r>
        <w:rPr>
          <w:rFonts w:eastAsia="Pres Elite 10pt (Rmn-8) (25inOne!)" w:cs="Pres Elite 10pt (Rmn-8) (25inOne!)" w:ascii="Pres Elite 10pt (Rmn-8) (25inOne!)" w:hAnsi="Pres Elite 10pt (Rmn-8) (25inOne!)"/>
          <w:color w:val="000000"/>
          <w:sz w:val="20"/>
          <w:szCs w:val="20"/>
          <w:u w:val="single"/>
        </w:rPr>
        <w:t>Single-phase Gas Release (Unchoked)</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Conditions resulting in a single-phase unchoked gas release are similar to those that result in single-phase choked gas releases.  That is, containment pressures are below those that cause either condensation or choked-flow conditions during the release.  </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As discussed in Section 2.2.2, emission rate calculations for defining model input are different for choked and unchoked gas release conditions.  At pressures below the choked limitation, the release velocity (and thus the volumetric release rate through a given hole size) is a function of the containment pressure.  For choked gas releases, the release velocity is independent of the containment pressure.</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pPr>
      <w:r>
        <w:rPr>
          <w:rFonts w:eastAsia="Pres Elite 10pt (Rmn-8) (25inOne!)" w:cs="Pres Elite 10pt (Rmn-8) (25inOne!)" w:ascii="Pres Elite 10pt (Rmn-8) (25inOne!)" w:hAnsi="Pres Elite 10pt (Rmn-8) (25inOne!)"/>
          <w:color w:val="000000"/>
          <w:sz w:val="20"/>
          <w:szCs w:val="20"/>
        </w:rPr>
        <w:t xml:space="preserve">2.2.7  </w:t>
      </w:r>
      <w:r>
        <w:rPr>
          <w:rFonts w:eastAsia="Pres Elite 10pt (Rmn-8) (25inOne!)" w:cs="Pres Elite 10pt (Rmn-8) (25inOne!)" w:ascii="Pres Elite 10pt (Rmn-8) (25inOne!)" w:hAnsi="Pres Elite 10pt (Rmn-8) (25inOne!)"/>
          <w:color w:val="000000"/>
          <w:sz w:val="20"/>
          <w:szCs w:val="20"/>
          <w:u w:val="single"/>
        </w:rPr>
        <w:t>Single-phase Liquid Release (High Volatility)</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A single-phase release of a high volatility liquid is a release of a material that, although a gas at ambient conditions, is stored in the liquid phase through refrigeration to a temperature below its boiling point (the material is "subcooled").  The release is a single-phase release if its release temperature is at or below the normal boiling point of the material, so that no flashing occurs.</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Figure 2-4 illustrates a single-phase high volatility liquid release.  The released liquid will form a pool which will volatilize as it absorbs heat from the surroundings and the spill surface.  The temperature of the pool will be reduced as material evaporates.  As previously discussed, the tendency for aerosol formation from a refrigerated liquid may be minimal since the release energy is typically relatively low.  When calculating the atmospheric emission rate (the rate of vapor cloud formation) for a single-phase high volatility liquid, it is assumed that immediate volatilization of the material occurs (for model input calculations, see Section 4.0).</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center"/>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Figure 2-4.  Single-phase High Volatility Liquid Release</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pPr>
      <w:r>
        <w:rPr>
          <w:rFonts w:eastAsia="Pres Elite 10pt (Rmn-8) (25inOne!)" w:cs="Pres Elite 10pt (Rmn-8) (25inOne!)" w:ascii="Pres Elite 10pt (Rmn-8) (25inOne!)" w:hAnsi="Pres Elite 10pt (Rmn-8) (25inOne!)"/>
          <w:color w:val="000000"/>
          <w:sz w:val="20"/>
          <w:szCs w:val="20"/>
        </w:rPr>
        <w:t xml:space="preserve">2.2.8  </w:t>
      </w:r>
      <w:r>
        <w:rPr>
          <w:rFonts w:eastAsia="Pres Elite 10pt (Rmn-8) (25inOne!)" w:cs="Pres Elite 10pt (Rmn-8) (25inOne!)" w:ascii="Pres Elite 10pt (Rmn-8) (25inOne!)" w:hAnsi="Pres Elite 10pt (Rmn-8) (25inOne!)"/>
          <w:color w:val="000000"/>
          <w:sz w:val="20"/>
          <w:szCs w:val="20"/>
          <w:u w:val="single"/>
        </w:rPr>
        <w:t>Single-phase Liquid Release (Low Volatility)</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A single-phase release of a low volatility liquid is a release of a material that is a liquid at ambient conditions.  Neither refrigeration nor pressurization is needed to hold the material in liquid form.  Figure 2-5 shows the single-phase low volatility liquid release.  </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A low volatility liquid will form a liquid pool upon release.  The rate of ejection of mass from the container into the pool depends on the release size and height of the liquid level above the hole in the containment vessel.  The atmospheric emission rate (the rate of vapor cloud formation) is only dependent on evaporation.  Therefore, the area of the pool, the ambient temperature and wind speed, and the volatility (vapor pressure) of the released liquid determine the atmospheric emission rate.</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center"/>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Figure 2-5.  Single-phase Low Volatility Liquid Release</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o determine the rate of atmospheric emission (rate of vapor cloud formation) of a low volatility liquid, the calculated liquid ejection rate must be compared to the atmospheric emission (volatilization) rate to establish the limiting condition.  Section 4.0 explains how this comparison is made to determine the atmospheric emission rate for use as model input.</w:t>
      </w:r>
    </w:p>
    <w:p>
      <w:pPr>
        <w:pStyle w:val="Normal"/>
        <w:bidi w:val="0"/>
        <w:spacing w:lineRule="auto" w:line="360" w:before="0" w:after="0"/>
        <w:ind w:left="72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pPr>
      <w:r>
        <w:rPr>
          <w:rFonts w:eastAsia="Pres Elite 10pt (Rmn-8) (25inOne!)" w:cs="Pres Elite 10pt (Rmn-8) (25inOne!)" w:ascii="Pres Elite 10pt (Rmn-8) (25inOne!)" w:hAnsi="Pres Elite 10pt (Rmn-8) (25inOne!)"/>
          <w:color w:val="000000"/>
          <w:sz w:val="20"/>
          <w:szCs w:val="20"/>
        </w:rPr>
        <w:t xml:space="preserve">2.2.9  </w:t>
      </w:r>
      <w:r>
        <w:rPr>
          <w:rFonts w:eastAsia="Pres Elite 10pt (Rmn-8) (25inOne!)" w:cs="Pres Elite 10pt (Rmn-8) (25inOne!)" w:ascii="Pres Elite 10pt (Rmn-8) (25inOne!)" w:hAnsi="Pres Elite 10pt (Rmn-8) (25inOne!)"/>
          <w:color w:val="000000"/>
          <w:sz w:val="20"/>
          <w:szCs w:val="20"/>
          <w:u w:val="single"/>
        </w:rPr>
        <w:t>Additional Release Class Considerations</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A given "release scenario" may simultaneously or sequentially produce a release that fits more than one of the release classes described in the preceding sections.  To define the term "release scenario", and to illustrate how multiple release classes may develop, the following example scenario is provided. </w:t>
      </w:r>
    </w:p>
    <w:p>
      <w:pPr>
        <w:pStyle w:val="Normal"/>
        <w:bidi w:val="0"/>
        <w:spacing w:lineRule="auto" w:line="24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24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240" w:before="0" w:after="0"/>
        <w:ind w:left="720" w:right="0" w:hanging="0"/>
        <w:jc w:val="left"/>
        <w:rPr/>
      </w:pPr>
      <w:r>
        <w:rPr>
          <w:rFonts w:eastAsia="Pres Elite 10pt (Rmn-8) (25inOne!)" w:cs="Pres Elite 10pt (Rmn-8) (25inOne!)" w:ascii="Pres Elite 10pt (Rmn-8) (25inOne!)" w:hAnsi="Pres Elite 10pt (Rmn-8) (25inOne!)"/>
          <w:b/>
          <w:bCs/>
          <w:color w:val="000000"/>
          <w:sz w:val="20"/>
          <w:szCs w:val="20"/>
        </w:rPr>
        <w:t>A hazardous chemical which is a dense vapor at ambient conditions is stored as a liquid under pressure.</w:t>
      </w:r>
      <w:r>
        <w:rPr>
          <w:rFonts w:eastAsia="Pres Elite 10pt (Rmn-8) (25inOne!)" w:cs="Pres Elite 10pt (Rmn-8) (25inOne!)" w:ascii="Pres Elite 10pt (Rmn-8) (25inOne!)" w:hAnsi="Pres Elite 10pt (Rmn-8) (25inOne!)"/>
          <w:color w:val="000000"/>
          <w:sz w:val="20"/>
          <w:szCs w:val="20"/>
        </w:rPr>
        <w:t xml:space="preserve">  </w:t>
      </w:r>
      <w:r>
        <w:rPr>
          <w:rFonts w:eastAsia="Pres Elite 10pt (Rmn-8) (25inOne!)" w:cs="Pres Elite 10pt (Rmn-8) (25inOne!)" w:ascii="Pres Elite 10pt (Rmn-8) (25inOne!)" w:hAnsi="Pres Elite 10pt (Rmn-8) (25inOne!)"/>
          <w:b/>
          <w:bCs/>
          <w:color w:val="000000"/>
          <w:sz w:val="20"/>
          <w:szCs w:val="20"/>
        </w:rPr>
        <w:t xml:space="preserve">A pipe leading from the </w:t>
      </w:r>
      <w:r>
        <w:rPr>
          <w:rFonts w:eastAsia="Pres Elite 10pt (Rmn-8) (25inOne!)" w:cs="Pres Elite 10pt (Rmn-8) (25inOne!)" w:ascii="Pres Elite 10pt (Rmn-8) (25inOne!)" w:hAnsi="Pres Elite 10pt (Rmn-8) (25inOne!)"/>
          <w:b/>
          <w:bCs/>
          <w:color w:val="000000"/>
          <w:sz w:val="20"/>
          <w:szCs w:val="20"/>
        </w:rPr>
        <w:t xml:space="preserve">bottom of the </w:t>
      </w:r>
      <w:r>
        <w:rPr>
          <w:rFonts w:eastAsia="Pres Elite 10pt (Rmn-8) (25inOne!)" w:cs="Pres Elite 10pt (Rmn-8) (25inOne!)" w:ascii="Pres Elite 10pt (Rmn-8) (25inOne!)" w:hAnsi="Pres Elite 10pt (Rmn-8) (25inOne!)"/>
          <w:b/>
          <w:bCs/>
          <w:color w:val="000000"/>
          <w:sz w:val="20"/>
          <w:szCs w:val="20"/>
        </w:rPr>
        <w:t>tank is severed, and the pressurized liquid flows toward the open pipe.  The pressure of the liquid drops as it flows through the pipe, resulting in vaporization of part of the liquid within the pipe (adiabatic flash) before it reaches the point where it is released to the atmosphere.  Once all of the liquid within the vessel is released, the remaining compressed vapor is expelled through the release opening.</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Figure 2-6 illustrates this scenario.  As shown, this type of release scenario initially results in a two-phase pressurized liquid release.  The liquid fraction may form an aerosol, a short-lived liquid pool, or a combination of the two.  If all of the liquid fraction is assumed to form aerosol, the atmospheric emission rate (vapor cloud formation rate) is assumed to be equal to the mass emission rate of both the liquid and vapor phases.  If all of the liquid fraction is assumed to form a pool, the emission rate would be a combination of the rate of the vapor release rate and the rate at which  the pool evaporates.  If partial aerosol formation is assumed, a combination of the two calculations would be used.</w:t>
      </w:r>
      <w:r>
        <w:br w:type="page"/>
      </w:r>
    </w:p>
    <w:p>
      <w:pPr>
        <w:pStyle w:val="Normal"/>
        <w:bidi w:val="0"/>
        <w:spacing w:lineRule="auto" w:line="360" w:before="0" w:after="0"/>
        <w:ind w:left="0" w:right="0" w:hanging="0"/>
        <w:jc w:val="center"/>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center"/>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center"/>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Figure 2-6.  Example Release Scenario</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It should be noted that, for the purposes of this modeling study, the rate of vapor cloud formation from a two-phase pressurized liquid release is assumed to be equal to the sum of the vapor and liquid release rates from the vessel.  The basis for this assumption is that any pool that forms will evaporate very quickly, and the assumption of immediate vaporization results in a maximum vapor cloud generation rate which tends to produce conservative modeling results.</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A second distinct release class results when all of the liquid is released from the vessel.  The remaining compressed vapor will be expelled from the tank under either two-phase or single-phase gas release conditions, which may be either choked or unchoked.  The specific gas release class and rate is determined by the pressure of the gas within the vessel.  Under actual conditions, the tank pressure will decrease as the gas is expelled.  For purposes of this study, however, the initial pressure is used to calculate the maximum release rate, which is assumed to be constant for the duration of the release.  A maximum release rate tends to produce conservative modeling results.</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A dense gas modeling analysis of scenarios involving multiple release classes may require combining results from multiple modeling runs.  Where multiple release classes occur simultaneously, the vapor cloud generation rates from each class may be added to determine model input.  Sequential or overlapping release classes may need to be considered individually and in combination to determine the most reasonable approach for interpreting results. </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able 2-1 shows the possible release classes which can result from common storage configurations.  The table summarizes the criteria for determining the initial release class, and lists potential subsequent release classes that might develop for each storage situation.  Most release scenarios chosen for this study are based on common storage configurations.</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2.3</w:t>
        <w:tab/>
        <w:t>SELECTION OF RELEASE SCENARIOS FOR MODELING</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A total of eight release scenarios covering each of the release classes described in Section 2.2 were assembled for the purposes of this study.  Mostof the scenarios were selected from a larger general list, which covers most of the release class possibilities for each selected material in a typical storage condition.  </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able 2-2 lists the eight release classes covered in the modeling analysis, as well as general release scenarios which could produce each of the release classes for a given chemical.  Also included in Table 2-2 are the normal boiling temperatures of the each material, and a summary of the post-release state and dense gas vapor cloud hazards for each material.</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sectPr>
          <w:type w:val="nextPage"/>
          <w:pgSz w:w="12240" w:h="15840"/>
          <w:pgMar w:left="1440" w:right="1440" w:gutter="0" w:header="0" w:top="1800" w:footer="0" w:bottom="1440"/>
          <w:pgNumType w:fmt="decimal"/>
          <w:formProt w:val="false"/>
          <w:textDirection w:val="lrTb"/>
          <w:docGrid w:type="default" w:linePitch="600" w:charSpace="32768"/>
        </w:sect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everal "in-process" scenarios were selected since not all release classes could be covered using reasonable storage conditions with materials in vapor-liquid equilibrium (a condition which exists for nearly all storage conditions).  In addition, a stack release was selected to produce a suitable example of a waste gas stream which is a combination of a hazardous material, air, and water vapor.  This scenario was selected primarily to illustrate the determination of release density for a typical stack release.</w:t>
      </w:r>
      <w:r>
        <w:br w:type="page"/>
      </w:r>
    </w:p>
    <w:p>
      <w:pPr>
        <w:pStyle w:val="Normal"/>
        <w:bidi w:val="0"/>
        <w:spacing w:lineRule="auto" w:line="240" w:before="0" w:after="0"/>
        <w:ind w:left="0" w:right="0" w:hanging="0"/>
        <w:jc w:val="center"/>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TABLE 2-1.  POSSIBLE RELEASE CLASSES RESULTING FROM TYPICAL STORAGE CONDITIONS </w:t>
      </w:r>
    </w:p>
    <w:p>
      <w:pPr>
        <w:pStyle w:val="Normal"/>
        <w:bidi w:val="0"/>
        <w:spacing w:lineRule="auto" w:line="24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tbl>
      <w:tblPr>
        <w:tblW w:w="12960" w:type="dxa"/>
        <w:jc w:val="left"/>
        <w:tblInd w:w="0" w:type="dxa"/>
        <w:tblLayout w:type="fixed"/>
        <w:tblCellMar>
          <w:top w:w="55" w:type="dxa"/>
          <w:left w:w="55" w:type="dxa"/>
          <w:bottom w:w="55" w:type="dxa"/>
          <w:right w:w="55" w:type="dxa"/>
        </w:tblCellMar>
      </w:tblPr>
      <w:tblGrid>
        <w:gridCol w:w="2739"/>
        <w:gridCol w:w="3737"/>
        <w:gridCol w:w="6484"/>
      </w:tblGrid>
      <w:tr>
        <w:trPr/>
        <w:tc>
          <w:tcPr>
            <w:tcW w:w="27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torage Condition</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Initial Release Class</w:t>
            </w:r>
          </w:p>
        </w:tc>
        <w:tc>
          <w:tcPr>
            <w:tcW w:w="64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Release Class Considerations</w:t>
            </w:r>
          </w:p>
        </w:tc>
      </w:tr>
      <w:tr>
        <w:trPr/>
        <w:tc>
          <w:tcPr>
            <w:tcW w:w="27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Liquified Gas</w:t>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Pressurized)</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wo-phase Pressurized Liquid</w:t>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hole below liquid level)</w:t>
            </w:r>
          </w:p>
        </w:tc>
        <w:tc>
          <w:tcPr>
            <w:tcW w:w="64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Liquid phase of release may form aerosol droplets and/or liquid pool, which will vaporize very quickly.  Vapor release will result after liquid level falls below height of hole, or after all liquid is released from the vessel.  Vapor release could be two-phase or single-phase, choked or unchoked, depending on release pressure.</w:t>
            </w:r>
          </w:p>
        </w:tc>
      </w:tr>
      <w:tr>
        <w:trPr/>
        <w:tc>
          <w:tcPr>
            <w:tcW w:w="27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Liquified Gas</w:t>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Pressurized)</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ingle- or Two-phase Gas</w:t>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hole above liquid level)</w:t>
            </w:r>
          </w:p>
        </w:tc>
        <w:tc>
          <w:tcPr>
            <w:tcW w:w="64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Release will be two-phase if condensation occurs, choked or unchoked.  Subsequent release classes could involve transition from two-phase to single-phase, and/or choked to unchoked if vessel pressure drops over time.  While liquid is in vessel, however, pressure will remain relatively constant unless substantial liquid cooling results from vaporization in vessel.</w:t>
            </w:r>
          </w:p>
        </w:tc>
      </w:tr>
      <w:tr>
        <w:trPr/>
        <w:tc>
          <w:tcPr>
            <w:tcW w:w="27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Liquified Gas</w:t>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Refrigerated)</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ingle-phase, High Volatility</w:t>
            </w:r>
          </w:p>
        </w:tc>
        <w:tc>
          <w:tcPr>
            <w:tcW w:w="64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Liquid will remain single-phase if release temperature is below boiling point.  Liquid will form short-lived pool which evaporates as heat is absorbed from surroundings.  Vapor release will occur after material liquid level drops below hole.  Pressure of vapor release will depend on liquid temperature in vessel, but will normally be below condensation and choked flow pressures.  </w:t>
            </w:r>
          </w:p>
        </w:tc>
      </w:tr>
      <w:tr>
        <w:trPr/>
        <w:tc>
          <w:tcPr>
            <w:tcW w:w="27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Liquified Gas</w:t>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Refrigerated)</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wo-phase Liquid</w:t>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hole below liquid level)</w:t>
            </w:r>
          </w:p>
        </w:tc>
        <w:tc>
          <w:tcPr>
            <w:tcW w:w="64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wo-phase release occurs if release temperature is above material's boiling point.  Release is normally mildly flashing since release temperature is normally near boiling temperature.  Possible subsequent release classes are same as for two-phase liquid release from pressurized vessel.</w:t>
            </w:r>
          </w:p>
        </w:tc>
      </w:tr>
      <w:tr>
        <w:trPr/>
        <w:tc>
          <w:tcPr>
            <w:tcW w:w="27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Liquified Gas</w:t>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Refrigerated)</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ingle-phase Gas</w:t>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hole above liquid level)</w:t>
            </w:r>
          </w:p>
        </w:tc>
        <w:tc>
          <w:tcPr>
            <w:tcW w:w="64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ince storage condition dictates that material is cooled to below boiling point, vapor pressure of liquid will be less than one atmosphere.  Thus, vapor will be released relatively slowly as single- phase gas (as long as liquid remains cooled).  Pressures will most likely be below minimum required for either condensation or choked flow conditions.  No subsequent release classes will develop.</w:t>
            </w:r>
          </w:p>
        </w:tc>
      </w:tr>
      <w:tr>
        <w:trPr/>
        <w:tc>
          <w:tcPr>
            <w:tcW w:w="27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Compressed Gas</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ingle- or Two-phase Gas</w:t>
            </w:r>
          </w:p>
        </w:tc>
        <w:tc>
          <w:tcPr>
            <w:tcW w:w="64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Condensation will depend on material properties and storage pressure.  Flow could be choked or unchoked.  Subsequent release classes are same as for single- or two-phase gas release from pressurized liquified gas vessel.  Since no liquid is in container, the vessel pressure will continuously drop during release.</w:t>
            </w:r>
          </w:p>
        </w:tc>
      </w:tr>
      <w:tr>
        <w:trPr/>
        <w:tc>
          <w:tcPr>
            <w:tcW w:w="27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Liquid </w:t>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Chemical is liquid at ambient temperature)</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ingle-phase, Low Volatility Liquid</w:t>
            </w:r>
          </w:p>
        </w:tc>
        <w:tc>
          <w:tcPr>
            <w:tcW w:w="64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Released liquid will form pool that will volatilize at a rate depending on material's vapor pressure.  Minor vapor release from vessel will occur after liquid is expelled.  </w:t>
            </w:r>
          </w:p>
        </w:tc>
      </w:tr>
    </w:tbl>
    <w:p>
      <w:pPr>
        <w:sectPr>
          <w:type w:val="nextPage"/>
          <w:pgSz w:orient="landscape" w:w="15840" w:h="12240"/>
          <w:pgMar w:left="1440" w:right="1440" w:gutter="0" w:header="0" w:top="1800" w:footer="0" w:bottom="1440"/>
          <w:pgNumType w:fmt="decimal"/>
          <w:formProt w:val="false"/>
          <w:textDirection w:val="lrTb"/>
          <w:docGrid w:type="default" w:linePitch="600" w:charSpace="32768"/>
        </w:sectPr>
      </w:pPr>
      <w:r>
        <w:br w:type="page"/>
      </w:r>
    </w:p>
    <w:p>
      <w:pPr>
        <w:pStyle w:val="Normal"/>
        <w:bidi w:val="0"/>
        <w:spacing w:lineRule="auto" w:line="240" w:before="0" w:after="0"/>
        <w:ind w:left="0" w:right="0" w:hanging="0"/>
        <w:jc w:val="center"/>
        <w:rPr>
          <w:rFonts w:ascii="Pres Elite 10pt (Rmn-8) (Land) (25inOne!)" w:hAnsi="Pres Elite 10pt (Rmn-8) (Land) (25inOne!)" w:eastAsia="Pres Elite 10pt (Rmn-8) (Land) (25inOne!)" w:cs="Pres Elite 10pt (Rmn-8) (Land) (25inOne!)"/>
          <w:color w:val="000000"/>
          <w:sz w:val="20"/>
          <w:szCs w:val="20"/>
        </w:rPr>
      </w:pPr>
      <w:r>
        <w:rPr>
          <w:rFonts w:eastAsia="Pres Elite 10pt (Rmn-8) (Land) (25inOne!)" w:cs="Pres Elite 10pt (Rmn-8) (Land) (25inOne!)" w:ascii="Pres Elite 10pt (Rmn-8) (Land) (25inOne!)" w:hAnsi="Pres Elite 10pt (Rmn-8) (Land) (25inOne!)"/>
          <w:color w:val="000000"/>
          <w:sz w:val="20"/>
          <w:szCs w:val="20"/>
        </w:rPr>
        <w:t>TABLE 2-2.  STORAGE RELEASE SCENARIOS AND POST-RELEASE CHARACTERISTICS OF SELECTED CHEMICALS</w:t>
      </w:r>
    </w:p>
    <w:p>
      <w:pPr>
        <w:pStyle w:val="Normal"/>
        <w:bidi w:val="0"/>
        <w:spacing w:lineRule="auto" w:line="240" w:before="0" w:after="0"/>
        <w:ind w:left="0" w:right="0" w:hanging="0"/>
        <w:jc w:val="left"/>
        <w:rPr>
          <w:rFonts w:ascii="Pres Elite  7pt (Land) (25inOne!)" w:hAnsi="Pres Elite  7pt (Land) (25inOne!)" w:eastAsia="Pres Elite  7pt (Land) (25inOne!)" w:cs="Pres Elite  7pt (Land) (25inOne!)"/>
          <w:color w:val="000000"/>
          <w:sz w:val="14"/>
          <w:szCs w:val="14"/>
        </w:rPr>
      </w:pPr>
      <w:r>
        <w:rPr/>
      </w:r>
    </w:p>
    <w:tbl>
      <w:tblPr>
        <w:tblW w:w="12960" w:type="dxa"/>
        <w:jc w:val="left"/>
        <w:tblInd w:w="0" w:type="dxa"/>
        <w:tblLayout w:type="fixed"/>
        <w:tblCellMar>
          <w:top w:w="55" w:type="dxa"/>
          <w:left w:w="55" w:type="dxa"/>
          <w:bottom w:w="55" w:type="dxa"/>
          <w:right w:w="55" w:type="dxa"/>
        </w:tblCellMar>
      </w:tblPr>
      <w:tblGrid>
        <w:gridCol w:w="1850"/>
        <w:gridCol w:w="1850"/>
        <w:gridCol w:w="1850"/>
        <w:gridCol w:w="1850"/>
        <w:gridCol w:w="1851"/>
        <w:gridCol w:w="1850"/>
        <w:gridCol w:w="1859"/>
      </w:tblGrid>
      <w:tr>
        <w:trPr/>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Release Class</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Ammonia,Anhydrous and Aqueous</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Chlorine</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Hydrogen fluoride, Anhydrous and Aqueous</w:t>
            </w:r>
          </w:p>
        </w:tc>
        <w:tc>
          <w:tcPr>
            <w:tcW w:w="1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Hydrogen Chloride, Anhydrous and Aqueous</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Ethylene Oxide</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Sulfur Dioxide</w:t>
            </w:r>
          </w:p>
        </w:tc>
      </w:tr>
      <w:tr>
        <w:trPr/>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Boiling Point (for Anhydrous Material)</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33.4°C (28.1°F)</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34.6°C (-30.3°F)</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19.4°C (66.9°F)</w:t>
            </w:r>
          </w:p>
        </w:tc>
        <w:tc>
          <w:tcPr>
            <w:tcW w:w="1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85°C (-121°F)</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10.6°C (50.1°F)</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10°C (14°F)</w:t>
            </w:r>
          </w:p>
        </w:tc>
      </w:tr>
      <w:tr>
        <w:trPr/>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Single-phase Gas</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Choked or Unchoked)</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 xml:space="preserve">    </w:t>
            </w:r>
            <w:r>
              <w:rPr>
                <w:rFonts w:eastAsia="Pres Elite  7pt (Land) (25inOne!)" w:cs="Pres Elite  7pt (Land) (25inOne!)" w:ascii="Pres Elite  7pt (Land) (25inOne!)" w:hAnsi="Pres Elite  7pt (Land) (25inOne!)"/>
                <w:color w:val="000000"/>
                <w:sz w:val="14"/>
                <w:szCs w:val="14"/>
              </w:rPr>
              <w:t>or</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Two-phase Gas</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Choked or Unchoked)</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7pt (Land) (25inOne!)" w:cs="Pres Elite  7pt (Land) (25inOne!)" w:ascii="Pres Elite  7pt (Land) (25inOne!)" w:hAnsi="Pres Elite  7pt (Land) (25inOne!)"/>
                <w:color w:val="000000"/>
                <w:sz w:val="14"/>
                <w:szCs w:val="14"/>
              </w:rPr>
              <w:t>1. Hole in NH</w:t>
            </w:r>
            <w:r>
              <w:rPr>
                <w:rFonts w:eastAsia="Pres Elite  7pt (Land) (25inOne!)" w:cs="Pres Elite  7pt (Land) (25inOne!)" w:ascii="Pres Elite  7pt (Land) (25inOne!)" w:hAnsi="Pres Elite  7pt (Land) (25inOne!)"/>
                <w:color w:val="000000"/>
                <w:sz w:val="14"/>
                <w:szCs w:val="14"/>
                <w:vertAlign w:val="subscript"/>
              </w:rPr>
              <w:t>3</w:t>
            </w:r>
            <w:r>
              <w:rPr>
                <w:rFonts w:eastAsia="Pres Elite  7pt (Land) (25inOne!)" w:cs="Pres Elite  7pt (Land) (25inOne!)" w:ascii="Pres Elite  7pt (Land) (25inOne!)" w:hAnsi="Pres Elite  7pt (Land) (25inOne!)"/>
                <w:color w:val="000000"/>
                <w:sz w:val="14"/>
                <w:szCs w:val="14"/>
              </w:rPr>
              <w:t xml:space="preserve"> (anhydrous) pressurized liquid storage vessel above liquid level,</w:t>
            </w:r>
          </w:p>
          <w:p>
            <w:pPr>
              <w:pStyle w:val="TableContents"/>
              <w:bidi w:val="0"/>
              <w:spacing w:lineRule="auto" w:line="240" w:before="0" w:after="0"/>
              <w:jc w:val="center"/>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or</w:t>
            </w:r>
          </w:p>
          <w:p>
            <w:pPr>
              <w:pStyle w:val="TableContents"/>
              <w:bidi w:val="0"/>
              <w:spacing w:lineRule="auto" w:line="240" w:before="0" w:after="0"/>
              <w:jc w:val="left"/>
              <w:rPr/>
            </w:pPr>
            <w:r>
              <w:rPr>
                <w:rFonts w:eastAsia="Pres Elite  7pt (Land) (25inOne!)" w:cs="Pres Elite  7pt (Land) (25inOne!)" w:ascii="Pres Elite  7pt (Land) (25inOne!)" w:hAnsi="Pres Elite  7pt (Land) (25inOne!)"/>
                <w:color w:val="000000"/>
                <w:sz w:val="14"/>
                <w:szCs w:val="14"/>
              </w:rPr>
              <w:t>2. Hole in NH</w:t>
            </w:r>
            <w:r>
              <w:rPr>
                <w:rFonts w:eastAsia="Pres Elite  7pt (Land) (25inOne!)" w:cs="Pres Elite  7pt (Land) (25inOne!)" w:ascii="Pres Elite  7pt (Land) (25inOne!)" w:hAnsi="Pres Elite  7pt (Land) (25inOne!)"/>
                <w:color w:val="000000"/>
                <w:sz w:val="14"/>
                <w:szCs w:val="14"/>
                <w:vertAlign w:val="subscript"/>
              </w:rPr>
              <w:t>3</w:t>
            </w:r>
            <w:r>
              <w:rPr>
                <w:rFonts w:eastAsia="Pres Elite  7pt (Land) (25inOne!)" w:cs="Pres Elite  7pt (Land) (25inOne!)" w:ascii="Pres Elite  7pt (Land) (25inOne!)" w:hAnsi="Pres Elite  7pt (Land) (25inOne!)"/>
                <w:color w:val="000000"/>
                <w:sz w:val="14"/>
                <w:szCs w:val="14"/>
              </w:rPr>
              <w:t xml:space="preserve"> (anhydrous) vapor storage vessel.</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 xml:space="preserve">1. Hole in liquid storage vessel above liquid level, </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center"/>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or</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2. Hole in vapor storage vessel.</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 xml:space="preserve">1. Hole in HF (anhydrous) pressurized liquid storage vessel above liquid level, </w:t>
            </w:r>
          </w:p>
          <w:p>
            <w:pPr>
              <w:pStyle w:val="TableContents"/>
              <w:bidi w:val="0"/>
              <w:spacing w:lineRule="auto" w:line="240" w:before="0" w:after="0"/>
              <w:jc w:val="center"/>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or</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2. Hole in HF (anhydrous) vapor storage vessel.</w:t>
            </w:r>
          </w:p>
        </w:tc>
        <w:tc>
          <w:tcPr>
            <w:tcW w:w="1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Hole in pressurized HCl (anhydrous) storage vessel.</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 xml:space="preserve">1. Hole in liquid storage vessel above liquid level, </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center"/>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or</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2. Hole in vapor storage vessel.</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1. Hole in liquid storage vessel above liquid line,</w:t>
              <w:tab/>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center"/>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or</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2. Hole in vapor storage vessel.</w:t>
            </w:r>
          </w:p>
        </w:tc>
      </w:tr>
      <w:tr>
        <w:trPr/>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Two-phase Refrigerated Liquid</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7pt (Land) (25inOne!)" w:cs="Pres Elite  7pt (Land) (25inOne!)" w:ascii="Pres Elite  7pt (Land) (25inOne!)" w:hAnsi="Pres Elite  7pt (Land) (25inOne!)"/>
                <w:color w:val="000000"/>
                <w:sz w:val="14"/>
                <w:szCs w:val="14"/>
              </w:rPr>
              <w:t>Hole in NH</w:t>
            </w:r>
            <w:r>
              <w:rPr>
                <w:rFonts w:eastAsia="Pres Elite  7pt (Land) (25inOne!)" w:cs="Pres Elite  7pt (Land) (25inOne!)" w:ascii="Pres Elite  7pt (Land) (25inOne!)" w:hAnsi="Pres Elite  7pt (Land) (25inOne!)"/>
                <w:color w:val="000000"/>
                <w:sz w:val="14"/>
                <w:szCs w:val="14"/>
                <w:vertAlign w:val="subscript"/>
              </w:rPr>
              <w:t>3</w:t>
            </w:r>
            <w:r>
              <w:rPr>
                <w:rFonts w:eastAsia="Pres Elite  7pt (Land) (25inOne!)" w:cs="Pres Elite  7pt (Land) (25inOne!)" w:ascii="Pres Elite  7pt (Land) (25inOne!)" w:hAnsi="Pres Elite  7pt (Land) (25inOne!)"/>
                <w:color w:val="000000"/>
                <w:sz w:val="14"/>
                <w:szCs w:val="14"/>
              </w:rPr>
              <w:t xml:space="preserve"> (anhydrous) refrigerated liquid storage vessel.</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Hole in HF (anhydrous) refrigerated liquid storage vessel.</w:t>
            </w:r>
          </w:p>
        </w:tc>
        <w:tc>
          <w:tcPr>
            <w:tcW w:w="1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tc>
      </w:tr>
      <w:tr>
        <w:trPr/>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 xml:space="preserve">Single-phase, </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High Volatility Liquid</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7pt (Land) (25inOne!)" w:cs="Pres Elite  7pt (Land) (25inOne!)" w:ascii="Pres Elite  7pt (Land) (25inOne!)" w:hAnsi="Pres Elite  7pt (Land) (25inOne!)"/>
                <w:color w:val="000000"/>
                <w:sz w:val="14"/>
                <w:szCs w:val="14"/>
              </w:rPr>
              <w:t>Hole in NH</w:t>
            </w:r>
            <w:r>
              <w:rPr>
                <w:rFonts w:eastAsia="Pres Elite  7pt (Land) (25inOne!)" w:cs="Pres Elite  7pt (Land) (25inOne!)" w:ascii="Pres Elite  7pt (Land) (25inOne!)" w:hAnsi="Pres Elite  7pt (Land) (25inOne!)"/>
                <w:color w:val="000000"/>
                <w:sz w:val="14"/>
                <w:szCs w:val="14"/>
                <w:vertAlign w:val="subscript"/>
              </w:rPr>
              <w:t>3</w:t>
            </w:r>
            <w:r>
              <w:rPr>
                <w:rFonts w:eastAsia="Pres Elite  7pt (Land) (25inOne!)" w:cs="Pres Elite  7pt (Land) (25inOne!)" w:ascii="Pres Elite  7pt (Land) (25inOne!)" w:hAnsi="Pres Elite  7pt (Land) (25inOne!)"/>
                <w:color w:val="000000"/>
                <w:sz w:val="14"/>
                <w:szCs w:val="14"/>
              </w:rPr>
              <w:t xml:space="preserve"> (anhydrous) refrigerated liquid storage vessel.</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Hole in HF (anhydrous) refrigerated liquid storage vessel.</w:t>
            </w:r>
          </w:p>
        </w:tc>
        <w:tc>
          <w:tcPr>
            <w:tcW w:w="1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tc>
      </w:tr>
      <w:tr>
        <w:trPr/>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Two-phase Pressurized Liquid</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7pt (Land) (25inOne!)" w:cs="Pres Elite  7pt (Land) (25inOne!)" w:ascii="Pres Elite  7pt (Land) (25inOne!)" w:hAnsi="Pres Elite  7pt (Land) (25inOne!)"/>
                <w:color w:val="000000"/>
                <w:sz w:val="14"/>
                <w:szCs w:val="14"/>
              </w:rPr>
              <w:t>Hole in NH</w:t>
            </w:r>
            <w:r>
              <w:rPr>
                <w:rFonts w:eastAsia="Pres Elite  7pt (Land) (25inOne!)" w:cs="Pres Elite  7pt (Land) (25inOne!)" w:ascii="Pres Elite  7pt (Land) (25inOne!)" w:hAnsi="Pres Elite  7pt (Land) (25inOne!)"/>
                <w:color w:val="000000"/>
                <w:sz w:val="14"/>
                <w:szCs w:val="14"/>
                <w:vertAlign w:val="subscript"/>
              </w:rPr>
              <w:t>3</w:t>
            </w:r>
            <w:r>
              <w:rPr>
                <w:rFonts w:eastAsia="Pres Elite  7pt (Land) (25inOne!)" w:cs="Pres Elite  7pt (Land) (25inOne!)" w:ascii="Pres Elite  7pt (Land) (25inOne!)" w:hAnsi="Pres Elite  7pt (Land) (25inOne!)"/>
                <w:color w:val="000000"/>
                <w:sz w:val="14"/>
                <w:szCs w:val="14"/>
              </w:rPr>
              <w:t xml:space="preserve"> (anhydrous) pressurized liquid storage vessel below liquid level.  Also may form a pool.</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Hole in pressurized liquid storage vessel below liquid level.  Also may form a liquid pool.</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Hole in HF (anhydrous) pressurized liquid storage vessel below liquid line.  Also may form liquid pool.</w:t>
            </w:r>
          </w:p>
        </w:tc>
        <w:tc>
          <w:tcPr>
            <w:tcW w:w="1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Hole in EO pressurized liquid storage vessel below liquid level.</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Hole in pressurized liquid storage vessel below liquid line.  Also may form liquid pool.</w:t>
            </w:r>
          </w:p>
        </w:tc>
      </w:tr>
      <w:tr>
        <w:trPr/>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Single-phase Low Volatility Liquid</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7pt (Land) (25inOne!)" w:cs="Pres Elite  7pt (Land) (25inOne!)" w:ascii="Pres Elite  7pt (Land) (25inOne!)" w:hAnsi="Pres Elite  7pt (Land) (25inOne!)"/>
                <w:color w:val="000000"/>
                <w:sz w:val="14"/>
                <w:szCs w:val="14"/>
              </w:rPr>
              <w:t>Hole in NH</w:t>
            </w:r>
            <w:r>
              <w:rPr>
                <w:rFonts w:eastAsia="Pres Elite  7pt (Land) (25inOne!)" w:cs="Pres Elite  7pt (Land) (25inOne!)" w:ascii="Pres Elite  7pt (Land) (25inOne!)" w:hAnsi="Pres Elite  7pt (Land) (25inOne!)"/>
                <w:color w:val="000000"/>
                <w:sz w:val="14"/>
                <w:szCs w:val="14"/>
                <w:vertAlign w:val="subscript"/>
              </w:rPr>
              <w:t>3</w:t>
            </w:r>
            <w:r>
              <w:rPr>
                <w:rFonts w:eastAsia="Pres Elite  7pt (Land) (25inOne!)" w:cs="Pres Elite  7pt (Land) (25inOne!)" w:ascii="Pres Elite  7pt (Land) (25inOne!)" w:hAnsi="Pres Elite  7pt (Land) (25inOne!)"/>
                <w:color w:val="000000"/>
                <w:sz w:val="14"/>
                <w:szCs w:val="14"/>
              </w:rPr>
              <w:t xml:space="preserve"> (aqueous) tank below liquid level.  Liquid pool formed.</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Hole in HF (aqueous) tank below liquid level.  Liquid pool formed.</w:t>
            </w:r>
          </w:p>
        </w:tc>
        <w:tc>
          <w:tcPr>
            <w:tcW w:w="1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Hole in HF (aqueous) vessel below liquid level.  Liquid pool formed.</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tc>
      </w:tr>
      <w:tr>
        <w:trPr/>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 xml:space="preserve">Single-phase High Volatility Liquid </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u w:val="single"/>
              </w:rPr>
            </w:pPr>
            <w:r>
              <w:rPr>
                <w:rFonts w:eastAsia="Pres Elite  7pt (Land) (25inOne!)" w:cs="Pres Elite  7pt (Land) (25inOne!)" w:ascii="Pres Elite  7pt (Land) (25inOne!)" w:hAnsi="Pres Elite  7pt (Land) (25inOne!)"/>
                <w:color w:val="000000"/>
                <w:sz w:val="14"/>
                <w:szCs w:val="14"/>
                <w:u w:val="single"/>
              </w:rPr>
              <w:t>Post-Release State</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u w:val="single"/>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u w:val="single"/>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u w:val="single"/>
              </w:rPr>
            </w:pPr>
            <w:r>
              <w:rPr>
                <w:rFonts w:eastAsia="Pres Elite  7pt (Land) (25inOne!)" w:cs="Pres Elite  7pt (Land) (25inOne!)" w:ascii="Pres Elite  7pt (Land) (25inOne!)" w:hAnsi="Pres Elite  7pt (Land) (25inOne!)"/>
                <w:color w:val="000000"/>
                <w:sz w:val="14"/>
                <w:szCs w:val="14"/>
                <w:u w:val="single"/>
              </w:rPr>
              <w:t>Post-Release Hazards and Changes</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7pt (Land) (25inOne!)" w:cs="Pres Elite  7pt (Land) (25inOne!)" w:ascii="Pres Elite  7pt (Land) (25inOne!)" w:hAnsi="Pres Elite  7pt (Land) (25inOne!)"/>
                <w:color w:val="000000"/>
                <w:sz w:val="14"/>
                <w:szCs w:val="14"/>
              </w:rPr>
              <w:t>Hole in NH</w:t>
            </w:r>
            <w:r>
              <w:rPr>
                <w:rFonts w:eastAsia="Pres Elite  7pt (Land) (25inOne!)" w:cs="Pres Elite  7pt (Land) (25inOne!)" w:ascii="Pres Elite  7pt (Land) (25inOne!)" w:hAnsi="Pres Elite  7pt (Land) (25inOne!)"/>
                <w:color w:val="000000"/>
                <w:sz w:val="14"/>
                <w:szCs w:val="14"/>
                <w:vertAlign w:val="subscript"/>
              </w:rPr>
              <w:t>3</w:t>
            </w:r>
            <w:r>
              <w:rPr>
                <w:rFonts w:eastAsia="Pres Elite  7pt (Land) (25inOne!)" w:cs="Pres Elite  7pt (Land) (25inOne!)" w:ascii="Pres Elite  7pt (Land) (25inOne!)" w:hAnsi="Pres Elite  7pt (Land) (25inOne!)"/>
                <w:color w:val="000000"/>
                <w:sz w:val="14"/>
                <w:szCs w:val="14"/>
              </w:rPr>
              <w:t xml:space="preserve"> (anhydrous) refrigerated liquid storage vessel.</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 xml:space="preserve">Gas, normally lighter than air.  Can be heavier than air due to aerosol effect:  liquid droplets and cooling fram a flash.  Also, a brief-lived boiling liquid release is possible.  </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center"/>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or</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pPr>
            <w:r>
              <w:rPr>
                <w:rFonts w:eastAsia="Pres Elite  7pt (Land) (25inOne!)" w:cs="Pres Elite  7pt (Land) (25inOne!)" w:ascii="Pres Elite  7pt (Land) (25inOne!)" w:hAnsi="Pres Elite  7pt (Land) (25inOne!)"/>
                <w:color w:val="000000"/>
                <w:sz w:val="14"/>
                <w:szCs w:val="14"/>
              </w:rPr>
              <w:t>Aqueous NH</w:t>
            </w:r>
            <w:r>
              <w:rPr>
                <w:rFonts w:eastAsia="Pres Elite  7pt (Land) (25inOne!)" w:cs="Pres Elite  7pt (Land) (25inOne!)" w:ascii="Pres Elite  7pt (Land) (25inOne!)" w:hAnsi="Pres Elite  7pt (Land) (25inOne!)"/>
                <w:color w:val="000000"/>
                <w:sz w:val="14"/>
                <w:szCs w:val="14"/>
                <w:vertAlign w:val="subscript"/>
              </w:rPr>
              <w:t>3</w:t>
            </w:r>
            <w:r>
              <w:rPr>
                <w:rFonts w:eastAsia="Pres Elite  7pt (Land) (25inOne!)" w:cs="Pres Elite  7pt (Land) (25inOne!)" w:ascii="Pres Elite  7pt (Land) (25inOne!)" w:hAnsi="Pres Elite  7pt (Land) (25inOne!)"/>
                <w:color w:val="000000"/>
                <w:sz w:val="14"/>
                <w:szCs w:val="14"/>
              </w:rPr>
              <w:t xml:space="preserve"> liquid</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Toxic, flammable (but high minimum ignition temp.-- 1562°F and narrow flammable concentration range, 16-25% volume).</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Reactive and corrosive when combined with water.</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Gas (2.5 times heavier than air) plus aerosol.  Also, a brief-lived boiling liquid release is possible.</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Toxic, but not flammable.  Corrosive when combined with moisture (HCl formation).</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Hole in HF (anhydrous) refrigerated liquid storage vessel.</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 xml:space="preserve">Gas which is lighter than air but could be heavier than air due to self-association of HF at low P, T, and due to aerosol effect.  Also, a boiling liquid release is possible. </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center"/>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or</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Aqueous HF liquid</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 xml:space="preserve">Toxic, hygroscopic:  heat evolves and forms corrosive hydrofluoric acid when combined with water.  </w:t>
            </w:r>
          </w:p>
        </w:tc>
        <w:tc>
          <w:tcPr>
            <w:tcW w:w="1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Gas (1.3 times heavier than air).</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center"/>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or</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Aqueous HCl liquid</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Toxic, non-flammable, highly corrosive.</w:t>
            </w:r>
          </w:p>
        </w:tc>
        <w:tc>
          <w:tcPr>
            <w:tcW w:w="18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Gas (1.5 times heavier than air).</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Toxic, highly flammable.</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Gas (2.2 times heavier than air).</w:t>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rFonts w:ascii="Pres Elite  7pt (Land) (25inOne!)" w:hAnsi="Pres Elite  7pt (Land) (25inOne!)" w:eastAsia="Pres Elite  7pt (Land) (25inOne!)" w:cs="Pres Elite  7pt (Land) (25inOne!)"/>
                <w:color w:val="000000"/>
                <w:sz w:val="14"/>
                <w:szCs w:val="14"/>
              </w:rPr>
            </w:pPr>
            <w:r>
              <w:rPr/>
            </w:r>
          </w:p>
          <w:p>
            <w:pPr>
              <w:pStyle w:val="TableContents"/>
              <w:bidi w:val="0"/>
              <w:spacing w:lineRule="auto" w:line="240" w:before="0" w:after="0"/>
              <w:jc w:val="left"/>
              <w:rPr/>
            </w:pPr>
            <w:r>
              <w:rPr>
                <w:rFonts w:eastAsia="Pres Elite  7pt (Land) (25inOne!)" w:cs="Pres Elite  7pt (Land) (25inOne!)" w:ascii="Pres Elite  7pt (Land) (25inOne!)" w:hAnsi="Pres Elite  7pt (Land) (25inOne!)"/>
                <w:color w:val="000000"/>
                <w:sz w:val="14"/>
                <w:szCs w:val="14"/>
              </w:rPr>
              <w:t>Toxic.  Noncombustible.  Combines with water to form sulfurous acid (H</w:t>
            </w:r>
            <w:r>
              <w:rPr>
                <w:rFonts w:eastAsia="Pres Elite  7pt (Land) (25inOne!)" w:cs="Pres Elite  7pt (Land) (25inOne!)" w:ascii="Pres Elite  7pt (Land) (25inOne!)" w:hAnsi="Pres Elite  7pt (Land) (25inOne!)"/>
                <w:color w:val="000000"/>
                <w:sz w:val="14"/>
                <w:szCs w:val="14"/>
                <w:vertAlign w:val="subscript"/>
              </w:rPr>
              <w:t>2</w:t>
            </w:r>
            <w:r>
              <w:rPr>
                <w:rFonts w:eastAsia="Pres Elite  7pt (Land) (25inOne!)" w:cs="Pres Elite  7pt (Land) (25inOne!)" w:ascii="Pres Elite  7pt (Land) (25inOne!)" w:hAnsi="Pres Elite  7pt (Land) (25inOne!)"/>
                <w:color w:val="000000"/>
                <w:sz w:val="14"/>
                <w:szCs w:val="14"/>
              </w:rPr>
              <w:t>SO</w:t>
            </w:r>
            <w:r>
              <w:rPr>
                <w:rFonts w:eastAsia="Pres Elite  7pt (Land) (25inOne!)" w:cs="Pres Elite  7pt (Land) (25inOne!)" w:ascii="Pres Elite  7pt (Land) (25inOne!)" w:hAnsi="Pres Elite  7pt (Land) (25inOne!)"/>
                <w:color w:val="000000"/>
                <w:sz w:val="14"/>
                <w:szCs w:val="14"/>
                <w:vertAlign w:val="subscript"/>
              </w:rPr>
              <w:t>3</w:t>
            </w:r>
            <w:r>
              <w:rPr>
                <w:rFonts w:eastAsia="Pres Elite  7pt (Land) (25inOne!)" w:cs="Pres Elite  7pt (Land) (25inOne!)" w:ascii="Pres Elite  7pt (Land) (25inOne!)" w:hAnsi="Pres Elite  7pt (Land) (25inOne!)"/>
                <w:color w:val="000000"/>
                <w:sz w:val="14"/>
                <w:szCs w:val="14"/>
              </w:rPr>
              <w:t>).  Also may be reduced by H</w:t>
            </w:r>
            <w:r>
              <w:rPr>
                <w:rFonts w:eastAsia="Pres Elite  7pt (Land) (25inOne!)" w:cs="Pres Elite  7pt (Land) (25inOne!)" w:ascii="Pres Elite  7pt (Land) (25inOne!)" w:hAnsi="Pres Elite  7pt (Land) (25inOne!)"/>
                <w:color w:val="000000"/>
                <w:sz w:val="14"/>
                <w:szCs w:val="14"/>
                <w:vertAlign w:val="subscript"/>
              </w:rPr>
              <w:t>2</w:t>
            </w:r>
            <w:r>
              <w:rPr>
                <w:rFonts w:eastAsia="Pres Elite  7pt (Land) (25inOne!)" w:cs="Pres Elite  7pt (Land) (25inOne!)" w:ascii="Pres Elite  7pt (Land) (25inOne!)" w:hAnsi="Pres Elite  7pt (Land) (25inOne!)"/>
                <w:color w:val="000000"/>
                <w:sz w:val="14"/>
                <w:szCs w:val="14"/>
              </w:rPr>
              <w:t xml:space="preserve"> in the presence of water to form H</w:t>
            </w:r>
            <w:r>
              <w:rPr>
                <w:rFonts w:eastAsia="Pres Elite  7pt (Land) (25inOne!)" w:cs="Pres Elite  7pt (Land) (25inOne!)" w:ascii="Pres Elite  7pt (Land) (25inOne!)" w:hAnsi="Pres Elite  7pt (Land) (25inOne!)"/>
                <w:color w:val="000000"/>
                <w:sz w:val="14"/>
                <w:szCs w:val="14"/>
                <w:vertAlign w:val="subscript"/>
              </w:rPr>
              <w:t>2</w:t>
            </w:r>
            <w:r>
              <w:rPr>
                <w:rFonts w:eastAsia="Pres Elite  7pt (Land) (25inOne!)" w:cs="Pres Elite  7pt (Land) (25inOne!)" w:ascii="Pres Elite  7pt (Land) (25inOne!)" w:hAnsi="Pres Elite  7pt (Land) (25inOne!)"/>
                <w:color w:val="000000"/>
                <w:sz w:val="14"/>
                <w:szCs w:val="14"/>
              </w:rPr>
              <w:t xml:space="preserve">S.  </w:t>
            </w:r>
          </w:p>
        </w:tc>
      </w:tr>
    </w:tbl>
    <w:p>
      <w:pPr>
        <w:pStyle w:val="Normal"/>
        <w:bidi w:val="0"/>
        <w:spacing w:lineRule="auto" w:line="240" w:before="0" w:after="0"/>
        <w:ind w:left="0" w:right="0" w:hanging="0"/>
        <w:jc w:val="left"/>
        <w:rPr>
          <w:rFonts w:ascii="Pres Elite  7pt (Land) (25inOne!)" w:hAnsi="Pres Elite  7pt (Land) (25inOne!)" w:eastAsia="Pres Elite  7pt (Land) (25inOne!)" w:cs="Pres Elite  7pt (Land) (25inOne!)"/>
          <w:color w:val="000000"/>
          <w:sz w:val="14"/>
          <w:szCs w:val="14"/>
        </w:rPr>
      </w:pPr>
      <w:r>
        <w:rPr/>
      </w:r>
    </w:p>
    <w:p>
      <w:pPr>
        <w:sectPr>
          <w:type w:val="nextPage"/>
          <w:pgSz w:orient="landscape" w:w="15840" w:h="12240"/>
          <w:pgMar w:left="1440" w:right="1440" w:gutter="0" w:header="0" w:top="180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Pres Elite  7pt (Land) (25inOne!)" w:hAnsi="Pres Elite  7pt (Land) (25inOne!)" w:eastAsia="Pres Elite  7pt (Land) (25inOne!)" w:cs="Pres Elite  7pt (Land) (25inOne!)"/>
          <w:color w:val="000000"/>
          <w:sz w:val="14"/>
          <w:szCs w:val="14"/>
        </w:rPr>
      </w:pPr>
      <w:r>
        <w:rPr>
          <w:rFonts w:eastAsia="Pres Elite  7pt (Land) (25inOne!)" w:cs="Pres Elite  7pt (Land) (25inOne!)" w:ascii="Pres Elite  7pt (Land) (25inOne!)" w:hAnsi="Pres Elite  7pt (Land) (25inOne!)"/>
          <w:color w:val="000000"/>
          <w:sz w:val="14"/>
          <w:szCs w:val="14"/>
        </w:rPr>
        <w:t>N/A indicates that release class does not occur for typical storage conditions of the material.</w:t>
      </w:r>
      <w:r>
        <w:br w:type="page"/>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able 2-3 summarizes the release scenarios selected as examples for discussion in this document.  A description of the release scenario is provided, along with the release class each scenario represents.  The ehtylene oxide saturated vapor phase pipeline release scenario is used for two release classes (two-phase gas release, choked and unchoked) .  Although some of the selected release scenarios could produce multiple release classes, only one class was addressed for each.  Each of the eight release classes described in Section 2.2 was included to provide an example of model input determination for each class.</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The selection of release scenarios for hazardous material release impact modeling for an actual modeling submittal is not a trivial matter.  Scenarios are most frequently selected as a result of a formal "hazard analysis" study. </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One of the goals of a hazard analysis is to produce a set of release scenarios meeting predetermined criteria for probability of their occurrence.  The process of combining scenario probability (which may be determined qualitatively or quantitatively) with consequence analysis results (determined by applying impact modeling results) is termed "risk assessment".  The final result provides useful qualitative and/or quantitative data on which emergency planning or other risk management decisions (e.g. whether to invest in risk reduction measures) are based.</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2.4</w:t>
        <w:tab/>
        <w:t>VERIFICATION OF RELEASE SCENARIOS IN THE REVIEW OF MODELING SUBMITTALS</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The starting point for any modeling submittal is the release scenario(s) chosen for modeling.  The level of detail used to describe the release scenario(s) in the submittal may vary widely depending on specific regulatory requirements.  At a minimum, the storage, processing, or transportation conditions necessary to define all model input should be included in the submittal to allow for complete model input verification.  </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he purpose of this section is to outline some procedures that can be used to check and verify pre-release conditions defined in scenario</w:t>
      </w:r>
      <w:r>
        <w:br w:type="page"/>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descriptions.  Also, this section includes some basic guidance for determining an initial release class.  The final determination of release class should, however, be made using the procedures outlined in Section 4.3.</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able 2-4 provides a listing of typically-encountered storage conditions for each of the chemicals chosen for this modeling study.  For releases involving storage of any of the chemicals, the storage phases and volumes can be checked against Table 2-4.  While the list does not include all conceivable storage configurations, it will allow reviewers of modeling submittals to determine if the described condition should be questioned or whether it is within the range of normal conditions.</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The best indicator of the types of release classes that can be expected from a given release scenario is the boiling point of the chemical.  The boiling point determines both the material's pre-release state and the potential release class.  A material with a boiling point above ambient temperature may be stored or processed as a liquid without the aid of pressurization or refrigeration.  Conversely, a material with a boiling point below ambient temperature is a gas that must be compressed or cooled to be held in the liquid phase.  For pressurized liquid releases, a simple check for flashing can be made by comparing the boiling point of the material to ambient temperature.  If the ambient temperature is higher than the boiling point, there will be some flashing during the release.  </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he boiling point of the material can be used to make an initial determination of the reasonableness of modeling submittals.  For instance, if a submittal is based on a scenario resulting in a vapor release of benzene (normal boiling point 80.1°C or 176.1°F) from the bottom of a process vessel, the pre-release condition is not possible unless the vessel is heated above benzene's boiling point or the vessel operates under substantial vacuum.  The boiling points of the chemicals selected for the modeling study are given in Table 2-2.</w:t>
      </w:r>
      <w:r>
        <w:br w:type="page"/>
      </w:r>
    </w:p>
    <w:p>
      <w:pPr>
        <w:pStyle w:val="Normal"/>
        <w:bidi w:val="0"/>
        <w:spacing w:lineRule="auto" w:line="240" w:before="0" w:after="0"/>
        <w:ind w:left="0" w:right="0" w:hanging="0"/>
        <w:jc w:val="center"/>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ABLE 2-4.  TYPICAL STORAGE QUANTITIES FOR SELECTED CHEMICALS (ANHYDROUS)</w:t>
      </w:r>
    </w:p>
    <w:p>
      <w:pPr>
        <w:pStyle w:val="Normal"/>
        <w:bidi w:val="0"/>
        <w:spacing w:lineRule="auto" w:line="24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tbl>
      <w:tblPr>
        <w:tblW w:w="16188" w:type="dxa"/>
        <w:jc w:val="center"/>
        <w:tblInd w:w="0" w:type="dxa"/>
        <w:tblLayout w:type="fixed"/>
        <w:tblCellMar>
          <w:top w:w="55" w:type="dxa"/>
          <w:left w:w="55" w:type="dxa"/>
          <w:bottom w:w="55" w:type="dxa"/>
          <w:right w:w="55" w:type="dxa"/>
        </w:tblCellMar>
      </w:tblPr>
      <w:tblGrid>
        <w:gridCol w:w="1956"/>
        <w:gridCol w:w="1356"/>
        <w:gridCol w:w="996"/>
        <w:gridCol w:w="1356"/>
        <w:gridCol w:w="996"/>
        <w:gridCol w:w="1476"/>
        <w:gridCol w:w="996"/>
        <w:gridCol w:w="1356"/>
        <w:gridCol w:w="996"/>
        <w:gridCol w:w="1356"/>
        <w:gridCol w:w="996"/>
        <w:gridCol w:w="1356"/>
        <w:gridCol w:w="996"/>
      </w:tblGrid>
      <w:tr>
        <w:trPr/>
        <w:tc>
          <w:tcPr>
            <w:tcW w:w="195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torage</w:t>
            </w:r>
          </w:p>
        </w:tc>
        <w:tc>
          <w:tcPr>
            <w:tcW w:w="235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Ammonia</w:t>
            </w:r>
            <w:r>
              <w:rPr>
                <w:rFonts w:eastAsia="Pres Elite 10pt (Rmn-8) (25inOne!)" w:cs="Pres Elite 10pt (Rmn-8) (25inOne!)" w:ascii="Pres Elite 10pt (Rmn-8) (25inOne!)" w:hAnsi="Pres Elite 10pt (Rmn-8) (25inOne!)"/>
                <w:color w:val="000000"/>
                <w:sz w:val="20"/>
                <w:szCs w:val="20"/>
                <w:vertAlign w:val="superscript"/>
              </w:rPr>
              <w:t>(8)</w:t>
            </w:r>
          </w:p>
        </w:tc>
        <w:tc>
          <w:tcPr>
            <w:tcW w:w="235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Chlorine</w:t>
            </w:r>
            <w:r>
              <w:rPr>
                <w:rFonts w:eastAsia="Pres Elite 10pt (Rmn-8) (25inOne!)" w:cs="Pres Elite 10pt (Rmn-8) (25inOne!)" w:ascii="Pres Elite 10pt (Rmn-8) (25inOne!)" w:hAnsi="Pres Elite 10pt (Rmn-8) (25inOne!)"/>
                <w:color w:val="000000"/>
                <w:sz w:val="20"/>
                <w:szCs w:val="20"/>
                <w:vertAlign w:val="superscript"/>
              </w:rPr>
              <w:t>(9)</w:t>
            </w:r>
          </w:p>
        </w:tc>
        <w:tc>
          <w:tcPr>
            <w:tcW w:w="247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Sulfur Dioxide</w:t>
            </w:r>
            <w:r>
              <w:rPr>
                <w:rFonts w:eastAsia="Pres Elite 10pt (Rmn-8) (25inOne!)" w:cs="Pres Elite 10pt (Rmn-8) (25inOne!)" w:ascii="Pres Elite 10pt (Rmn-8) (25inOne!)" w:hAnsi="Pres Elite 10pt (Rmn-8) (25inOne!)"/>
                <w:color w:val="000000"/>
                <w:sz w:val="20"/>
                <w:szCs w:val="20"/>
                <w:vertAlign w:val="superscript"/>
              </w:rPr>
              <w:t>(10)</w:t>
            </w:r>
          </w:p>
        </w:tc>
        <w:tc>
          <w:tcPr>
            <w:tcW w:w="235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Ethylene Oxide</w:t>
            </w:r>
            <w:r>
              <w:rPr>
                <w:rFonts w:eastAsia="Pres Elite 10pt (Rmn-8) (25inOne!)" w:cs="Pres Elite 10pt (Rmn-8) (25inOne!)" w:ascii="Pres Elite 10pt (Rmn-8) (25inOne!)" w:hAnsi="Pres Elite 10pt (Rmn-8) (25inOne!)"/>
                <w:color w:val="000000"/>
                <w:sz w:val="20"/>
                <w:szCs w:val="20"/>
                <w:vertAlign w:val="superscript"/>
              </w:rPr>
              <w:t>(11)</w:t>
            </w:r>
          </w:p>
        </w:tc>
        <w:tc>
          <w:tcPr>
            <w:tcW w:w="235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Hydrogen Fluoride</w:t>
            </w:r>
            <w:r>
              <w:rPr>
                <w:rFonts w:eastAsia="Pres Elite 10pt (Rmn-8) (25inOne!)" w:cs="Pres Elite 10pt (Rmn-8) (25inOne!)" w:ascii="Pres Elite 10pt (Rmn-8) (25inOne!)" w:hAnsi="Pres Elite 10pt (Rmn-8) (25inOne!)"/>
                <w:color w:val="000000"/>
                <w:sz w:val="20"/>
                <w:szCs w:val="20"/>
                <w:vertAlign w:val="superscript"/>
              </w:rPr>
              <w:t>(12)</w:t>
            </w:r>
          </w:p>
        </w:tc>
        <w:tc>
          <w:tcPr>
            <w:tcW w:w="235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Hydrogen Chloride</w:t>
            </w:r>
            <w:r>
              <w:rPr>
                <w:rFonts w:eastAsia="Pres Elite 10pt (Rmn-8) (25inOne!)" w:cs="Pres Elite 10pt (Rmn-8) (25inOne!)" w:ascii="Pres Elite 10pt (Rmn-8) (25inOne!)" w:hAnsi="Pres Elite 10pt (Rmn-8) (25inOne!)"/>
                <w:color w:val="000000"/>
                <w:sz w:val="20"/>
                <w:szCs w:val="20"/>
                <w:vertAlign w:val="superscript"/>
              </w:rPr>
              <w:t>(11)</w:t>
            </w:r>
          </w:p>
        </w:tc>
      </w:tr>
      <w:tr>
        <w:trPr/>
        <w:tc>
          <w:tcPr>
            <w:tcW w:w="195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Quantity</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tored Phase*</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Quantity</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tored Phase*</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Quantity</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tored Phase*</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Quantity</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tored Phase*</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Quantity</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tored Phase*</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Quantity</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tored Phase*</w:t>
            </w:r>
          </w:p>
        </w:tc>
      </w:tr>
      <w:tr>
        <w:trPr/>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Cylinders</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100, 150 lb</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100, 150 lb</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100, 150 lb</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176 lb</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150 lb</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150 lb</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G</w:t>
            </w:r>
          </w:p>
        </w:tc>
      </w:tr>
      <w:tr>
        <w:trPr/>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on Containers</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2000 lb</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2000 lb</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2000 lb</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r>
      <w:tr>
        <w:trPr/>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ingle Unit Tanks</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26.5 t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16, 30, 55, 85, 90 t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20, 30, 40, 50 t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72.5 tons</w:t>
            </w:r>
          </w:p>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20,000 gall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20-90 t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r>
      <w:tr>
        <w:trPr/>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ank Trucks</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15-20 t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15-20 t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15-20 t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20-90 t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r>
      <w:tr>
        <w:trPr/>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Barges</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600, 1100 t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600, 1100 t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600, 1100 t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r>
      <w:tr>
        <w:trPr/>
        <w:tc>
          <w:tcPr>
            <w:tcW w:w="19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Fixed Storage Vessels</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25+ t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r>
              <w:rPr>
                <w:rFonts w:eastAsia="Pres Elite 10pt (Rmn-8) (25inOne!)" w:cs="Pres Elite 10pt (Rmn-8) (25inOne!)" w:ascii="Pres Elite 10pt (Rmn-8) (25inOne!)" w:hAnsi="Pres Elite 10pt (Rmn-8) (25inOne!)"/>
                <w:color w:val="000000"/>
                <w:sz w:val="20"/>
                <w:szCs w:val="20"/>
              </w:rPr>
              <w:t xml:space="preserve"> or L</w:t>
            </w:r>
            <w:r>
              <w:rPr>
                <w:rFonts w:eastAsia="Pres Elite 10pt (Rmn-8) (25inOne!)" w:cs="Pres Elite 10pt (Rmn-8) (25inOne!)" w:ascii="Pres Elite 10pt (Rmn-8) (25inOne!)" w:hAnsi="Pres Elite 10pt (Rmn-8) (25inOne!)"/>
                <w:color w:val="000000"/>
                <w:sz w:val="20"/>
                <w:szCs w:val="20"/>
                <w:vertAlign w:val="subscript"/>
              </w:rPr>
              <w:t>R</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25+ t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25+ t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25 tons</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Pres Elite 10pt (Rmn-8) (25inOne!)" w:hAnsi="Pres Elite 10pt (Rmn-8) (25inOne!)" w:eastAsia="Pres Elite 10pt (Rmn-8) (25inOne!)" w:cs="Pres Elite 10pt (Rmn-8) (25inOne!)"/>
                <w:color w:val="000000"/>
                <w:sz w:val="20"/>
                <w:szCs w:val="20"/>
              </w:rPr>
            </w:pPr>
            <w:r>
              <w:rPr/>
            </w:r>
          </w:p>
        </w:tc>
      </w:tr>
    </w:tbl>
    <w:p>
      <w:pPr>
        <w:pStyle w:val="Normal"/>
        <w:bidi w:val="0"/>
        <w:spacing w:lineRule="auto" w:line="24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240" w:before="0" w:after="0"/>
        <w:ind w:left="0" w:right="0" w:hanging="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Stored Phase Types:</w:t>
      </w:r>
    </w:p>
    <w:p>
      <w:pPr>
        <w:pStyle w:val="Normal"/>
        <w:bidi w:val="0"/>
        <w:spacing w:lineRule="auto" w:line="240" w:before="0" w:after="0"/>
        <w:ind w:left="0" w:right="0" w:firstLine="72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P</w:t>
      </w:r>
      <w:r>
        <w:rPr>
          <w:rFonts w:eastAsia="Pres Elite 10pt (Rmn-8) (25inOne!)" w:cs="Pres Elite 10pt (Rmn-8) (25inOne!)" w:ascii="Pres Elite 10pt (Rmn-8) (25inOne!)" w:hAnsi="Pres Elite 10pt (Rmn-8) (25inOne!)"/>
          <w:color w:val="000000"/>
          <w:sz w:val="20"/>
          <w:szCs w:val="20"/>
        </w:rPr>
        <w:t xml:space="preserve"> = Liquid phase held by pressurization</w:t>
      </w:r>
    </w:p>
    <w:p>
      <w:pPr>
        <w:pStyle w:val="Normal"/>
        <w:bidi w:val="0"/>
        <w:spacing w:lineRule="auto" w:line="240" w:before="0" w:after="0"/>
        <w:ind w:left="0" w:right="0" w:firstLine="720"/>
        <w:jc w:val="left"/>
        <w:rPr/>
      </w:pPr>
      <w:r>
        <w:rPr>
          <w:rFonts w:eastAsia="Pres Elite 10pt (Rmn-8) (25inOne!)" w:cs="Pres Elite 10pt (Rmn-8) (25inOne!)" w:ascii="Pres Elite 10pt (Rmn-8) (25inOne!)" w:hAnsi="Pres Elite 10pt (Rmn-8) (25inOne!)"/>
          <w:color w:val="000000"/>
          <w:sz w:val="20"/>
          <w:szCs w:val="20"/>
        </w:rPr>
        <w:t>L</w:t>
      </w:r>
      <w:r>
        <w:rPr>
          <w:rFonts w:eastAsia="Pres Elite 10pt (Rmn-8) (25inOne!)" w:cs="Pres Elite 10pt (Rmn-8) (25inOne!)" w:ascii="Pres Elite 10pt (Rmn-8) (25inOne!)" w:hAnsi="Pres Elite 10pt (Rmn-8) (25inOne!)"/>
          <w:color w:val="000000"/>
          <w:sz w:val="20"/>
          <w:szCs w:val="20"/>
          <w:vertAlign w:val="subscript"/>
        </w:rPr>
        <w:t>R</w:t>
      </w:r>
      <w:r>
        <w:rPr>
          <w:rFonts w:eastAsia="Pres Elite 10pt (Rmn-8) (25inOne!)" w:cs="Pres Elite 10pt (Rmn-8) (25inOne!)" w:ascii="Pres Elite 10pt (Rmn-8) (25inOne!)" w:hAnsi="Pres Elite 10pt (Rmn-8) (25inOne!)"/>
          <w:color w:val="000000"/>
          <w:sz w:val="20"/>
          <w:szCs w:val="20"/>
        </w:rPr>
        <w:t xml:space="preserve"> = Liquid phase held by refrigeration</w:t>
      </w:r>
    </w:p>
    <w:p>
      <w:pPr>
        <w:pStyle w:val="Normal"/>
        <w:bidi w:val="0"/>
        <w:spacing w:lineRule="auto" w:line="24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G = Gas</w:t>
      </w:r>
      <w:r>
        <w:br w:type="page"/>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he boiling point of a material represents the equilibrium temperature at which its vapor pressure is equal to atmospheric pressure.  The equilibrium relationship between all three phases (liquid, gas, and solid) at any given pressure and temperature is conveniently represented by a triple-point diagram.  For storage scenarios, which almost always involve liquid-vapor equilibrium conditions, the use of the triple-point diagram provides a simple and accurate method for verifying the reasonableness of pre-release conditions.  Triple-point diagrams for each chemical selected for the modeling study are included in Appendix B.</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The use of triple-point diagrams to check pre-release conditions is best illustrated by the following example.  </w:t>
      </w:r>
    </w:p>
    <w:p>
      <w:pPr>
        <w:pStyle w:val="Normal"/>
        <w:bidi w:val="0"/>
        <w:spacing w:lineRule="auto" w:line="24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240" w:before="0" w:after="0"/>
        <w:ind w:left="72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240" w:before="0" w:after="0"/>
        <w:ind w:left="720" w:right="0" w:hanging="0"/>
        <w:jc w:val="left"/>
        <w:rPr/>
      </w:pPr>
      <w:r>
        <w:rPr>
          <w:rFonts w:eastAsia="Pres Elite 10pt (Rmn-8) (25inOne!)" w:cs="Pres Elite 10pt (Rmn-8) (25inOne!)" w:ascii="Pres Elite 10pt (Rmn-8) (25inOne!)" w:hAnsi="Pres Elite 10pt (Rmn-8) (25inOne!)"/>
          <w:b/>
          <w:bCs/>
          <w:color w:val="000000"/>
          <w:sz w:val="20"/>
          <w:szCs w:val="20"/>
        </w:rPr>
        <w:t>Model input is calculated based on pre-release conditions for anhydrous ammonia stored as a liquid under pressure.  The storage vessel is isolated from the process at the time of the release and, therefore, the liquid ammonia is in equilibrium with its vapor at ambient temperature (specified as 30°C, or 86°F).  A hole develops in the vapor space of the vessel resulting in a single-phase gas release.  The emission rate, as input to the model, is calculated using a containment pressure of 152 kPa absolute (1.5 atmospheres).</w:t>
      </w:r>
      <w:r>
        <w:rPr>
          <w:rFonts w:eastAsia="Pres Elite 10pt (Rmn-8) (25inOne!)" w:cs="Pres Elite 10pt (Rmn-8) (25inOne!)" w:ascii="Pres Elite 10pt (Rmn-8) (25inOne!)" w:hAnsi="Pres Elite 10pt (Rmn-8) (25inOne!)"/>
          <w:color w:val="000000"/>
          <w:sz w:val="20"/>
          <w:szCs w:val="20"/>
        </w:rPr>
        <w:tab/>
      </w:r>
      <w:r>
        <w:rPr>
          <w:rFonts w:eastAsia="Pres Elite 10pt (Rmn-8) (25inOne!)" w:cs="Pres Elite 10pt (Rmn-8) (25inOne!)" w:ascii="Pres Elite 10pt (Rmn-8) (25inOne!)" w:hAnsi="Pres Elite 10pt (Rmn-8) (25inOne!)"/>
          <w:color w:val="000000"/>
          <w:sz w:val="20"/>
          <w:szCs w:val="20"/>
        </w:rPr>
        <w:tab/>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pPr>
      <w:r>
        <w:rPr>
          <w:rFonts w:eastAsia="Pres Elite 10pt (Rmn-8) (25inOne!)" w:cs="Pres Elite 10pt (Rmn-8) (25inOne!)" w:ascii="Pres Elite 10pt (Rmn-8) (25inOne!)" w:hAnsi="Pres Elite 10pt (Rmn-8) (25inOne!)"/>
          <w:color w:val="000000"/>
          <w:sz w:val="20"/>
          <w:szCs w:val="20"/>
        </w:rPr>
        <w:t xml:space="preserve">Figure 2-7 shows the triple-point diagram for anhydrous ammonia.  To check the reasonableness of the pre-release conditions, a point is located on the liquid-gas equilibrium line at the specified release temperature of 30°C.  Figure 2-7 shows that the corresponding equilibrium pressure is </w:t>
      </w:r>
      <w:r>
        <w:rPr>
          <w:rFonts w:eastAsia="Pres Elite 10pt (Rmn-8) (25inOne!)" w:cs="Pres Elite 10pt (Rmn-8) (25inOne!)" w:ascii="Pres Elite 10pt (Rmn-8) (25inOne!)" w:hAnsi="Pres Elite 10pt (Rmn-8) (25inOne!)"/>
          <w:color w:val="000000"/>
          <w:sz w:val="20"/>
          <w:szCs w:val="20"/>
        </w:rPr>
        <w:t>11 atm, which is well above the 1.5 atmospheres used to calculate the vapor emission rate in the example.  Since vapor release emission rates increase with increasing storage pressure, the example analysis results in an underprediction of the emission rate, and most likely an underestimation of vapor cloud impacts.</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The triple-point diagram represents equilibrium conditions at which materials can exist in multiple phases.  Conversely, the diagram can be used to show where only a single phase is possible.  If the pressure-temperature combination given in the above example were accurate, the triple-point diagram shows that the stored ammonia would exist exclusively as a vapor.  Thus, the </w:t>
      </w:r>
      <w:r>
        <w:br w:type="page"/>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diagrams can be used to check for the proper material phase, as well as for consistency between pressure and temperature for liquid/vapor equilibrium conditions.</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o verify the pre-release conditions of a material in vapor-liquid equilibrium, any two of the following conditions must be known: 1) the temperature, 2) the pressure, and 3) the phase of the material.  With two conditions known, the third condition can be readily determined using the triple-point diagram as in the preceding example.  When only one condition is known, the parameter which is known can be used to intuitively estimate the pre-release state using the method given in Figure 2-8.  Figures 2-8 and 2-9 include the logic used to check pre-release conditions when only partial information is available in a modeling submittal.</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he triple-point diagram can be used to determine unknown parameters  only when the material is in liquid-vapor equilibrium.  For materials that are stored only in the gas phase (not in equilibrium with its liquid), the exact pre-release conditions can be defined only if the stored quantity is known.  The assumption that the stored quantity is equal to the capacity of the vessel will most likely result in a conservative emission rate estimate.  For compressed gases, the assumption of maximum storage quantity results in maximum storage pressure, which produces the maximum initial emission rate.  A maximum quantity assumption tends to produce more conservative vapor cloud     impacts since the release duration will also tend to be maximized.  Figures 2-8 and 2-9 provide a method to define or intuitively estimate pre-release conditions for compressed gasses, as well as for materials in vapor-liquid equilibrium.</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 xml:space="preserve">Figures 2-8 and 2-9 apply to conditions where the material is contained in the gas phase or under liquid-gas equilibrium conditions.  Where in-process release scenarios are specified, the material may or may not be at equilibrium conditions just before the release.  Where non-equilibrium releases are specified, the pressure and temperature are usually measured or can be </w:t>
      </w:r>
      <w:r>
        <w:br w:type="page"/>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estimated from the design limits of the vessel.  For example, a pressure relief valve is designed to open when the pressure reaches a predetermined value.  If the consequences of a release are to be investigated, the pressure of the release can be assumed to be that predetermined value.</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Some components of the release class can be readily determined after the pre-release conditions have been verified.  As previously described, the material's boiling point provides an indication of the types of release classes that can be expected to result from a given release scenario.  Further determination of the release class, specifically, the degree of flashing of a pressurized liquid release, can also be verified.  A "flash diagram" may be used to determine the approximate fraction of liquid that will flash to vapor during a release.  Use of the flash diagram is best illustrated through the use of the following example.</w:t>
      </w:r>
    </w:p>
    <w:p>
      <w:pPr>
        <w:pStyle w:val="Normal"/>
        <w:bidi w:val="0"/>
        <w:spacing w:lineRule="auto" w:line="24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24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240" w:before="0" w:after="0"/>
        <w:ind w:left="720" w:right="0" w:hanging="0"/>
        <w:jc w:val="left"/>
        <w:rPr/>
      </w:pPr>
      <w:r>
        <w:rPr>
          <w:rFonts w:eastAsia="Pres Elite 10pt (Rmn-8) (25inOne!)" w:cs="Pres Elite 10pt (Rmn-8) (25inOne!)" w:ascii="Pres Elite 10pt (Rmn-8) (25inOne!)" w:hAnsi="Pres Elite 10pt (Rmn-8) (25inOne!)"/>
          <w:b/>
          <w:bCs/>
          <w:color w:val="000000"/>
          <w:sz w:val="20"/>
          <w:szCs w:val="20"/>
        </w:rPr>
        <w:t>A modeling submittal specifies</w:t>
      </w:r>
      <w:r>
        <w:rPr>
          <w:rFonts w:eastAsia="Pres Elite 10pt (Rmn-8) (25inOne!)" w:cs="Pres Elite 10pt (Rmn-8) (25inOne!)" w:ascii="Pres Elite 10pt (Rmn-8) (25inOne!)" w:hAnsi="Pres Elite 10pt (Rmn-8) (25inOne!)"/>
          <w:color w:val="000000"/>
          <w:sz w:val="20"/>
          <w:szCs w:val="20"/>
        </w:rPr>
        <w:t xml:space="preserve"> </w:t>
      </w:r>
      <w:r>
        <w:rPr>
          <w:rFonts w:eastAsia="Pres Elite 10pt (Rmn-8) (25inOne!)" w:cs="Pres Elite 10pt (Rmn-8) (25inOne!)" w:ascii="Pres Elite 10pt (Rmn-8) (25inOne!)" w:hAnsi="Pres Elite 10pt (Rmn-8) (25inOne!)"/>
          <w:b/>
          <w:bCs/>
          <w:color w:val="000000"/>
          <w:sz w:val="20"/>
          <w:szCs w:val="20"/>
        </w:rPr>
        <w:t>a release of chlorine from a failure at the bottom of a pressurized liquid storage vessel.  The scenario description states that an emergency containment/sump system is in place that removes 90 percent by mass of the released liquid chlorine before it vaporizes from a pool which presumably has formed.  The storage temperature is specified as 25°C (77°F).</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Figure 2-10 is the "flash diagram" for chlorine showing the degree of immediate vaporization of liquid chlorine as it is released from containment.  According to the specified release temperature, (25°C), 20% of the liquid chlorine flashes as it is released from the vessel.  The flashed material immediately forms a vapor cloud, rather than forming a liquid pool.  The flashed fraction determined from Figure 2-10 exceeds the 10% assumed in the example scenario as the amount ultimately entering the atmosphere as a dense gas vapor cloud.  The assumption in the example scenario thus results in a substantial underprediction of the atmospheric emission rate of chlorine and, most likely, an underprediction of the downwind vapor cloud impacts.</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center"/>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hanging="0"/>
        <w:jc w:val="center"/>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Figure 2-10.  Flash Diagram for Chlorine</w:t>
      </w:r>
    </w:p>
    <w:p>
      <w:pPr>
        <w:pStyle w:val="Normal"/>
        <w:bidi w:val="0"/>
        <w:spacing w:lineRule="auto" w:line="360" w:before="0" w:after="0"/>
        <w:ind w:left="0" w:right="0" w:hanging="0"/>
        <w:jc w:val="left"/>
        <w:rPr>
          <w:rFonts w:ascii="Pres Elite 10pt (Rmn-8) (25inOne!)" w:hAnsi="Pres Elite 10pt (Rmn-8) (25inOne!)" w:eastAsia="Pres Elite 10pt (Rmn-8) (25inOne!)" w:cs="Pres Elite 10pt (Rmn-8) (25inOne!)"/>
          <w:color w:val="000000"/>
          <w:sz w:val="20"/>
          <w:szCs w:val="20"/>
        </w:rPr>
      </w:pPr>
      <w:r>
        <w:rPr/>
      </w:r>
    </w:p>
    <w:p>
      <w:pPr>
        <w:pStyle w:val="Normal"/>
        <w:bidi w:val="0"/>
        <w:spacing w:lineRule="auto" w:line="360" w:before="0" w:after="0"/>
        <w:ind w:left="0" w:right="0" w:firstLine="720"/>
        <w:jc w:val="left"/>
        <w:rPr>
          <w:rFonts w:ascii="Pres Elite 10pt (Rmn-8) (25inOne!)" w:hAnsi="Pres Elite 10pt (Rmn-8) (25inOne!)" w:eastAsia="Pres Elite 10pt (Rmn-8) (25inOne!)" w:cs="Pres Elite 10pt (Rmn-8) (25inOne!)"/>
          <w:color w:val="000000"/>
          <w:sz w:val="20"/>
          <w:szCs w:val="20"/>
        </w:rPr>
      </w:pPr>
      <w:r>
        <w:rPr>
          <w:rFonts w:eastAsia="Pres Elite 10pt (Rmn-8) (25inOne!)" w:cs="Pres Elite 10pt (Rmn-8) (25inOne!)" w:ascii="Pres Elite 10pt (Rmn-8) (25inOne!)" w:hAnsi="Pres Elite 10pt (Rmn-8) (25inOne!)"/>
          <w:color w:val="000000"/>
          <w:sz w:val="20"/>
          <w:szCs w:val="20"/>
        </w:rPr>
        <w:t>The procedures outlined in this section provide a method to estimate pre-release conditions for a given release scenario and a simple technique to determine the likely release classification.  The technique in this section for determining the release classification is not complete.  Section 4.3 provides more detailed procedures for defining the release class from pre-release containment conditions.</w:t>
      </w:r>
    </w:p>
    <w:sectPr>
      <w:type w:val="nextPage"/>
      <w:pgSz w:w="12240" w:h="15840"/>
      <w:pgMar w:left="1440" w:right="1440" w:gutter="0" w:header="0" w:top="180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 Elite 10pt (Rmn-8) (25inOne!)">
    <w:charset w:val="01"/>
    <w:family w:val="auto"/>
    <w:pitch w:val="default"/>
  </w:font>
  <w:font w:name="Pres Elite 10pt (Rmn-8) (Land) (25inOne!)">
    <w:charset w:val="01"/>
    <w:family w:val="auto"/>
    <w:pitch w:val="default"/>
  </w:font>
  <w:font w:name="Pres Elite  7pt (Land) (25inOne!)">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