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PM DOCUMENTATION AND MODELING RESUL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more complete information about the Integrated Planning Model (IPM) and modeling results related to this analysis, go to this EPA website below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epa.gov/airmarkets/progsregs/epa-ipm/index.html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/>
        <w:t>EPA’s IPM website contains detailed documentation of the model, model background and history, modeling results from the current base case, and modeling results from other base cases.</w:t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a.gov/airmarkets/progsregs/epa-ipm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8:07:00Z</dcterms:created>
  <dc:creator> </dc:creator>
  <dc:description/>
  <cp:keywords/>
  <dc:language>en-US</dc:language>
  <cp:lastModifiedBy> </cp:lastModifiedBy>
  <dcterms:modified xsi:type="dcterms:W3CDTF">2007-07-20T19:51:00Z</dcterms:modified>
  <cp:revision>4</cp:revision>
  <dc:subject/>
  <dc:title>For more complete information about the Integrated Planning Model (IPM) and model results related to this analysis, go to the website below:</dc:title>
</cp:coreProperties>
</file>